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80" w:after="0"/>
        <w:jc w:val="center"/>
        <w:rPr>
          <w:i/>
          <w:i/>
          <w:iCs/>
        </w:rPr>
      </w:pPr>
      <w:r>
        <w:rPr>
          <w:i/>
          <w:iCs/>
        </w:rPr>
        <w:t>Краткое сказание о чудотворно-явленной Тихвинской иконе Богоматери, в пояснение акафистного пения в честь сей иконы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Вместо предисловия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К числу особенно чтимых всею Православ</w:t>
        <w:softHyphen/>
        <w:t>ною церковью икон Божией Матери принад</w:t>
        <w:softHyphen/>
        <w:t>лежит явленная и вместе чудотворная Ее ико</w:t>
        <w:softHyphen/>
        <w:t>на Тихвинская. Откуда явилась она в Право</w:t>
        <w:softHyphen/>
        <w:t>славном нашем отечестве и при каких обстоя</w:t>
        <w:softHyphen/>
        <w:t>тельствах, равно чем ознаменовалось Ее пре</w:t>
        <w:softHyphen/>
        <w:t>бывание на Руси православной — обо всем этом передается в акафистном пении, составленном в честь Ея, но передается в самом, разумеется, сжатом виде — в виде только кратких указаний на совершившиеся события. Чтобы осветить эти места, так как акафисты особенно по серд</w:t>
        <w:softHyphen/>
        <w:t>цу приходятся православному русскому наро</w:t>
        <w:softHyphen/>
        <w:t>ду, — с этой целью и предпринят настоящий, весьма скромный труд. Главным событием к составлению этого краткого очерка послужи</w:t>
        <w:softHyphen/>
        <w:t>ло сказание о сей иконе, изданное в С.-Петер</w:t>
        <w:softHyphen/>
        <w:t>бурге в 1864 г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Глубокая, сердечная вера православного русского народа в благодать Божию, носителя</w:t>
        <w:softHyphen/>
        <w:t>ми которой являются не только живые органы — снятии божий человецы. но и все соприка</w:t>
        <w:softHyphen/>
        <w:t>сающиеся к ним предметы и веши, равно как и изображения всех святых, или, что тоже, ико</w:t>
        <w:softHyphen/>
        <w:t>ны. которые потому и называются чудотвор</w:t>
        <w:softHyphen/>
        <w:t>ными, — имеет под собою действительное ос</w:t>
        <w:softHyphen/>
        <w:t>нование. Не говоря уже о чудесах, совершив</w:t>
        <w:softHyphen/>
        <w:t>шихся и совершающихся по молитве перед сими иконами, самое явление таких икон есть уже чудо.                   У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Чудесное явление Тихвинской иконы Бого</w:t>
        <w:softHyphen/>
        <w:t>матери есть факт несомненный потому особен</w:t>
        <w:softHyphen/>
        <w:t>но. что это явление не было делом единичным: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св. икона являлась и многочастно и многооб</w:t>
        <w:softHyphen/>
        <w:t>разно, пока не избрала окончательно местом своего пребывания Тихвинскую, поначалу лес</w:t>
        <w:softHyphen/>
        <w:t>ную местность. Для жителей же Новгородской области это многократное явление иконы сви</w:t>
        <w:softHyphen/>
        <w:t>детельствовало об особом покровительстве Бо</w:t>
        <w:softHyphen/>
        <w:t>гоматери по отношению к северному краю на</w:t>
        <w:softHyphen/>
        <w:t>шего Отечества, особенно ввиду трудных обсто</w:t>
        <w:softHyphen/>
        <w:t>ятельств его исторической жизни. Событие ос</w:t>
        <w:softHyphen/>
        <w:t>вобождения, заступленном Богоматери. Тих</w:t>
        <w:softHyphen/>
        <w:t>винской обители от шведов и полный разгром грозных вражеских полчищ имели значение даже для всего нашего Отечества. Вот почему не только в весях и многих городах, но и в обоих столицах сия икона в копиях составляет укра</w:t>
        <w:softHyphen/>
        <w:t>шение первейших храмов той и другой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Ряд явлений Тихвинской иконы Богомате</w:t>
        <w:softHyphen/>
        <w:t>ри в пределах Новгородских, сопровождаемые всюду устройством на тех местах св. Божиих церквей, и дал основание знаменитой Тихвин</w:t>
        <w:softHyphen/>
        <w:t>ской обители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Был 1383 год. Солнце склонялось уже к за</w:t>
        <w:softHyphen/>
        <w:t>паду. На Ладожском озере, в пределах Новго</w:t>
        <w:softHyphen/>
        <w:t>родской губернии, в один из летних дней не</w:t>
        <w:softHyphen/>
        <w:t>сколько рыбаков занимались рыбною ловлею. Все шло обычным порядком. Одно обстоятель</w:t>
        <w:softHyphen/>
        <w:t>ство заставило тружеников прекратить на вре</w:t>
        <w:softHyphen/>
        <w:t>мя всякую дальнейшую работу. Солнце уже за</w:t>
        <w:softHyphen/>
        <w:t>таило луч и свои, как вдруг горизонт заблистал необыкновенным светом; взоры поневоле об</w:t>
        <w:softHyphen/>
        <w:t>ратились к небу; и вот в сиянии, изобразившем вид круга, видят они чудный образ Богомате</w:t>
        <w:softHyphen/>
        <w:t>ри, с Предвечным младенцем, которого Бого</w:t>
        <w:softHyphen/>
        <w:t>матерь держала на правой руке. Изумленные. тем не менее, стараются составить себе ясный отчет: откуда взялась икона и куда держит Она свое направление? Но проследить все это им не пришлось, потому что видение скоро исчезло. Это было первое явление чудной иконы и за</w:t>
        <w:softHyphen/>
        <w:t>мечательное в том отношении, что стоит в пол</w:t>
        <w:softHyphen/>
        <w:t>ном соотношении с обстоятельствами призна</w:t>
        <w:softHyphen/>
        <w:t>ния Господом Иисусом Христом апостолов к великому делу служения спасению рода чело</w:t>
        <w:softHyphen/>
        <w:t>веческого. И они - первые благовестники уче</w:t>
        <w:softHyphen/>
        <w:t>ния Христова, были такие рыбари, как и те, которым явилась икона Богоматери, на како</w:t>
        <w:softHyphen/>
        <w:t>вое обстоятельство прежде всего указывает ака</w:t>
        <w:softHyphen/>
        <w:t>фистное пение.</w:t>
      </w:r>
    </w:p>
    <w:p>
      <w:pPr>
        <w:pStyle w:val="Normal"/>
        <w:widowControl/>
        <w:spacing w:lineRule="auto" w:line="240" w:before="0" w:after="0"/>
        <w:ind w:firstLine="260"/>
        <w:jc w:val="both"/>
        <w:rPr>
          <w:sz w:val="24"/>
          <w:szCs w:val="20"/>
        </w:rPr>
      </w:pPr>
      <w:r>
        <w:rPr>
          <w:sz w:val="24"/>
          <w:szCs w:val="20"/>
        </w:rPr>
        <w:t>За первым явлением следует другое, за тем третье, в разных местах по направлению к Тих</w:t>
        <w:softHyphen/>
        <w:t>вину. Вот название этих местностей: то была деревня Вымоченицы при реке Ояти, затем де</w:t>
        <w:softHyphen/>
        <w:t>ревня Кожела при речке Паше и, наконец, пос</w:t>
        <w:softHyphen/>
        <w:t>леднее вблизи самого города Тихвина. Где только являлась сия икона, повсюду устраива</w:t>
        <w:softHyphen/>
        <w:t>лись на первых порах часовни, а затем уже и на</w:t>
        <w:softHyphen/>
        <w:t>стоящие храмы.</w:t>
      </w:r>
    </w:p>
    <w:p>
      <w:pPr>
        <w:pStyle w:val="Normal"/>
        <w:widowControl/>
        <w:spacing w:lineRule="auto" w:line="240" w:before="0" w:after="0"/>
        <w:ind w:firstLine="260"/>
        <w:jc w:val="both"/>
        <w:rPr>
          <w:sz w:val="24"/>
          <w:szCs w:val="20"/>
        </w:rPr>
      </w:pPr>
      <w:r>
        <w:rPr>
          <w:sz w:val="24"/>
          <w:szCs w:val="20"/>
        </w:rPr>
        <w:t>Последнее из этих явлений было самое за</w:t>
        <w:softHyphen/>
        <w:t>мечательное. Были срублены три венца, или три ряда деревянных сруб, среди которых на</w:t>
        <w:softHyphen/>
        <w:t>ходилась чудная икона. По случаю ночи все ра</w:t>
        <w:softHyphen/>
        <w:t>зошлись, лишь осталось несколько человек для охранения Святыни. Ночью стража заснула, а когда наступило утро следующего дня и на ме</w:t>
        <w:softHyphen/>
        <w:t>сто постройки собралось немало народа, к ужасу всех, на том месте не оказалось ни иконы, ни сруб, даже мелких щеп, которые ранее были. Все это— и Святыня и срубы со тенями —ока</w:t>
        <w:softHyphen/>
        <w:t>зались на другой стороне реки Тихвинки, как будто здесь и происходили псе эти работы. Слух о новоявленной иконе со всеми подробностя</w:t>
        <w:softHyphen/>
        <w:t>ми дошел до святителя Новгородского, кото</w:t>
        <w:softHyphen/>
        <w:t>рый предложил вниманию жителей Тихвинс</w:t>
        <w:softHyphen/>
        <w:t>кой страны заменить часовню настоящим хра</w:t>
        <w:softHyphen/>
        <w:t>мом, что вскоре и было исполнено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Храм сооружен; назначен день освящения этого первого храма. Благочестивый пономарь Георгий обошел всю местность, приглашая всех на освящение храма. Идя обратно доро</w:t>
        <w:softHyphen/>
        <w:t>гой, проходившей невдалеке от строившегося храма лесом, Георгий обоняет сильное благо</w:t>
        <w:softHyphen/>
        <w:t>ухание, но, продолжая идти далее. Георгий по</w:t>
        <w:softHyphen/>
        <w:t>ражается таким видениям: на небольшом об</w:t>
        <w:softHyphen/>
        <w:t>рубке соснового дерева сидит с посохом или просто палкою в руке благообразная женщи</w:t>
        <w:softHyphen/>
        <w:t>на. То была Сама Царица Небесная, приняв</w:t>
        <w:softHyphen/>
        <w:t>шая чувственный образ, а перед Нею стоял в облачении архиерейском Святитель Николай. Георгий, полный страха и благоговения, пал на землю, но ему Святитель Христов велел встать. Матерь Божия дала такое повеление Георгию: «Иди и скажи священникам, чтобы они не водружали на главу церковную креста железного, а поставили бы деревянный: Мне так угодно!». Георгий стрепетом вопросил Ца</w:t>
        <w:softHyphen/>
        <w:t>рицу Небесную: «А если мне. Госпожа Влады</w:t>
        <w:softHyphen/>
        <w:t>чица, не поверят, тогда что я могу сказан,, убо</w:t>
        <w:softHyphen/>
        <w:t>гий раб?». На эти слова благоговейного поно</w:t>
        <w:softHyphen/>
        <w:t>маря ответил Святитель так:«Если не поверят, то увидят знамение и убедятся». Тем и закон</w:t>
        <w:softHyphen/>
        <w:t>чилось видение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Набожный Георгий не скрывал того. что видел и что слышал. Его опасение оправдалось: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Георгию не поверили, и когда наступило вре</w:t>
        <w:softHyphen/>
        <w:t>мя водружения креста, когда с железным крес</w:t>
        <w:softHyphen/>
        <w:t>том показался на кровле храма сам мастер. вдруг подул сильный ветер и одним порывом поверг на землю как его самого, так и самый крест, который, как будто нарочно вкопанный в землю, стоял в виду всех. не качаясь ни в ту, ни в другую сторону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Противиться воле Царицы Небесной никто после этого более не дерзал, и деревянный крест осенял новый храм взамен приготовлен</w:t>
        <w:softHyphen/>
        <w:t>ного железного. Образовавшемуся приходу дано было название «Пречистенский Погост», а храму — «Успенский»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Означенная церковь не один раз горела, но св. икона и деревянный крест на главе церков</w:t>
        <w:softHyphen/>
        <w:t>ной каждый раз сохранялись от огня чудесным образом.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В 1515 году взамен деревянного храма, в оз</w:t>
        <w:softHyphen/>
        <w:t>наченном погосте, был сооружен каменный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храм во имя самой иконы, которую теперь стали называть настоящим Ее именем —Тихвин</w:t>
        <w:softHyphen/>
        <w:t>скою. Но воля Царицы Небесной была иная: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на этом месте недостаточно было существовать простому селению, требовалась вечная слава Святого места — требовалось неперестаюшее пение и служение Богу и Царице Небесной. возможное лишь для иноков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Это высокое значение места, где угодно было Царице Небесной явить всю свою сла</w:t>
        <w:softHyphen/>
        <w:t>ву, хорошо усвоил себе царь Иоанн Василье</w:t>
        <w:softHyphen/>
        <w:t>вич Грозный, который, посетив погост Пре</w:t>
        <w:softHyphen/>
        <w:t>чистенский. повелел приход закрыть и устро</w:t>
        <w:softHyphen/>
        <w:t>ить монастырь, который и существует по сию пору — монастырь, который милостью Бого</w:t>
        <w:softHyphen/>
        <w:t>матери отстоял свое существование от силь</w:t>
        <w:softHyphen/>
        <w:t>ных внешних врагов, был и под пеплом и сно</w:t>
        <w:softHyphen/>
        <w:t>ва оживал и процветал еще большей славой, большим благолепием, это и есть Тихвинский монастырь в Новгородской губернии — место обиталища чудотворно-явленной Тихвинской иконы Богоматери.</w:t>
      </w:r>
    </w:p>
    <w:p>
      <w:pPr>
        <w:pStyle w:val="Normal"/>
        <w:widowControl/>
        <w:spacing w:lineRule="auto" w:line="240" w:before="220" w:after="0"/>
        <w:jc w:val="both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w:t>II</w:t>
      </w:r>
    </w:p>
    <w:p>
      <w:pPr>
        <w:pStyle w:val="Normal"/>
        <w:widowControl/>
        <w:spacing w:lineRule="auto" w:line="240" w:before="0" w:after="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Тихвинская обитель как рассадник других обителей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С устроением обители Тихвинской слава чудес от явленной иконы Богоматери засияла еще ярче. и слух об них стал проникать в мес</w:t>
        <w:softHyphen/>
        <w:t>тности даже весьма отдаленные. Близ города Великие Луки с давних пор существует оби</w:t>
        <w:softHyphen/>
        <w:t>тель Великолуцкая Сергиева. В самые началь</w:t>
        <w:softHyphen/>
        <w:t>ные годы существования Тихвинской обите</w:t>
        <w:softHyphen/>
        <w:t>ли в Сергиевой обители настоятельствовал ве</w:t>
        <w:softHyphen/>
        <w:t>ликий подвижник Мартирий. У него был ученик Авраамий, инок болезненный. Раз он и го</w:t>
        <w:softHyphen/>
        <w:t>ворит своему ученику: «Сходи, сын, на покло</w:t>
        <w:softHyphen/>
        <w:t>нение в Тихвин явленному образу Богомате</w:t>
        <w:softHyphen/>
        <w:t>ри, от которого, как слышно, совершаются великие чудеса, может Господь и тебе явит милость»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Авраамий послушался доброго совета стар</w:t>
        <w:softHyphen/>
        <w:t>ца, отправился в Тихвинский монастырь. По</w:t>
        <w:softHyphen/>
        <w:t>молившись усердно перед иконою Тихвинской Богоматери, он получил исцеление от тяжкого недуга и остался в сей последней обители. Мар</w:t>
        <w:softHyphen/>
        <w:t>тирий долго ждет своего ученика, сильно заг</w:t>
        <w:softHyphen/>
        <w:t>рустил и стал укорять себя в том, почему бы и ему не идти в Тихвинскую обитель. В таком мрачном настроении видит он такой сон: пред</w:t>
        <w:softHyphen/>
        <w:t>ставился ему высокий огненный столб по направлению к северу, где должна находиться Тихвинская обитель, на столбе образ Богома</w:t>
        <w:softHyphen/>
        <w:t>тери, сияющий необыкновенным светом. Дру</w:t>
        <w:softHyphen/>
        <w:t>гое значение этому видению Мартирий не мог придать, как то, что он также призывается в Тихвинскую обитель. Прибывши в сию после</w:t>
        <w:softHyphen/>
        <w:t>днюю, Мартирий находит своего ученика, совершенно избавившегося от болезни, подвиза</w:t>
        <w:softHyphen/>
        <w:t>ется с ним в одной келии. Но как пустынно-любцам свойственно непрестанное желание и горение к безмолвной и удаленной от мира жизни, и Мартирпй постоянно рвался к этой именно жизни.</w:t>
      </w:r>
    </w:p>
    <w:p>
      <w:pPr>
        <w:pStyle w:val="Normal"/>
        <w:widowControl/>
        <w:spacing w:lineRule="auto" w:line="240" w:before="0" w:after="0"/>
        <w:ind w:firstLine="280"/>
        <w:jc w:val="both"/>
        <w:rPr/>
      </w:pPr>
      <w:r>
        <w:rPr>
          <w:sz w:val="24"/>
          <w:szCs w:val="20"/>
        </w:rPr>
        <w:t xml:space="preserve">Вот следует новое видение: видит он в небе крест, </w:t>
      </w:r>
      <w:r>
        <w:rPr>
          <w:i/>
          <w:iCs/>
          <w:sz w:val="24"/>
          <w:szCs w:val="20"/>
        </w:rPr>
        <w:t>л</w:t>
      </w:r>
      <w:r>
        <w:rPr>
          <w:sz w:val="24"/>
          <w:szCs w:val="20"/>
        </w:rPr>
        <w:t xml:space="preserve"> вдали какой-то неизвестный ему ост</w:t>
        <w:softHyphen/>
        <w:t>ров, освещенный лучами. И на этот раз Мар</w:t>
        <w:softHyphen/>
        <w:t>тирий понял это видение в смысле своих сер</w:t>
        <w:softHyphen/>
        <w:t>дечных вожделений. Тайно оставил он Тихвин</w:t>
        <w:softHyphen/>
        <w:t>скую обитель, как верного спутника, берет он образ Богоматери, обретаете ним тот остров и здесь устраивает монастырь в 40 верстах от Тих</w:t>
        <w:softHyphen/>
        <w:t>вина. Монастырь этот слывет и поныне под именем Троицкого Зеленецкого.</w:t>
      </w:r>
    </w:p>
    <w:p>
      <w:pPr>
        <w:pStyle w:val="Normal"/>
        <w:widowControl/>
        <w:spacing w:lineRule="auto" w:line="240" w:before="0" w:after="0"/>
        <w:ind w:firstLine="260"/>
        <w:jc w:val="both"/>
        <w:rPr>
          <w:sz w:val="24"/>
          <w:szCs w:val="20"/>
        </w:rPr>
      </w:pPr>
      <w:r>
        <w:rPr>
          <w:sz w:val="24"/>
          <w:szCs w:val="20"/>
        </w:rPr>
        <w:t>Другой равночестный Мартирию подвиж</w:t>
        <w:softHyphen/>
        <w:t>ник был Кирилл, родом из Галича. Принявши монашеский чин, на 15 году жизни, Кирилл сначала упражнялся в подвигах монашеской жизни в обители Комельской, но вскоре уда</w:t>
        <w:softHyphen/>
        <w:t>лился в пустыню, в чаянии Бога спасающего. Наслышавшись о предивном новоявленном Тихвинском образе Богоматери, обретающем</w:t>
        <w:softHyphen/>
        <w:t>ся в Тихвинской обители, он оставляет пусты</w:t>
        <w:softHyphen/>
        <w:t>ню и спешит в сию (Тихвинскую обитель) пос</w:t>
        <w:softHyphen/>
        <w:t>леднюю. Прибыв в оную обитель, он целых трое суток, согбенный и плачущий, стоит на церковной паперти перед образом Богоматери. То была не подлинная явленная икона Бого</w:t>
        <w:softHyphen/>
        <w:t>матери, а копия с оной. В полубодрственном состоянии видит он после этого Царицу Небес</w:t>
        <w:softHyphen/>
        <w:t>ную, которая и говорит ему: «Угодиче Всесвятые Троицы, рабе Мой Кирилле, пойди на во</w:t>
        <w:softHyphen/>
        <w:t>сточную страну к Белу озеру, и явит тебе Гос</w:t>
        <w:softHyphen/>
        <w:t>подь, Сын Мой, покой старости твоей». Ки</w:t>
        <w:softHyphen/>
        <w:t>рилл внемлет сему гласу, удаляется на гору Кобылину, близ Нового озера и с этой горы пред</w:t>
        <w:softHyphen/>
        <w:t>ставляется ему следующая картина: впереди ус</w:t>
        <w:softHyphen/>
        <w:t>матривается один остров, на котором стоит ог</w:t>
        <w:softHyphen/>
        <w:t>ненный столп, восходящий от земли до неба. Сюда-то и отправляется Кирилл, и также по</w:t>
        <w:softHyphen/>
        <w:t>лагается на новом месте начало обители Новоезерской. а затем вскоре последовало и его че</w:t>
        <w:softHyphen/>
        <w:t>стное успение, мощи его остаются нетленны</w:t>
        <w:softHyphen/>
        <w:t>ми по сию пору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При воспоминании об этих видимых и слы</w:t>
        <w:softHyphen/>
        <w:t>шимых знаках благодатного призвания двух пустыннолюбцев и указаниях намеченного их призвания пути невольно припоминается и тот огненный столп, который шел впереди евреев во все время их сорокалетнего странствования и тот тихий глас, слышанный Ильею от Бога у горы Хорива: «Что ты здесь, Илья?». Но Кирил</w:t>
        <w:softHyphen/>
        <w:t>лу, этому второму Илье. указано было место не временного только пребывания, но и мес</w:t>
        <w:softHyphen/>
        <w:t>то его упокоения — скорее, как Моисею на горе Навафе.</w:t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  <w:lang w:val="en-US"/>
        </w:rPr>
        <w:t>III</w:t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  <w:t>Чудесное заступление Тихвинской обители от внешних и сильных в ту пору врагов — шведов, столь благотворное для всего нашего Отечества</w:t>
      </w:r>
    </w:p>
    <w:p>
      <w:pPr>
        <w:pStyle w:val="Normal"/>
        <w:widowControl/>
        <w:spacing w:lineRule="auto" w:line="240" w:before="0" w:after="0"/>
        <w:ind w:firstLine="320"/>
        <w:jc w:val="both"/>
        <w:rPr>
          <w:sz w:val="24"/>
          <w:szCs w:val="20"/>
        </w:rPr>
      </w:pPr>
      <w:r>
        <w:rPr>
          <w:sz w:val="24"/>
          <w:szCs w:val="20"/>
        </w:rPr>
        <w:t>Страшные, черные тучи нависли над нашим Отечеством, и почти вслед одна задругой. Ми</w:t>
        <w:softHyphen/>
        <w:t>новал татарский погром, как наступило время междуцарствия. Сколько погибло городов, сколько пролито человеческой крови за все это время! Промыслу Божию угодно было увраче</w:t>
        <w:softHyphen/>
        <w:t>вать все эти раны особенным указанием на Избранника, который должен был занять рус</w:t>
        <w:softHyphen/>
        <w:t>ский престол. То был царь Михаил Федорович, благословенная отрасль дома Рюрика, родона</w:t>
        <w:softHyphen/>
        <w:t>чальник ныне царствующего дома Романовых. Но Россия была еще слаба. Злые соседи, как коршуны, готовы были напасть на слабую Русь, видя в ней верную и богатую добычу. Сверх обычных врагов с юга и запада напал на Рус</w:t>
        <w:softHyphen/>
        <w:t>скую землю новый враг с севера: то был швед</w:t>
        <w:softHyphen/>
        <w:t>ский король, задумавший отнять у России смежные с его государством старинные бога</w:t>
        <w:softHyphen/>
        <w:t>тые области — Новгородскую и Псковскую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Предводителем сильной рати вражеской был известный, столь прославленный у шве</w:t>
        <w:softHyphen/>
        <w:t>дов, генерал Де-Лагарди. Так как Россия и не подозревала нападения именно с этой сторо</w:t>
        <w:softHyphen/>
        <w:t>ны, да и не в силах была отразить внезапное на</w:t>
        <w:softHyphen/>
        <w:t>падение врагов, то и такая твердыня земли Рус</w:t>
        <w:softHyphen/>
        <w:t>ской, как славный Новгород и Псков, скоро достались в руки неприятелей. Но как смирен</w:t>
        <w:softHyphen/>
        <w:t>ная обитель преподобного Сергия сослужила всю службу Московскому государству смелым отражением от себя поляков, гак в данную пору смиренная и еще юная обитель Тихвинская спасла северную часть Отечества, упрочив на многие годы во всей земле Русской. Правда небольшой отряд шведов успел было занять и сию обитель, но. пользуясь случаем, иноки и кто только в обители успел скрыться, в один день перебили этот отряд. Узнавши об этом, главный полководец, засевший с большим вой</w:t>
        <w:softHyphen/>
        <w:t>ском в Новгороде и оттуда рассылавший свои приказания, не мог простить защитникам свя</w:t>
        <w:softHyphen/>
        <w:t>той обители: не столько богатств обители, ко</w:t>
        <w:softHyphen/>
        <w:t>торых еще в ту пору не было, не столько и стра</w:t>
        <w:softHyphen/>
        <w:t>тегическое значение этого пункта заставляло взять эту обитель, сколько гордость сильного перед слабым. Вот он шлет против обители бо</w:t>
        <w:softHyphen/>
        <w:t>лее сильный отряд. Ввиду наступления новой, более могущественной рати, на защитников обители напал страх. Чтобы возбудить в верных чадах и песельниках святой своей обители дух отваги. Царица Небесная соблаговолила явить</w:t>
        <w:softHyphen/>
        <w:t>ся одной благочестивой вдове и передала ей волю свою: «Поди, скажи воеводам и братии:</w:t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sz w:val="24"/>
          <w:szCs w:val="20"/>
        </w:rPr>
        <w:t>пусть возьмут они образ Мой и обойдут с ним по стене обители и тогда увидят милость Божию</w:t>
      </w:r>
      <w:r>
        <w:rPr>
          <w:sz w:val="24"/>
          <w:szCs w:val="12"/>
        </w:rPr>
        <w:t>, Враги будут побеждены». Так и случилось.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Когда святыня торжественно была несома по каменным стенам, на врагов напал непонят</w:t>
        <w:softHyphen/>
        <w:t>ный страх, и они отступили на 120 верст, чем сильно был огорчен Де-Лагарди. Тогда он на</w:t>
        <w:softHyphen/>
        <w:t>правляет против обители новый отряд. Враги обступили обитель со всех сторон, задавшись целью взять ее приступом. Ровное, главное ме</w:t>
        <w:softHyphen/>
        <w:t>сто возле обители стало неузнаваемо, повсюду нарыто было множество ям, во рвах скрыва</w:t>
        <w:softHyphen/>
        <w:t>лись враги, обстреливавшие обитель, к стенам обители была накидана земля, чтобы влезть на стены и броситься в удобное время, подведе</w:t>
        <w:softHyphen/>
        <w:t>ны были подкопы по самые ворота в ограде. Опасность была очевидная. Ее не скрыла от защитников обители и Сама Богоматерь. Явив</w:t>
        <w:softHyphen/>
        <w:t>шись с угодниками Святителем Николаем и преподобным Варлаамом Хутынским и Зосимою Соловецким одному благочестивому по</w:t>
        <w:softHyphen/>
        <w:t>слушнику Соловецкого монастыря Мартиниану, находившемуся в ту пору в обители Тих</w:t>
        <w:softHyphen/>
        <w:t>винской. Богоматерь у пол помочила последне</w:t>
        <w:softHyphen/>
        <w:t>го объявить воеводам , что обитель близка к погибели собственно за неустраненные от хра</w:t>
        <w:softHyphen/>
        <w:t>ма нечистоты внешние и с тем вместе и за не</w:t>
        <w:softHyphen/>
        <w:t>чистоты греховные.</w:t>
      </w:r>
    </w:p>
    <w:p>
      <w:pPr>
        <w:pStyle w:val="Normal"/>
        <w:widowControl/>
        <w:spacing w:lineRule="auto" w:line="240" w:before="0" w:after="0"/>
        <w:ind w:firstLine="260"/>
        <w:jc w:val="both"/>
        <w:rPr>
          <w:sz w:val="24"/>
          <w:szCs w:val="20"/>
        </w:rPr>
      </w:pPr>
      <w:r>
        <w:rPr>
          <w:sz w:val="24"/>
          <w:szCs w:val="20"/>
        </w:rPr>
        <w:t>Так, для поборающей за нас не страшны были полчища вражьи, хотя бы их были тьмы-тысячи, для Нее нужно было и дорого соблюсти святость места и то, чтобы братья позаботи</w:t>
        <w:softHyphen/>
        <w:t>лись о чистоте своей жизни. Воля Богоматери была исполнена, и тогда праведный гнев обра</w:t>
        <w:softHyphen/>
        <w:t>тился на милость, о чем возвещено было тому же юному подвижнику Мартиниану в новом видении Богоматери с прежде являвшимися святыми. Святитель Николай велел передать осажденным, что Богоматерь умолила Сына Своего избавить обитель от врагов, а немного спустя, явившись одному&gt;набожному поселя</w:t>
        <w:softHyphen/>
        <w:t>нину Григорию, Богоматерь повелела осажден</w:t>
        <w:softHyphen/>
        <w:t>ным смело выйти против врагов и прогнать нечестивцев, которые, подобно нечистым жи</w:t>
        <w:softHyphen/>
        <w:t>вотным, изрыли землю вокруг обители. Следу</w:t>
        <w:softHyphen/>
        <w:t>ет новое поражение врагов, которые прогнаны были далеко за реку Тихвинку. Рвы и подкопы были зарыты, и площадь вокруг обители при</w:t>
        <w:softHyphen/>
        <w:t>няла прежний благообразный вид. Новый укол самолюбия надменного полководца! Гнев его достиг высшей степени, он хочет мстить уже не столько защитникам обители, сколько самой Святыне прославленной. Он не стыдится объя</w:t>
        <w:softHyphen/>
        <w:t>вить такое свое богохульстве иное намерение, — чтобы храм Богоматери и вся обитель обра</w:t>
        <w:softHyphen/>
        <w:t>щены были в пепел, а икона Богоматери, на которую осажденные возлагают всю свою на</w:t>
        <w:softHyphen/>
        <w:t>дежду, рассечена была на мелкие части. Опять войско устремляется к обители. Сколько раз испытуемые защитники обители впадают уже в малодушие. Общим советом решено взять св. икону и с нею удалиться в Москву. Но, когда иноки взялись за икону. Она оказалась как бы вделанной в стену, как ни бились, не могли вынуть ее из места, чего прежде никогда не бывало. Поняли, что на это нет соизволения Царицы Небесной, и восстали готовиться к от</w:t>
        <w:softHyphen/>
        <w:t>ражению неприятеля. Однако с их стороны не потребовалось никаких усилий, ни единой жертвы.</w:t>
      </w:r>
    </w:p>
    <w:p>
      <w:pPr>
        <w:pStyle w:val="Normal"/>
        <w:widowControl/>
        <w:spacing w:lineRule="auto" w:line="240" w:before="0" w:after="0"/>
        <w:ind w:firstLine="260"/>
        <w:jc w:val="both"/>
        <w:rPr>
          <w:sz w:val="24"/>
          <w:szCs w:val="20"/>
        </w:rPr>
      </w:pPr>
      <w:r>
        <w:rPr>
          <w:sz w:val="24"/>
          <w:szCs w:val="20"/>
        </w:rPr>
        <w:t>Нечестивый враг, ни единому же гонящу, бежал от обители, на него напал страх, которо</w:t>
        <w:softHyphen/>
        <w:t>го в действительности и не было. Что могла противопоставить сильному врагу братия оби</w:t>
        <w:softHyphen/>
        <w:t>тели и несколько человек защитников из про</w:t>
        <w:softHyphen/>
        <w:t>стонародья! Но страх все-таки был. Врагам представлялось многочисленное войско, шед</w:t>
        <w:softHyphen/>
        <w:t>шее из Москвы на выручку обители, которое с разных сторон видимо как бы старалось обой</w:t>
        <w:softHyphen/>
        <w:t>ти их со всех сторон. И трепетен был враг. спа</w:t>
        <w:softHyphen/>
        <w:t>сая себя каждый бежал, забыв всякую дисцип</w:t>
        <w:softHyphen/>
        <w:t>лину, тут не могло быть и речи о почетном от</w:t>
        <w:softHyphen/>
        <w:t>ступлении. Окрестность был;! усыпана покину</w:t>
        <w:softHyphen/>
        <w:t>тым оружием, множество трупов виднелось в топких местах, очевидно, вра1 бежал, представ</w:t>
        <w:softHyphen/>
        <w:t>ляя себе погоню не за горами, а по пятам.</w:t>
      </w:r>
    </w:p>
    <w:p>
      <w:pPr>
        <w:pStyle w:val="Normal"/>
        <w:widowControl/>
        <w:spacing w:lineRule="auto" w:line="240" w:before="0" w:after="0"/>
        <w:ind w:firstLine="260"/>
        <w:jc w:val="both"/>
        <w:rPr>
          <w:sz w:val="24"/>
          <w:szCs w:val="20"/>
        </w:rPr>
      </w:pPr>
      <w:r>
        <w:rPr>
          <w:sz w:val="24"/>
          <w:szCs w:val="20"/>
        </w:rPr>
        <w:t>Тем и кончилось покушение на святую оби</w:t>
        <w:softHyphen/>
        <w:t>тель. Затем последовал мирный договор Рос</w:t>
        <w:softHyphen/>
        <w:t>сии с Швецией, заключенный в селе Столбово. по которому все возвращено России. При заключении договора главным лицом, скреп</w:t>
        <w:softHyphen/>
        <w:t>лявшим его и свидетельствовавшим о мужестве православных воинов и геройских подвигах иноков Тихвинской обители была Сама Бого</w:t>
        <w:softHyphen/>
        <w:t>матерь. честный образ которой в копии с глав</w:t>
        <w:softHyphen/>
        <w:t>ной Тихвинской иконы присутствовал при зак</w:t>
        <w:softHyphen/>
        <w:t>лючении этого мирного трактата. Но какова была бы судьба России, если не последовало бы этого дивного проявления силы и могущества Богоматери, от причастного Ее образа Тихвин</w:t>
        <w:softHyphen/>
        <w:t>ского! Это известным оставалось только одному Богу. В настоящее время икона сия, как список с чудотворного образа, и находится в Мос</w:t>
        <w:softHyphen/>
        <w:t>ковском Успенском соборе.</w:t>
      </w:r>
    </w:p>
    <w:p>
      <w:pPr>
        <w:pStyle w:val="Normal"/>
        <w:widowControl/>
        <w:spacing w:lineRule="auto" w:line="240" w:before="220" w:after="0"/>
        <w:jc w:val="both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w:t>IV</w:t>
      </w:r>
    </w:p>
    <w:p>
      <w:pPr>
        <w:pStyle w:val="Normal"/>
        <w:widowControl/>
        <w:spacing w:lineRule="auto" w:line="240" w:before="0" w:after="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Гневно — огненное посещение святой обители но воле Царицы Небесной для высших целей очищения от нравственных недугов братии обители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Как любящий отец или любящая мать, в до</w:t>
        <w:softHyphen/>
        <w:t>стижении целей благовоспитания своих детей прибегают к мерам не всегда одинаковым: то действуют на детей кротостью и ласками, а то не чуждаются принять и меры строгие при бес</w:t>
        <w:softHyphen/>
        <w:t>силии первых, так и общая руководительница людей на пути ко спасению прибегает к таким же средствам: в большинстве случаев Она руководит благостью и милостью, но не останав</w:t>
        <w:softHyphen/>
        <w:t>ливается и перед мерами строгими, в виде нис</w:t>
        <w:softHyphen/>
        <w:t>послания разных бед и напастей. Та, Которая так дивно защитила свою обитель, не пощади</w:t>
        <w:softHyphen/>
        <w:t>ла и ее за многие греховные нечистоты. Правда, наружное прославление братией Царицы Небесной никогда не прекращалось в св. оби</w:t>
        <w:softHyphen/>
        <w:t>тели, молебные к Ней пения возносились ежедневно, но недоставало им того, 'поднижет ил и что воплощено в «гласы преподобных», недо</w:t>
        <w:softHyphen/>
        <w:t>ставало сердечного, внутреннего сокрушения и плача о грехах, а затем и во внешней жизни — воздержания, а может быть не только душев</w:t>
        <w:softHyphen/>
        <w:t>ного, но и телесного целомудрия. И вот сми</w:t>
        <w:softHyphen/>
        <w:t>ренную обитель невдолге после нашествия иноплеменников постигает страшное огненное посещение, обратившее обитель в ничтоже</w:t>
        <w:softHyphen/>
        <w:t>ство, о чем братия и не помышляла. Но, как Милосердная Богоматерь. Она излила гнев Свой праведный на Свою обитель не внезап</w:t>
        <w:softHyphen/>
        <w:t>но: нет. Она предупредила о сем живущих в обители, только братия не хотела внять призы</w:t>
        <w:softHyphen/>
        <w:t>ву своей Покровительницы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Наступил 1623 год. Приблизился праздник в обители, день явления иконы Богоматери. Молящихся и теперь, как и всегда, было вели</w:t>
        <w:softHyphen/>
        <w:t>кое множество. Вот уже братия вступила в преддверие великого праздника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По обычаю, накануне торжествен но отправ</w:t>
        <w:softHyphen/>
        <w:t>лено было всенощное бдение. Было уже заполночь, когда кончилась божественная служба. Монахи разойтись по келиям, а мирские раз</w:t>
        <w:softHyphen/>
        <w:t>брелись и разместились в ночлежных домах, но за оградой монастырской. Между пришельца</w:t>
        <w:softHyphen/>
        <w:t>ми была одна высоконравственная личность, но по внешнему виду не только не представ</w:t>
        <w:softHyphen/>
        <w:t>лявшая ничего особенного, но возбуждавшая лишь одно издевательство и насмешки.</w:t>
      </w:r>
    </w:p>
    <w:p>
      <w:pPr>
        <w:pStyle w:val="Normal"/>
        <w:widowControl/>
        <w:spacing w:lineRule="auto" w:line="240" w:before="0" w:after="0"/>
        <w:ind w:firstLine="260"/>
        <w:jc w:val="both"/>
        <w:rPr/>
      </w:pPr>
      <w:r>
        <w:rPr>
          <w:sz w:val="24"/>
          <w:szCs w:val="20"/>
        </w:rPr>
        <w:t>Такого рода люди известны вообще под именем юродивых. Таким юродивым и слыл в данную пору в стране Новгородской некто Никита. Однако этот юродивый, так много зная святых обителей по Православной Руси, где только ни бывал, являясь повсюду не для того только, чтобы занимать праздный люд, а быть истинным чтителем известной Святыни. Его знали и в Тихвине, т.е. братия Тихвинской обители, познали как человека вне рассудка, а потому так и относились к нему, если не на</w:t>
        <w:softHyphen/>
        <w:t>смешливо, то шуточно. После вечернего бого</w:t>
        <w:softHyphen/>
        <w:t>служения на день явления иконы Богоматери в Тихвине и Никита нашел себе где-то на ночь помещение внизу, может быть гостиницы, а может быть и сырой, и темный уголок в пустой какой-нибудь кладовой. Человек божий не ус</w:t>
        <w:softHyphen/>
        <w:t xml:space="preserve">пел еще смежить своих очей и «дать веждома дремание», как слышит, что кто-то стучит у пего под оконцем. Для света и </w:t>
      </w:r>
      <w:r>
        <w:rPr>
          <w:smallCaps/>
          <w:sz w:val="24"/>
          <w:szCs w:val="20"/>
        </w:rPr>
        <w:t xml:space="preserve">у </w:t>
      </w:r>
      <w:r>
        <w:rPr>
          <w:sz w:val="24"/>
          <w:szCs w:val="20"/>
        </w:rPr>
        <w:t>него имелось какое-то отверстие на двор иди улицу. На этот раз юродивый здраво поступил, опросив: «Кто стучит? кого надо?»... Ответ получился такой «Выйди на волю, раб Божий. Никита!»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Никита вышел. И кто же ему представился. кто его звал? Какой-то старец, ветхий деньми. седой, в иноческом одеянии. И вот, сей див</w:t>
        <w:softHyphen/>
        <w:t>ный муж прямо обращается к Никите с таким поручением: «Иди, раб Божий, к игумену Алек</w:t>
        <w:softHyphen/>
        <w:t>сандру и скажи ему, что братия не блюдет воз</w:t>
        <w:softHyphen/>
        <w:t>держания, предаваясь известной слабости, т.е. неумеренному употреблению вина. да и близ</w:t>
        <w:softHyphen/>
        <w:t>ка к нарушению главного обета — целомудрия, потому что в этих видах удерживается в обите</w:t>
        <w:softHyphen/>
        <w:t>ли сверх участия в молитвах церковных женс</w:t>
        <w:softHyphen/>
        <w:t>кий пол, и что если все это не прекратится, то обитель ожидает огненное наказание». На воп</w:t>
        <w:softHyphen/>
        <w:t>рос Никиты: «Кто ты, посылающий меня с та</w:t>
        <w:softHyphen/>
        <w:t>кою страшною вестью?» — старец ответил: «Я, Макарий Желтоводский. пришедший покло</w:t>
        <w:softHyphen/>
        <w:t>ниться чудотворному Пресвятому Богородицы образу»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После этого старец стал невидим. Никита не усомнился, что явившийся ему был точно этот угодник. О преподобном Макарии. незадолго до сего прославленном по постановлению свя</w:t>
        <w:softHyphen/>
        <w:t>тейшего Патриарха Филарета Никитича и при</w:t>
        <w:softHyphen/>
        <w:t>численном клику великих угодников Божьих, к которому на поклонение в Макарьевскую обитель сам сын его державный Михаил Федо</w:t>
        <w:softHyphen/>
        <w:t>рович пеший ходил из Москвы, — молва о сем угоднике коснулась жителей отдаленных мест от центра Москвы. Посему и Пикта убоялся воспротивиться воле угодника Божия. Но игу</w:t>
        <w:softHyphen/>
        <w:t>мен и братия не приняли слов Никиты, и толь</w:t>
        <w:softHyphen/>
        <w:t>ко посмеялись над ним. Через три дня такое же откровение об ожидающей обитель каре полу</w:t>
        <w:softHyphen/>
        <w:t>чил один инок по имени Макарии. и его голос не был принят в уважение, кем следовало. И что же? В этот самый день (29 июня) неизвестно отчего, загорелась одна келья, от нее другая, и в несколько минут пламень распространился кругом и охватил всю обитель. Деревянная по</w:t>
        <w:softHyphen/>
        <w:t>стройка вся сгорела начисто, каменные дома треснули п некоторые провалились. Особенно страшен был тот момент, когда огонь прокрал</w:t>
        <w:softHyphen/>
        <w:t>ся под колокольню, где был большой запас по</w:t>
        <w:softHyphen/>
        <w:t>роха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Взрывом пороха уничтожило три просвета. уцелел один. С большой главы соборной церк</w:t>
        <w:softHyphen/>
        <w:t>ви сорвало крест, и какая-то невидимая сила воткнула его в землю. Бедствие было ужасно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Теперь только братия почувствовала и по</w:t>
        <w:softHyphen/>
        <w:t>няла , что юродивый говорил не от себя. Пред изнесенною из соборного храма чудотворною Тихвинскою иконою братия с поникшими долу главами и с коленопреклонением изло</w:t>
        <w:softHyphen/>
        <w:t>жила свою скорбь, в глубине души каялась, прося Милостивую Заступницу дать утешен не их сердцу и не оставить и будущем Своею ми</w:t>
        <w:softHyphen/>
        <w:t>лостью. Через несколько же лет обитель была приведена в прежнее и несравненно большее благолепие.</w:t>
      </w:r>
    </w:p>
    <w:p>
      <w:pPr>
        <w:pStyle w:val="Normal"/>
        <w:widowControl/>
        <w:spacing w:lineRule="auto" w:line="240" w:before="240" w:after="0"/>
        <w:jc w:val="both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  <w:t>V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Чудесное заступление чудотворною Тих</w:t>
        <w:softHyphen/>
        <w:t>винскою иконою Богоматери, явленное одной из дружин Государственного ополчения в страшную годину нашествия на наше Отече</w:t>
        <w:softHyphen/>
        <w:t>ство двадесяти языков в 1812 году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Явив себя Военачальницею в брани русских со шведами, отстоявшею Свою обитель от предстоявшего ей полного разрушения. Пре</w:t>
        <w:softHyphen/>
        <w:t>чистая Богоматерь явила Свое дивное заступ</w:t>
        <w:softHyphen/>
        <w:t>ление православному Отечеству нашему и пра</w:t>
        <w:softHyphen/>
        <w:t>вославному воинству нашему в годину еще большего испытания — разумеем всем памят</w:t>
        <w:softHyphen/>
        <w:t>ный 1812 год. когда на Русь учинено было на</w:t>
        <w:softHyphen/>
        <w:t>шествие галлов и с ними двадесяти языков. Император французский. Наполеон I, не довольствуясь одним занимаемым им престолом. свергнул многих коронованных особ с их тро</w:t>
        <w:softHyphen/>
        <w:t>нов, и как более могущественным из всех го</w:t>
        <w:softHyphen/>
        <w:t>сударей Европы является Единодержавен рус</w:t>
        <w:softHyphen/>
        <w:t>ский. то честолюбивый владетель устремил свои взоры и на весьма отдаленные от него про</w:t>
        <w:softHyphen/>
        <w:t>странством земли Монарха нашего. Для отра</w:t>
        <w:softHyphen/>
        <w:t>жения столь сильного врага, успевшего уже без всякого противодействия русских овладеть многими городами и селениями и наметивше</w:t>
        <w:softHyphen/>
        <w:t>го себе целью взять самою Москву, а оттуда двинуться и на новою столицу, на помощь к регулярным войскам затребованы были народ</w:t>
        <w:softHyphen/>
        <w:t>ная дружина от каждой губернии, от каждого уезда, которые должны быть снабжены всеми солдатскими принадлежностями, с своим про</w:t>
        <w:softHyphen/>
        <w:t>довольствием за средства своих обществ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Вместе с другими дружинами отправилась на поле бранное и Тихвинская дружи на. от бра</w:t>
        <w:softHyphen/>
        <w:t>тии Тихвинской обители дана была на благо</w:t>
        <w:softHyphen/>
        <w:t>словение сей дружине копия с Тихвинской иконы. Тихвинским ополченцам пришлось иметь дело с неприятелем в самую страдную пору, и, как после свидетельствовали защитни</w:t>
        <w:softHyphen/>
        <w:t>ки Отечества, благодаря присутствию сей Свя</w:t>
        <w:softHyphen/>
        <w:t>тыни, всегда носимой впереди дружины, не</w:t>
        <w:softHyphen/>
        <w:t>смотря на многие схватки с неприятелем, ник</w:t>
        <w:softHyphen/>
        <w:t>то из чинов боярства не пал ни от ядер, ни от пуль, никто не заразился ни от единой болез</w:t>
        <w:softHyphen/>
        <w:t>ни. Когда затем гордый властелин должен был остановить все замыслы на подчинение себе русского государства и с бесчестием был гоним по тому же пути. по которому шел победонос</w:t>
        <w:softHyphen/>
        <w:t>но в древнюю нашу столицу, в последнее сра</w:t>
        <w:softHyphen/>
        <w:t>жение с неприятелем, происходившее 16 нояб</w:t>
        <w:softHyphen/>
        <w:t>ря 1812 года, пред переправою через реку Березину, Тихвинской дружине дано было при</w:t>
        <w:softHyphen/>
        <w:t>казание исторгнуть из рук неприятельских не</w:t>
        <w:softHyphen/>
        <w:t>достойный но их возмутительному бесчинства поругания над Кремлевскими святынями тро</w:t>
        <w:softHyphen/>
        <w:t>фей — серебряную ризу, которую они кощун</w:t>
        <w:softHyphen/>
        <w:t>ственно и нахально сняли с иконы Тихвинской Богоматери, находившейся в Успенском соборе. Тихвинцы выручили своею грудью эту Свя</w:t>
        <w:softHyphen/>
        <w:t>тыню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По возвращении Тихвинского отряда в свою Отчизну, икона Тихвинская была возвращена в Тихвинскую обитель; из серебра, коим вос</w:t>
        <w:softHyphen/>
        <w:t>пользовались победители от всех врагов, сде</w:t>
        <w:softHyphen/>
        <w:t>лана была на означенную икону новая риза. блистательно вызолоченная, и на собранные тут же деньги от офицеров и нижних чинов, в количестве 1 800 рублей, сооружен памятник. на котором выбиты слова Манифеста Александра 1 к Тихвинской дружине, обессмертившей себя своими подвигами в столь памятный для всех 1812 год.</w:t>
      </w:r>
    </w:p>
    <w:p>
      <w:pPr>
        <w:pStyle w:val="Normal"/>
        <w:widowControl/>
        <w:spacing w:lineRule="auto" w:line="240" w:before="240" w:after="0"/>
        <w:jc w:val="both"/>
        <w:rPr>
          <w:rFonts w:ascii="Arial" w:hAnsi="Arial" w:cs="Arial"/>
          <w:b/>
          <w:b/>
          <w:bCs/>
          <w:sz w:val="24"/>
          <w:szCs w:val="18"/>
          <w:lang w:val="en-US" w:eastAsia="en-US"/>
        </w:rPr>
      </w:pPr>
      <w:r>
        <w:rPr>
          <w:rFonts w:cs="Arial" w:ascii="Arial" w:hAnsi="Arial"/>
          <w:b/>
          <w:bCs/>
          <w:sz w:val="24"/>
          <w:szCs w:val="18"/>
          <w:lang w:val="en-US" w:eastAsia="en-US"/>
        </w:rPr>
        <w:t>VI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Новопрославленная Тихвинская икона — главная Святыня и украшение Исаакиевского собора в новой северной нашей столице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В своем любвеобильном промышлении о нашем Отечестве Богоматерь явила неиссяка</w:t>
        <w:softHyphen/>
        <w:t>емым источник чудес не только в явленной сво</w:t>
        <w:softHyphen/>
        <w:t>ей иконе, но тем же даром чудес прославила Она и многие другие иконы, которые впослед</w:t>
        <w:softHyphen/>
        <w:t>ствии стали писаться в подражание сей глав</w:t>
        <w:softHyphen/>
        <w:t>ной Святыне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Не лишены были этого благодатного со</w:t>
        <w:softHyphen/>
        <w:t>кровища не только города, но и села, и мно</w:t>
        <w:softHyphen/>
        <w:t>гие веси нашего Отечества. Особенною изве</w:t>
        <w:softHyphen/>
        <w:t>стностью пользуются второобразы Тихвинс</w:t>
        <w:softHyphen/>
        <w:t>кой иконы в Москве, в Успенском соборе, и в новой северной столице не столь давно про</w:t>
        <w:softHyphen/>
        <w:t>славившаяся Тихвинская икона, которою ук</w:t>
        <w:softHyphen/>
        <w:t>рашается святительский храм в этой после</w:t>
        <w:softHyphen/>
        <w:t>дней. - то всем известный наш Исаакиевский собор, равного которому в России пока нет. И что особенно замечательно — это то, что сия Тихвинская икона, столь богато теперь укра</w:t>
        <w:softHyphen/>
        <w:t>шенная. была достоянием одного беднейше</w:t>
        <w:softHyphen/>
        <w:t>го семейства и немалое время была чуть не в полном небрежении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Прославление сей иконы, бывшей ранее достоянием одного бедного семейства, и пере</w:t>
        <w:softHyphen/>
        <w:t>несение Её в соборный храм северной нашей столицы последовало при следующих обстоя</w:t>
        <w:softHyphen/>
        <w:t>тельствах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В первой половине настоящего XIX столе</w:t>
        <w:softHyphen/>
        <w:t>тия. в С.-Петербурге, в Рождественской части. на Песках, но 2-й улице, жило в своем соб</w:t>
        <w:softHyphen/>
        <w:t>ственном домике семейство Ивановых, состо</w:t>
        <w:softHyphen/>
        <w:t>ящее из брата холостого и незамужней сестры. Иванов был очень больной. Сестра нею свою жизнь посвятила на уход за больным братом. За смертью брата сестра вскоре продала сноп ломик и переехала на квартиру в дом купца Тулякова, не к нему лично, а к постояльцу его, бондарю. Вскоре умерла и сестра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Перед смертью она просила было свое! о ду</w:t>
        <w:softHyphen/>
        <w:t>ховника взять икону в церковь, так как она глу</w:t>
        <w:softHyphen/>
        <w:t>боко чтилась из роду, но завещания письмен</w:t>
        <w:softHyphen/>
        <w:t>ного. не сделала, и потому икона осталась но владении бондаря, который вместе с другим домашним скарбом поместил икону и сарай. переместившись на другую квартиру, где от сырости на ней оказалась даже трещина.</w:t>
      </w:r>
    </w:p>
    <w:p>
      <w:pPr>
        <w:pStyle w:val="Normal"/>
        <w:widowControl/>
        <w:spacing w:lineRule="auto" w:line="240" w:before="0" w:after="0"/>
        <w:ind w:firstLine="260"/>
        <w:jc w:val="both"/>
        <w:rPr>
          <w:sz w:val="24"/>
          <w:szCs w:val="20"/>
        </w:rPr>
      </w:pPr>
      <w:r>
        <w:rPr>
          <w:sz w:val="24"/>
          <w:szCs w:val="20"/>
        </w:rPr>
        <w:t>От бондаря икона перешла в руки его тетки Марии Денисовой Востоковой, которая отда</w:t>
        <w:softHyphen/>
        <w:t>ла ее иконописцу, чтобы он скрепил образ и очистил его от пыли; потом она сносила его в церковь для освящения и стала благоговейно чтить сей образ, совершенно не помышляя о той славе, какая ожидала её скромный, правда массивный образ.</w:t>
      </w:r>
    </w:p>
    <w:p>
      <w:pPr>
        <w:pStyle w:val="Normal"/>
        <w:widowControl/>
        <w:spacing w:lineRule="auto" w:line="240" w:before="0" w:after="0"/>
        <w:ind w:firstLine="260"/>
        <w:jc w:val="both"/>
        <w:rPr>
          <w:sz w:val="24"/>
          <w:szCs w:val="20"/>
        </w:rPr>
      </w:pPr>
      <w:r>
        <w:rPr>
          <w:sz w:val="24"/>
          <w:szCs w:val="20"/>
        </w:rPr>
        <w:t>Следующее обстоятельство еще более при</w:t>
        <w:softHyphen/>
        <w:t>вязало её к сей Святыне. Раз Востоковой при</w:t>
        <w:softHyphen/>
        <w:t>шлось встретиться в одном странноприимном доме со сборщиком податей из села Повельна. Скопинского уезда, Рязанской губернии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В происшедший в том селе пожар сгорела каменная церковь, с нею вся церковная утварь и самые образа. Востокова предложила было ему взять у неё Тихвинскую икону для вновь строящегося храма. Сборщик, без согласия местного священника, не решился тут же при</w:t>
        <w:softHyphen/>
        <w:t>нять этот образ, сказавши, что он посоветует</w:t>
        <w:softHyphen/>
        <w:t>ся со священником. Из места своего житель</w:t>
        <w:softHyphen/>
        <w:t>ства сборщик письмом просит Востокову выс</w:t>
        <w:softHyphen/>
        <w:t>лать по почте обещанный образ? Когда Восто</w:t>
        <w:softHyphen/>
        <w:t>кова имела совещание по сему предмету со старшею сестрою странноприимного лома Пелагеею Даниловой, пожелавшею в то же село послать от себя образ Спасителя, к её племян</w:t>
        <w:softHyphen/>
        <w:t>нице. жене бондаря, приходит неизвестная женщина и. подавая ей 6 рублей, говорит: «От</w:t>
        <w:softHyphen/>
        <w:t>лай их своей тетке, да скажи, чтобы своей ико</w:t>
        <w:softHyphen/>
        <w:t>ны не отсылала, а купила бы для посылки в село другую такую же икону и такой же меры».</w:t>
      </w:r>
    </w:p>
    <w:p>
      <w:pPr>
        <w:pStyle w:val="Normal"/>
        <w:widowControl/>
        <w:spacing w:lineRule="auto" w:line="240" w:before="0" w:after="0"/>
        <w:ind w:firstLine="300"/>
        <w:jc w:val="both"/>
        <w:rPr/>
      </w:pPr>
      <w:r>
        <w:rPr>
          <w:sz w:val="24"/>
          <w:szCs w:val="20"/>
        </w:rPr>
        <w:t>Воротившись домой Востокова пороптала на племянницу, зачем та приняла от неизвест</w:t>
        <w:softHyphen/>
        <w:t>ного лица деньги, и что ей теперь придется от</w:t>
        <w:softHyphen/>
        <w:t>сылать совершенно не ту икону, которую обе</w:t>
        <w:softHyphen/>
        <w:t>щалась принести вдар. Однако же она пошла в лавку и. найдя такую же икону, стала спрашивать о цене. Бланке запросили за икону 15 рублей. а она предложила только 6 и думает про себя: «Если не отдадут за эти деньги, то я по</w:t>
        <w:softHyphen/>
        <w:t>шлю свою». Но ей почему-то уступили и за 6 рублей: купленную икону Востокова и послала по назначению. С этою времени у Востоко</w:t>
        <w:softHyphen/>
      </w:r>
      <w:r>
        <w:rPr>
          <w:sz w:val="24"/>
          <w:szCs w:val="16"/>
        </w:rPr>
        <w:t>вой пробудилось особенное благоговейное чувство к сей иконе. И хотелось бы ей сделать ки</w:t>
        <w:softHyphen/>
        <w:t>оту для своего образа, но средств не было.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Неожиданно опять неизвестная женщина приносит ей тоже 6 рублей и, отдавая, говорит: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«Купи, ты, киоту для святой иконы, а что оста</w:t>
        <w:softHyphen/>
        <w:t>нется — употреби на масло». Востокова видит, что в этом обстоятельстве столь сходном с пер</w:t>
        <w:softHyphen/>
        <w:t>вым, есть что-то замечательное. И спрашивает она неизвестную: «Как тебя зовут?» — «Господь знает, как меня зовут. — отвечала незнакомка — а ты исправь, что тебе велю», — и ушла. Кио</w:t>
        <w:softHyphen/>
        <w:t>та была куплена в толкучем ряду за 4 рубля, а на остальные деньги купила она лампаду и мас</w:t>
        <w:softHyphen/>
        <w:t>ла. И вот в первый раз затеплилась пред свя</w:t>
        <w:softHyphen/>
        <w:t>тою иконою лампадка в праздник Рождества Богородицы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После этого второго случая, неизвестно как и от кого, разнеслась молва по всей столице. что у Востоковой имеется чудотворная икона. Её квартиру стали посещать многие, чтобы по</w:t>
        <w:softHyphen/>
        <w:t>клониться и приложиться к сей иконе, и мно</w:t>
        <w:softHyphen/>
        <w:t>гие больные получали от неё исцеление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Между прочим, получил исцеление двухлет</w:t>
        <w:softHyphen/>
        <w:t>ний сын Ершовой, страдавший английскою болезнью, затем одна высокая личность, дочь Князя Ш. Ш.. не ходившая на ногах, хотя ей уже было два года, и таких случаев было много. К Востоковой стекались не только множество пеших, а зачастую улица была обставлена бо</w:t>
        <w:softHyphen/>
        <w:t>гатыми экипажами, и нужно было всем сходить на чердак, в квартиру хозяйки, так что стано</w:t>
        <w:softHyphen/>
        <w:t>вилось непонятным, как лестница и сам чер</w:t>
        <w:softHyphen/>
        <w:t>дак ветхого дома сносят такую тяжесть: десят</w:t>
        <w:softHyphen/>
        <w:t>ки набожного люда — одни приходят в кварти</w:t>
        <w:softHyphen/>
        <w:t>ру, другие выходят. Усердием посетителей ико</w:t>
        <w:softHyphen/>
        <w:t>на была украшена: на нее сделана серебряная вызолоченая риза, - весом более 11 фунтов. стоящая с камениями 1000 руб.; за лампаду по</w:t>
        <w:softHyphen/>
        <w:t>жертвованную было заплачено 300 руб. и за киот деревянный 40 руб.</w:t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sz w:val="24"/>
          <w:szCs w:val="20"/>
        </w:rPr>
        <w:t>В силу увеличивающегося день ото дня сте</w:t>
        <w:softHyphen/>
        <w:t>чения богомольцев пред Тихвинской иконой. находящейся в частном доме, Востокова при</w:t>
        <w:softHyphen/>
        <w:t>нуждена была. наконец, просить духовенство своей приходской церкви: взять от нее святую икону и поместить в храм. С благословения митрополита Григория, желание Востоковой было исполнено, и св. икона с честью была пе</w:t>
        <w:softHyphen/>
        <w:t>ренесена в Рождественскую церковь на Песках. а затем отсюда же и не далее, как через три дня. перенесли 5-го марта 1859 года вновоосвященный кафедральный Исаакиевский собор. Усер</w:t>
        <w:softHyphen/>
        <w:t>дием богомольцев, вместо прежней серебряной ризы. на свою икону сооружена и возложена новая золотая риза, стоящая около 11 тысяч рублей: бронзовый вызолоченный киот стоил около 9 тысяч рублен.</w:t>
      </w:r>
      <w:r>
        <w:rPr>
          <w:rFonts w:cs="Arial" w:ascii="Arial" w:hAnsi="Arial"/>
          <w:b/>
          <w:bCs/>
          <w:sz w:val="24"/>
          <w:szCs w:val="18"/>
          <w:lang w:val="en-US" w:eastAsia="en-US"/>
        </w:rPr>
        <w:t xml:space="preserve"> V!!</w:t>
      </w:r>
    </w:p>
    <w:p>
      <w:pPr>
        <w:pStyle w:val="Normal"/>
        <w:widowControl/>
        <w:spacing w:lineRule="auto" w:line="240" w:before="0" w:after="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Одно из самых изуми те.ш.ш.ж проявлений милости Божисн, явленной но молиткс пред сей иконой нал иноверной болящею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Из чудотворений, совершившихся над сей иконой, по перенесении Её в Исакиевский со</w:t>
        <w:softHyphen/>
        <w:t>бор, особенно поразительно было и даже сделалось главным за пределами нашего Отечества на чудо исцеления дочери немецкою доктора Юрия Левестам, Екатерины Левестам — про</w:t>
        <w:softHyphen/>
        <w:t>тестантского исповедования. Левестам от са</w:t>
        <w:softHyphen/>
        <w:t>мого рождения не обладала особым здоровьем. С семи лет у нее обнаружилось беспамятство и кровохаркание, что продолжалось до девятилетнего возраста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Сначала лечил ее сам отец. а по смерти его доктор Разекау. Лишившись вскоре и матери. девушка отдана была в Гатчинский дом для хронически больных детей. Здесь до 16 лет бо</w:t>
        <w:softHyphen/>
        <w:t>лезнь особенно себя не заявляла, как бы усту</w:t>
        <w:softHyphen/>
        <w:t>пая рвению, с которым юная девица предавалась наукам. Но с 16 лет прежние болезни уси</w:t>
        <w:softHyphen/>
        <w:t>лились и к ним присоединились новые: спаз</w:t>
        <w:softHyphen/>
        <w:t>мы, судороги, и наконец правая сторона тела подверглась параличному состоянию.</w:t>
      </w:r>
    </w:p>
    <w:p>
      <w:pPr>
        <w:pStyle w:val="Normal"/>
        <w:widowControl/>
        <w:spacing w:lineRule="auto" w:line="240" w:before="0" w:after="0"/>
        <w:ind w:firstLine="300"/>
        <w:jc w:val="both"/>
        <w:rPr>
          <w:sz w:val="24"/>
          <w:szCs w:val="20"/>
        </w:rPr>
      </w:pPr>
      <w:r>
        <w:rPr>
          <w:sz w:val="24"/>
          <w:szCs w:val="20"/>
        </w:rPr>
        <w:t>Из учебного заведения ее по необходимос</w:t>
        <w:softHyphen/>
        <w:t>ти уволили и поместили в лазарет, поручив ближайшему наблюдению надзирательницы уч</w:t>
        <w:softHyphen/>
        <w:t>реждения г-жи Шаховской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Сильные страдания физические производят в больной не менее сильный подъем духа. С этого времени все мысли больной направляют</w:t>
        <w:softHyphen/>
        <w:t>ся более к небесному, чем к земному, в с града</w:t>
        <w:softHyphen/>
        <w:t>циях она видит перст Божий и отдается всеце</w:t>
        <w:softHyphen/>
        <w:t>ло всеблагой воле Творца. Надзирательнице и родным не раз случалось слышать, и. конечно, не без слез, такие рассуждения молодой ба</w:t>
        <w:softHyphen/>
        <w:t>рышни, какие после пароксизма она. в состо</w:t>
        <w:softHyphen/>
        <w:t>янии полудремоты, вела сама с собой: «Отец. мать в могиле, возьмите меня», а потом скажет: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«Что я ропщу! Спаситель не такие страдания терпел, а я что в сравнении с Ним. должна тер</w:t>
        <w:softHyphen/>
        <w:t>петь за свои грехи и за родительские. Прости меня. Господь, прости, что я ропшу на Тебя!» И с тем просыпалась. Как будто для страдали</w:t>
        <w:softHyphen/>
        <w:t>цы этих болезней было мало: у нее появляется сильный мигрень, затем пляска св. Витта и осо</w:t>
        <w:softHyphen/>
        <w:t>бенно удручавшая ее каменная болезнь: какую страшную болезнь переносила она, когда эти камни отделялись! А припадки настолько был и сильны, что больную подбрасывало вверх ар</w:t>
        <w:softHyphen/>
        <w:t>шина на полтора и в сторону на несколько ар</w:t>
        <w:softHyphen/>
        <w:t>шин. нередко до 6-ти. Крича и мечась или ма</w:t>
        <w:softHyphen/>
        <w:t>шинально ходя с особенной быстротой по ком</w:t>
        <w:softHyphen/>
        <w:t>нате, она обращалась к надзирательнице как будто к мужчине, говоря: «Хозяин, позволь Богу помолиться!» или «Хозяин, пойдем к Ни</w:t>
        <w:softHyphen/>
        <w:t>колаю Чудотворцу!». Так как в этом случае она разумела образ Святителя Христова, висевший в соседней комнате, то ее приводили туда. И ка</w:t>
        <w:softHyphen/>
        <w:t>кое проявление усердия и любви к Угоднику Христову замечалось тогда у больной! Стано</w:t>
        <w:softHyphen/>
        <w:t>вясь на колени, она умильно взирала на образ Святителя и в этом положении оставалась до</w:t>
        <w:softHyphen/>
        <w:t>вольно долго, минут по десяти.</w:t>
      </w:r>
    </w:p>
    <w:p>
      <w:pPr>
        <w:pStyle w:val="Normal"/>
        <w:widowControl/>
        <w:spacing w:lineRule="auto" w:line="240" w:before="0" w:after="0"/>
        <w:ind w:firstLine="300"/>
        <w:jc w:val="both"/>
        <w:rPr/>
      </w:pPr>
      <w:r>
        <w:rPr>
          <w:sz w:val="24"/>
          <w:szCs w:val="20"/>
        </w:rPr>
        <w:t>Желая удовлетворить религиозному чувству больной, добрая надзирательница прочла ей раз акафист Божией Матери и молитву Св. Николаю. Больная настолько восприняла все это сердцем, что после, по миновании припад</w:t>
        <w:softHyphen/>
        <w:t>ков, безошибочно читала их наизусть. Все пре</w:t>
        <w:softHyphen/>
        <w:t>дубеждения протестантские относительно кре</w:t>
        <w:softHyphen/>
        <w:t>стного знамени, поклонения св.иконам, отно</w:t>
        <w:softHyphen/>
        <w:t xml:space="preserve">сительно постов больная отвергла, по средам и пятницам решительно отказалась от мясной пиши. Часто приглашала священника </w:t>
      </w:r>
      <w:r>
        <w:rPr>
          <w:smallCaps/>
          <w:sz w:val="24"/>
          <w:szCs w:val="20"/>
        </w:rPr>
        <w:t>инсти</w:t>
        <w:softHyphen/>
        <w:t xml:space="preserve">тутского </w:t>
      </w:r>
      <w:r>
        <w:rPr>
          <w:sz w:val="24"/>
          <w:szCs w:val="20"/>
        </w:rPr>
        <w:t>служить молебны пред Тихвинской иконой Богоматери, которая находилась в се палатке, призыванием и св. Николая.</w:t>
      </w:r>
    </w:p>
    <w:p>
      <w:pPr>
        <w:pStyle w:val="Normal"/>
        <w:widowControl/>
        <w:spacing w:lineRule="auto" w:line="240" w:before="0" w:after="0"/>
        <w:ind w:firstLine="320"/>
        <w:jc w:val="both"/>
        <w:rPr>
          <w:sz w:val="24"/>
          <w:szCs w:val="20"/>
        </w:rPr>
      </w:pPr>
      <w:r>
        <w:rPr>
          <w:sz w:val="24"/>
          <w:szCs w:val="20"/>
        </w:rPr>
        <w:t>Так как за все время лечения больной в ин</w:t>
        <w:softHyphen/>
        <w:t>ститутском лазарете улучшения никакого не последовало, то по совету врачей больную пе</w:t>
        <w:softHyphen/>
        <w:t>ревели в Петербург в больницу св. Ольги. Но и здесь поворота в ходе болезни не замечалось: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напротив спазмы и судороги усиливались, и в припадках тело больной принимало страшную иногда форму: то оно изгибалось назад в виде колеса, так что затылок прикасался к пяткам. то изгибалось вперед, и тогда голова помеша</w:t>
        <w:softHyphen/>
        <w:t>лась между коленами. От последовавших спаз</w:t>
        <w:softHyphen/>
        <w:t>мов в самом горле ей нельзя было ни есть. ни пить. и она оставалась голодной по несколько дней, иногда дней до 12-ти. Врачи принужде</w:t>
        <w:softHyphen/>
        <w:t>ны были впускать пищу неестественно — по</w:t>
        <w:softHyphen/>
        <w:t>средством клистиров. Это ли не страдания, это ли не мучения! Наконец, когда наука исполь</w:t>
        <w:softHyphen/>
        <w:t>зовала все возможные средства и успеха не за</w:t>
        <w:softHyphen/>
        <w:t>мечалось, настало время действия сверхъесте</w:t>
        <w:softHyphen/>
        <w:t>ственной силы или, что то же. благодати Божией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Раз больная, забывшись на короткое время. видит во сне старца, монаха, с крестом в руке. которым он затем ее осенил и при этом сказал: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«Крещу тебя во имя Отца. и Сына. и Св. Духа. Аминь. Советую тебе взять кусочек бумаги и написать на нем: во имя Отца. и Сына. и Св. Духа. Чудотворец Николай и преподобные Зосима и Савватий, соловецкие чудотворцы! (т.е. молите Бога о мне). Отошли эту записку в цер</w:t>
        <w:softHyphen/>
        <w:t>ковь и попроси священника окропить ее свя</w:t>
        <w:softHyphen/>
        <w:t>той водой и носи на шее».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Сон свой больная, однако ж, никому не от</w:t>
        <w:softHyphen/>
        <w:t>крыла, а затем н забыла его. и что ей ведено было сделать — не сделала. Через два дня ей во сне является старец, просящий милостыню. Она подала ему копейку и извинилась, что более при себе не имеет. Старец все-таки ее по</w:t>
        <w:softHyphen/>
        <w:t>благодарил, а под конец спросил: «Ты больна?» «Да», —отвечала она. «Встань и поезжан  Исаакиевкий собор, там есть чудотворная икона Тихвинской Божией Матери, отслужи Ей мо</w:t>
        <w:softHyphen/>
        <w:t>лебен и поставь свечи: Ей, Николаю Чудотвор</w:t>
        <w:softHyphen/>
        <w:t>цу и Образу всех снятых, а при выходе из церк</w:t>
        <w:softHyphen/>
        <w:t>ви удовлетвори всех нищих. Скорей, скорей поспеши, и ты исцелишься». Сказав 'это, ста</w:t>
        <w:softHyphen/>
        <w:t>рец стал невидим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И об этом сне она не думала открывать, но на нее напал невольный страх, и тогда она от</w:t>
        <w:softHyphen/>
        <w:t>крыла уже всем окружавшим ее как первый, так и второй сон и тотчас же почувствовала неболь</w:t>
        <w:softHyphen/>
        <w:t>шое облегчение, а затем написала записку бра</w:t>
        <w:softHyphen/>
        <w:t>ту, прося его приехать к ней и свозить ее в со</w:t>
        <w:softHyphen/>
        <w:t>бор. Не употребляя 12-ти дней ни нищи, ни питья, она попросила немного испить и съела маленький кусочек булки. Прибывший к вече</w:t>
        <w:softHyphen/>
        <w:t>ру брат долго не решался везти больную — ему представлялось, что дорогой она, так изнеможденная, умрет, и предлагал ей лучше в больни</w:t>
        <w:softHyphen/>
        <w:t>цу привести самою икону, чем везти ее в собор, но больная настаивала на своем. Брат в тот день с ней не поехал, а обещал на другой день при</w:t>
        <w:softHyphen/>
        <w:t>слать за ней карету. В эту последнюю ночь она видит третий сон. Тот же старец в монашеской одежде снова является ей и делает упрек, что она долго не исполняет его воли. На другой лень больной стало уже намного лучше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Готовясь непременно ехать в собор, она предварительно пригласила к себе священни</w:t>
        <w:softHyphen/>
        <w:t>ка, рассказала ему свои сны и попросила его помолиться за нее несчастную, душевно сожа</w:t>
        <w:softHyphen/>
        <w:t>лея, что лишь из ложного стыда она не откры</w:t>
        <w:softHyphen/>
        <w:t>ла своих внутренних молитвенных обращений к Божией Матери и святым. Священник тут же отслужил молебен Спасителю, Божией Мате</w:t>
        <w:softHyphen/>
        <w:t>ри и всем святым и советовал ей, и с своей сто</w:t>
        <w:softHyphen/>
        <w:t>роны, не медлить выполнением того, что ей открыто было в сновидениях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По приезде кареты больную усадили и ей. по приказанию начальства больницы, сопут</w:t>
        <w:softHyphen/>
        <w:t>ствовали две сиделки и фельдшер. Как извест</w:t>
        <w:softHyphen/>
        <w:t>но из Евангелия, приведенный к Христу бес</w:t>
        <w:softHyphen/>
        <w:t>новатый в самый последний момент, пред воз</w:t>
        <w:softHyphen/>
        <w:t>действием на него благодати, сильно воскре-жетал, затрясся и испускал пену. Нечто вроде того случилось и с Левестам. На пути в собор с нею и в последний раз произошли два паро</w:t>
        <w:softHyphen/>
        <w:t>ксизма, столь сильные, что ее едва могли дер</w:t>
        <w:softHyphen/>
        <w:t>жать. В беспамятстве ее ввели в церковь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Когда стали служить молебен, она все это время стояла, хотя и с помощью сиделок, а фельдшер стоял позади. Когда же священник стал читать над ней Евангелие, ей почувство</w:t>
        <w:softHyphen/>
        <w:t>валось, как будто кто-то облил ее самой холодной водой с головы до ног. и в это время сказался какой-то трепет во всех членах. Когда священник изнес из алтаря крест, она, чувствуя в себе силы, решила одна сделать шаг вперед Сделала его без затруднения, а потом, как здо</w:t>
        <w:softHyphen/>
        <w:t>ровая, пошла приложиться, и прежде всего к желанному образу Тихвинской Божией Мате</w:t>
        <w:softHyphen/>
        <w:t>ри, а йотом и к другим; выходя из церкви, оде</w:t>
        <w:softHyphen/>
        <w:t>лила всех нищих и обошла собор кругом, а по</w:t>
        <w:softHyphen/>
        <w:t>том в той же карсте заехала к родным, которые были в совершенном недоумении: «Уже сест</w:t>
        <w:softHyphen/>
        <w:t>ра ли это их?». Затем прибыла в больницу, где была предметом крайнего изумления со сторо</w:t>
        <w:softHyphen/>
        <w:t>ны всех знавших ее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По засвидетельствованию больничного вра</w:t>
        <w:softHyphen/>
        <w:t>ча, прежняя больная, пробыв несколько днем в больнице, по возвращении из собора, не ис</w:t>
        <w:softHyphen/>
        <w:t>пытывала более никаких судорог и спазм, спо</w:t>
        <w:softHyphen/>
        <w:t>койно ходила по заведению, разговаривала е другими больными, даже шутила, наслажда</w:t>
        <w:softHyphen/>
        <w:t>лась хорошим аппетитом и превосходным сном, и так как после того дальнейшее наблю</w:t>
        <w:softHyphen/>
        <w:t>дение за больной было излишне, то через ме</w:t>
        <w:softHyphen/>
        <w:t>сяц родные взяли ее отсюда навсегда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Спрошенный лицами, которым нужно было знать об этом проявлении милости Божией по молитвам Царицы Небесной перед Ея иконой Тихвинской, родной брат исцеленной в своем записке прямо признал избавление сестры сво</w:t>
        <w:softHyphen/>
        <w:t>ей от тяжкой болезни событием сверхъесте</w:t>
        <w:softHyphen/>
        <w:t>ственным и особенным знаком милосердие Божия. В том же смысле он ответил и своим знакомым, жившим за границей, интересовав</w:t>
        <w:softHyphen/>
        <w:t>шимся таким случаем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Как не приложишь к бывшей больной ино</w:t>
        <w:softHyphen/>
        <w:t>верной слов Господа: «И во Израили толикой веры не обретох». И чудо над нею, по молитве перед Тихвинской иконой Богоматери всегда было и будет беспримерным, пред которым должна преклониться мудрость человеческая.</w:t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0"/>
        </w:rPr>
        <w:t>Но не обижен милостями Царицы Небес</w:t>
        <w:softHyphen/>
        <w:t>ной, изливаемыми от Тихвинской иконы, и православный русский люд. Самый первый тихвинский летописец говорит об этом так «Мы знаем, что от сего образа никогда не пре</w:t>
        <w:softHyphen/>
        <w:t>ставали твориться данные чудеса; что они. как от источника живая вода, всегда изливались для приходящих с верой: многие слепые получили прозрение, бесноватые освободи</w:t>
        <w:softHyphen/>
        <w:t>лись от мучения злых духов, глухие утешены были открытием слуха, расслабленные укре</w:t>
        <w:softHyphen/>
        <w:t>пились в своих жилах, немые получили раз</w:t>
        <w:softHyphen/>
        <w:t>решение от уз, связывающих язык, больные ногами вскочили, как елени; страдавшие бо</w:t>
        <w:softHyphen/>
        <w:t>лезнями головы исцелились, и даже в даль</w:t>
        <w:softHyphen/>
        <w:t>них странах одержимые различными недуга</w:t>
        <w:softHyphen/>
        <w:t>ми, как скоро произносили обеты молиться перед Чудной иконой, не лишены были скорой от нее помощи»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VIII</w:t>
      </w:r>
    </w:p>
    <w:p>
      <w:pPr>
        <w:pStyle w:val="Normal"/>
        <w:widowControl/>
        <w:spacing w:lineRule="auto" w:line="240" w:before="0" w:after="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Предположение, можно сказать несомпительное о том, откуда взялась у нас</w:t>
      </w:r>
    </w:p>
    <w:p>
      <w:pPr>
        <w:pStyle w:val="Normal"/>
        <w:widowControl/>
        <w:spacing w:lineRule="auto" w:line="240" w:before="60" w:after="0"/>
        <w:jc w:val="both"/>
        <w:rPr>
          <w:rFonts w:ascii="Arial" w:hAnsi="Arial" w:cs="Arial"/>
          <w:b/>
          <w:b/>
          <w:bCs/>
          <w:sz w:val="24"/>
          <w:szCs w:val="12"/>
        </w:rPr>
      </w:pPr>
      <w:r>
        <w:rPr>
          <w:rFonts w:cs="Arial" w:ascii="Arial" w:hAnsi="Arial"/>
          <w:b/>
          <w:bCs/>
          <w:sz w:val="24"/>
          <w:szCs w:val="12"/>
        </w:rPr>
        <w:t>ЧудОТВОрнаЯ ТИХвинская ИКОна БоГОМаТерИ</w:t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sz w:val="24"/>
          <w:szCs w:val="16"/>
        </w:rPr>
        <w:t>Ответом на этот вопрос может служить следующее сказание. занесенное и церковное по</w:t>
        <w:softHyphen/>
        <w:t>вествование: «Вскоре после явления Чудотворной иконы на Тихвин, новгородские купцы, бывшие по торговым делам в Константи</w:t>
      </w:r>
      <w:r>
        <w:rPr>
          <w:sz w:val="24"/>
          <w:szCs w:val="20"/>
        </w:rPr>
        <w:t>нополе. принимали благословение у Святейшего Патриарха, и он в беседе спрашивал их. между прочим: «Нет ли в России слухов о чудотворной иконе Богоматери, скрывшейся из Царьграда?». Купцы рассказали о явлении иконы Тихвинской. и Патриарх решил. что это непременно та св. икона, которая была в Константинополе и скрылась. Он полил куп</w:t>
        <w:softHyphen/>
        <w:t xml:space="preserve">цов и храм (Влахернский). в котором стояла икона, и указал место и </w:t>
      </w:r>
      <w:r>
        <w:rPr>
          <w:smallCaps/>
          <w:sz w:val="24"/>
          <w:szCs w:val="20"/>
        </w:rPr>
        <w:t xml:space="preserve">киоту </w:t>
      </w:r>
      <w:r>
        <w:rPr>
          <w:sz w:val="24"/>
          <w:szCs w:val="20"/>
        </w:rPr>
        <w:t>Ее на правой стороне церкви у столпа. По возвращении в Отечество, купцы передали разговор свой со Святейшим Патриархом.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Тогда в Тихвине для явленной иконы уст</w:t>
        <w:softHyphen/>
        <w:t>роено было место в соборе Успения Божия</w:t>
      </w:r>
    </w:p>
    <w:p>
      <w:pPr>
        <w:pStyle w:val="Normal"/>
        <w:widowControl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Матери так же. как и в Константинополе, с за</w:t>
        <w:softHyphen/>
        <w:t>падной стороны у первого столпа, на правой руке от входа в церковь и том полном убежде</w:t>
        <w:softHyphen/>
        <w:t>нии, что эта икона не иная. как та. которая была святыней Константинопольского Влахсрнского храма.</w:t>
      </w:r>
    </w:p>
    <w:p>
      <w:pPr>
        <w:pStyle w:val="Normal"/>
        <w:widowControl/>
        <w:spacing w:lineRule="auto" w:line="240" w:before="0" w:after="0"/>
        <w:ind w:firstLine="280"/>
        <w:jc w:val="both"/>
        <w:rPr>
          <w:sz w:val="24"/>
          <w:szCs w:val="20"/>
        </w:rPr>
      </w:pPr>
      <w:r>
        <w:rPr>
          <w:sz w:val="24"/>
          <w:szCs w:val="20"/>
        </w:rPr>
        <w:t>А если Она была та самая, то писана Она была не кем другим, как Евангелистом Лукой. Святой Евангелист послал Ее вместе с Еван</w:t>
        <w:softHyphen/>
        <w:t>гелием и книгой «Деяние» в Антиохию. в дар державному Феофилу. но смерти его Она была перенесена в Иерусалим, а оттуда в V в. но Рождеству Христову Евдокией, супругой гре</w:t>
        <w:softHyphen/>
        <w:t>ческого царя. Феодосия Младшего, прислана в дар его сестре Пульхерии в Константино</w:t>
        <w:softHyphen/>
        <w:t>поль, где для Нее был воздвигнут великолеп</w:t>
        <w:softHyphen/>
        <w:t>ный храм Влахернский. В этом храме Она пре</w:t>
        <w:softHyphen/>
        <w:t>бывала 539 лет. изливая благодать чудес и ис</w:t>
        <w:softHyphen/>
        <w:t>целений и неоднократно по спасая Византийс</w:t>
        <w:softHyphen/>
        <w:t>кую Империю, пока за семьдесят лет до взя</w:t>
        <w:softHyphen/>
        <w:t>тия турками Царьграда не удалилась из него. избрав местом пребывания своего наше пра</w:t>
        <w:softHyphen/>
        <w:t>вославное Отечество».</w:t>
      </w:r>
    </w:p>
    <w:p>
      <w:pPr>
        <w:pStyle w:val="Normal"/>
        <w:widowControl/>
        <w:spacing w:lineRule="auto" w:line="240" w:before="0" w:after="0"/>
        <w:jc w:val="both"/>
        <w:rPr>
          <w:i/>
          <w:i/>
          <w:iCs/>
          <w:sz w:val="24"/>
          <w:szCs w:val="20"/>
        </w:rPr>
      </w:pPr>
      <w:r>
        <w:rPr>
          <w:sz w:val="24"/>
          <w:szCs w:val="20"/>
          <w:lang w:val="en-US" w:eastAsia="en-US"/>
        </w:rPr>
        <w:t xml:space="preserve"> </w:t>
      </w:r>
      <w:r>
        <w:rPr>
          <w:i/>
          <w:iCs/>
          <w:sz w:val="24"/>
          <w:szCs w:val="20"/>
          <w:lang w:val="en-US" w:eastAsia="en-US"/>
        </w:rPr>
        <w:t>Стафилевский Иоанн СПб., 1897г.</w:t>
      </w:r>
    </w:p>
    <w:p>
      <w:pPr>
        <w:pStyle w:val="Normal"/>
        <w:spacing w:lineRule="auto" w:line="240"/>
        <w:jc w:val="both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28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jc w:val="left"/>
      <w:outlineLvl w:val="0"/>
    </w:pPr>
    <w:rPr>
      <w:rFonts w:ascii="Arial" w:hAnsi="Arial" w:cs="Arial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5:26:00Z</dcterms:created>
  <dc:creator>Evil</dc:creator>
  <dc:description/>
  <dc:language>en-US</dc:language>
  <cp:lastModifiedBy>Кожин</cp:lastModifiedBy>
  <dcterms:modified xsi:type="dcterms:W3CDTF">2004-01-30T07:28:00Z</dcterms:modified>
  <cp:revision>6</cp:revision>
  <dc:subject/>
  <dc:title/>
</cp:coreProperties>
</file>