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CЛОВАРЬ ИЗОБРЕТ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Гидротурбина</w:t>
      </w:r>
      <w:r>
        <w:rPr>
          <w:sz w:val="32"/>
          <w:szCs w:val="32"/>
        </w:rPr>
        <w:t xml:space="preserve"> - водяная турбина (gidor - по-гречески “вода”)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Гончарный круг</w:t>
      </w:r>
      <w:r>
        <w:rPr>
          <w:sz w:val="32"/>
          <w:szCs w:val="32"/>
        </w:rPr>
        <w:t xml:space="preserve"> - от общеславянских гърньчь - “горшок”, и кrogъ - “круг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 xml:space="preserve">Колесо </w:t>
      </w:r>
      <w:r>
        <w:rPr>
          <w:sz w:val="32"/>
          <w:szCs w:val="32"/>
        </w:rPr>
        <w:t>- (восходит к общеславянск. слову индоеврейского характера коло - “колесо”, сохранившееся в иных славянских языках и диалектах: ср.др.прусск. кеlan - “колесо”лат. colus - “прялка”; др.инд. carati - “двигаться”; греч. polos - “ось” и т.д.) - деталь машин и механизмов, имеет форму диска или обода со спицами и ступицей. Колесо может свободно вращаться на оси или быть  закрепленным на ней. Служит для передаи или преобразования вращательного дви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Колёсная пара</w:t>
      </w:r>
      <w:r>
        <w:rPr>
          <w:sz w:val="32"/>
          <w:szCs w:val="32"/>
        </w:rPr>
        <w:t xml:space="preserve"> - один из основных узлов ходовой части вагона            или экипажной части локомотива. Представляет собой ось с двумя насажнными на неё колёсами, которые служат для направления движения вагонов и локомотивов по рельсам. Вагонные колёсные пары имеют, обычно, неподвижно укреплённые на оси колёса. В некоторых случаях колёса могут вращаться на оси или перемещаться по ней (сближаться или раздвигаться в зависимости от ширины колеи)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Колесница</w:t>
      </w:r>
      <w:r>
        <w:rPr>
          <w:sz w:val="32"/>
          <w:szCs w:val="32"/>
        </w:rPr>
        <w:t xml:space="preserve"> - разновидность колёсной повозки, применявшаяся при боевых действиях и погребальных процессиях, а так же для спортивных состязан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Круг</w:t>
      </w:r>
      <w:r>
        <w:rPr>
          <w:sz w:val="32"/>
          <w:szCs w:val="32"/>
        </w:rPr>
        <w:t xml:space="preserve"> - от ср.др.герм. hringr - “кольцо”; англосакск hring - “круг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Плицы</w:t>
      </w:r>
      <w:r>
        <w:rPr>
          <w:sz w:val="32"/>
          <w:szCs w:val="32"/>
        </w:rPr>
        <w:t xml:space="preserve"> - лопасти гребного коле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кат</w:t>
      </w:r>
      <w:r>
        <w:rPr>
          <w:sz w:val="32"/>
          <w:szCs w:val="32"/>
        </w:rPr>
        <w:t xml:space="preserve"> - см. колёсная пара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Спица</w:t>
      </w:r>
      <w:r>
        <w:rPr>
          <w:sz w:val="32"/>
          <w:szCs w:val="32"/>
        </w:rPr>
        <w:t xml:space="preserve"> - от греч. stypos - “палка, стебель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8:42:00Z</dcterms:created>
  <dc:creator>Andreew Sergey</dc:creator>
  <dc:description/>
  <dc:language>en-US</dc:language>
  <cp:lastModifiedBy>Andreew Sergey</cp:lastModifiedBy>
  <dcterms:modified xsi:type="dcterms:W3CDTF">1980-01-04T18:54:00Z</dcterms:modified>
  <cp:revision>2</cp:revision>
  <dc:subject/>
  <dc:title>C������ �����������</dc:title>
</cp:coreProperties>
</file>