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401955</wp:posOffset>
                </wp:positionV>
                <wp:extent cx="6225540" cy="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31.65pt" to="476.35pt,31.65pt" stroked="t" o:allowincell="f" style="position:absolute">
                <v:stroke color="#262626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7650</wp:posOffset>
                </wp:positionH>
                <wp:positionV relativeFrom="paragraph">
                  <wp:posOffset>-140970</wp:posOffset>
                </wp:positionV>
                <wp:extent cx="1231265" cy="434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31200" cy="43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9.5pt;margin-top:-11.1pt;width:96.9pt;height:34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20 тыс.лет       5 тыс.лет                          800 лет       рождест.Христово              1807г.            1888г.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10590</wp:posOffset>
                </wp:positionH>
                <wp:positionV relativeFrom="paragraph">
                  <wp:posOffset>183515</wp:posOffset>
                </wp:positionV>
                <wp:extent cx="109220" cy="1454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45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f" o:allowincell="f" style="position:absolute;margin-left:71.7pt;margin-top:14.45pt;width:8.55pt;height:11.4pt;mso-wrap-style:none;v-text-anchor:middle">
                <v:fill o:detectmouseclick="t" type="solid" color2="#99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13610</wp:posOffset>
                </wp:positionH>
                <wp:positionV relativeFrom="paragraph">
                  <wp:posOffset>183515</wp:posOffset>
                </wp:positionV>
                <wp:extent cx="109220" cy="1454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45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f" o:allowincell="f" style="position:absolute;margin-left:174.3pt;margin-top:14.45pt;width:8.55pt;height:11.4pt;mso-wrap-style:none;v-text-anchor:middle">
                <v:fill o:detectmouseclick="t" type="solid" color2="#99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0495</wp:posOffset>
                </wp:positionH>
                <wp:positionV relativeFrom="paragraph">
                  <wp:posOffset>183515</wp:posOffset>
                </wp:positionV>
                <wp:extent cx="109220" cy="145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45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f" o:allowincell="f" style="position:absolute;margin-left:11.85pt;margin-top:14.45pt;width:8.55pt;height:11.4pt;mso-wrap-style:none;v-text-anchor:middle">
                <v:fill o:detectmouseclick="t" type="solid" color2="#99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82290</wp:posOffset>
                </wp:positionH>
                <wp:positionV relativeFrom="paragraph">
                  <wp:posOffset>183515</wp:posOffset>
                </wp:positionV>
                <wp:extent cx="109220" cy="1454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45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f" o:allowincell="f" style="position:absolute;margin-left:242.7pt;margin-top:14.45pt;width:8.55pt;height:11.4pt;mso-wrap-style:none;v-text-anchor:middle">
                <v:fill o:detectmouseclick="t" type="solid" color2="#99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40530</wp:posOffset>
                </wp:positionH>
                <wp:positionV relativeFrom="paragraph">
                  <wp:posOffset>183515</wp:posOffset>
                </wp:positionV>
                <wp:extent cx="109220" cy="1454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45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f" o:allowincell="f" style="position:absolute;margin-left:333.9pt;margin-top:14.45pt;width:8.55pt;height:11.4pt;mso-wrap-style:none;v-text-anchor:middle">
                <v:fill o:detectmouseclick="t" type="solid" color2="#99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64430</wp:posOffset>
                </wp:positionH>
                <wp:positionV relativeFrom="paragraph">
                  <wp:posOffset>183515</wp:posOffset>
                </wp:positionV>
                <wp:extent cx="109220" cy="1454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45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f" o:allowincell="f" style="position:absolute;margin-left:390.9pt;margin-top:14.45pt;width:8.55pt;height:11.4pt;mso-wrap-style:none;v-text-anchor:middle">
                <v:fill o:detectmouseclick="t" type="solid" color2="#99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47260</wp:posOffset>
                </wp:positionH>
                <wp:positionV relativeFrom="paragraph">
                  <wp:posOffset>183515</wp:posOffset>
                </wp:positionV>
                <wp:extent cx="73025" cy="1816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1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f" o:allowincell="f" style="position:absolute;margin-left:373.8pt;margin-top:14.45pt;width:5.7pt;height:14.25pt;mso-wrap-style:none;v-text-anchor:middle">
                <v:fill o:detectmouseclick="t" type="solid" color2="#99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04335</wp:posOffset>
                </wp:positionH>
                <wp:positionV relativeFrom="paragraph">
                  <wp:posOffset>363855</wp:posOffset>
                </wp:positionV>
                <wp:extent cx="1231265" cy="3625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0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18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альн. подшипни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1.05pt;margin-top:28.65pt;width:96.9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187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альн. подшипни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29615</wp:posOffset>
                </wp:positionH>
                <wp:positionV relativeFrom="paragraph">
                  <wp:posOffset>328295</wp:posOffset>
                </wp:positionV>
                <wp:extent cx="615950" cy="2901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6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лес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45pt;margin-top:25.85pt;width:48.45pt;height:2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лес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8105</wp:posOffset>
                </wp:positionH>
                <wp:positionV relativeFrom="paragraph">
                  <wp:posOffset>1124585</wp:posOffset>
                </wp:positionV>
                <wp:extent cx="5610860" cy="27508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960" cy="275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 0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лет назад  первыми из семьи колеса появились кат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5 0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лет назад  у Шумеров уже имелс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нчарный кру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, и в это же время появляются первы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вухколёсные повозк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- это событие можно приравнять к появлени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колес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 Первые колёсные повозки были обнаружены в Индии, др.Египте, Ассир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2 8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лет назад в Ассирии на барельефе впервые применилс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ождество христов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- древними римлянами была изобретена мельница н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одяном колесе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 ней применялис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убчатые передач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807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во Франции, с появлением парахода,  появилос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гребное колес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70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изобретён стально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дшипни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888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в Англии была придуман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езиновая шин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15pt;margin-top:88.55pt;width:441.75pt;height:21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 0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лет назад  первыми из семьи колеса появились катк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5 0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лет назад  у Шумеров уже имелся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нчарный кру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, и в это же время появляются первы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вухколёсные повозк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- это событие можно приравнять к появлению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колес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 Первые колёсные повозки были обнаружены в Индии, др.Египте, Ассирии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2 8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лет назад в Ассирии на барельефе впервые применился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ождество христов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- древними римлянами была изобретена мельница на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одяном колесе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 ней применялись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убчатые передач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807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во Франции, с появлением парахода,  появилось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гребное колесо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70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изобретён стальной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дшипни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888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в Англии была придумана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резиновая шин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</w:t>
      </w:r>
      <w:r>
        <w:rPr>
          <w:b/>
          <w:bCs/>
        </w:rPr>
        <w:t>каток      гончарный круг                   блок     мельницы на вод.кол.   гребное кол.   рез.шин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2:08:00Z</dcterms:created>
  <dc:creator>Andreew Sergey</dc:creator>
  <dc:description/>
  <dc:language>en-US</dc:language>
  <cp:lastModifiedBy>Andreew Sergey</cp:lastModifiedBy>
  <dcterms:modified xsi:type="dcterms:W3CDTF">1999-12-31T18:01:00Z</dcterms:modified>
  <cp:revision>4</cp:revision>
  <dc:subject/>
  <dc:title>20 ���.���       5 ���.���                          800 ���       �������.��������              1807�.            1888�.</dc:title>
</cp:coreProperties>
</file>