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нётся маленькая шестерёнка, если большая сделает полный оборот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40005</wp:posOffset>
                </wp:positionV>
                <wp:extent cx="1195070" cy="2896235"/>
                <wp:effectExtent l="6350" t="6350" r="6350" b="867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200" cy="28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ждый зу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льшой ше-стерёнки  з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пляет   зу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еньк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льшая  п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рнётся  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дин  зуб ,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енькая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дин ,  боль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ая  на ше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ьдесят ,  и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45pt;margin-top:3.15pt;width:94.05pt;height:2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ждый зу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льшой ше-стерёнки  з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пляет   зу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еньк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льшая  п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рнётся  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дин  зуб ,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енькая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дин ,  боль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шая  на шес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тьдесят ,  и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2899410</wp:posOffset>
                </wp:positionV>
                <wp:extent cx="5791835" cy="52851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680" cy="52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енькая - тоже на шестьдесят зубьев, то есть сделает три пол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ых оборота. Иными словами, шестерёнка с двадцатью зубь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дет вращаться в три раза быстрее, чем шестерёнка с шестью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сятью зубьями. Это число, показывающее, во сколько раз веду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щая шестерёнка вращается быстрее (или медленнее) ведомой, называется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даточным число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зубчатой переда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Передаточное число зубчатой передачи между часовой и секу-ндной стрелкой в часах равно двенадца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А, вот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убчатая передач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елосипеда отличается от тех, о ко-торых только что говорилось: большая и малая велосипедные шестерни не касаются между собой, а вращение с одной на дру-гую передаётся с помощью бесконечной цепи. Передаточное число здесь определяется так же, как в обычной зубчатой пере-даче, а вот вращение маленькой (ведомой) шестерни происходит в ту же сторону, что и большой (ведущей). Не зря конструкт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лосипедов применяют в них такую передачу: гораздо удобн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ртеть педали вперёд - в ту же сторону, куда идёш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Зубчатые цепные передачи применяются и в других машинах - тракторах и комбайнах, в мотоциклах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дача со шкивам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напоминает зубчатую цепную передач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олько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шкивы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 колёса без зубьев, а между ними натянута не цепь, а гладкий, бесконечный ремень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pt;margin-top:228.3pt;width:456pt;height:4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енькая - тоже на шестьдесят зубьев, то есть сделает три пол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ых оборота. Иными словами, шестерёнка с двадцатью зубьям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дет вращаться в три раза быстрее, чем шестерёнка с шестью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сятью зубьями. Это число, показывающее, во сколько раз веду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щая шестерёнка вращается быстрее (или медленнее) ведомой, называется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даточным число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зубчатой передач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Передаточное число зубчатой передачи между часовой и секу-ндной стрелкой в часах равно двенадцати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А, вот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убчатая передача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елосипеда отличается от тех, о ко-торых только что говорилось: большая и малая велосипедные шестерни не касаются между собой, а вращение с одной на дру-гую передаётся с помощью бесконечной цепи. Передаточное число здесь определяется так же, как в обычной зубчатой пере-даче, а вот вращение маленькой (ведомой) шестерни происходит в ту же сторону, что и большой (ведущей). Не зря конструктор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лосипедов применяют в них такую передачу: гораздо удобне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ртеть педали вперёд - в ту же сторону, куда идёшь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Зубчатые цепные передачи применяются и в других машинах - тракторах и комбайнах, в мотоциклах ..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i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дача со шкивами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напоминает зубчатую цепную передачу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Только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шкивы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 колёса без зубьев, а между ними натянута не цепь, а гладкий, бесконечный ремень.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2211705</wp:posOffset>
                </wp:positionV>
                <wp:extent cx="0" cy="6515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74.15pt" to="97.35pt,225.4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6345</wp:posOffset>
                </wp:positionH>
                <wp:positionV relativeFrom="paragraph">
                  <wp:posOffset>2863215</wp:posOffset>
                </wp:positionV>
                <wp:extent cx="434340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25.45pt" to="439.3pt,225.45pt" stroked="t" o:allowincell="f" style="position:absolute;flip:x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drawing>
          <wp:inline distT="0" distB="0" distL="0" distR="0">
            <wp:extent cx="4378960" cy="2856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8:30:00Z</dcterms:created>
  <dc:creator>Andreew Sergey</dc:creator>
  <dc:description/>
  <dc:language>en-US</dc:language>
  <cp:lastModifiedBy>Andreew Sergey</cp:lastModifiedBy>
  <dcterms:modified xsi:type="dcterms:W3CDTF">1999-12-29T11:45:00Z</dcterms:modified>
  <cp:revision>4</cp:revision>
  <dc:subject/>
  <dc:title>������ �������� ���������, ���� ������ ������� ������ ������?</dc:title>
</cp:coreProperties>
</file>