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Итак, передо мной стоит </w:t>
      </w:r>
      <w:r>
        <w:rPr>
          <w:b/>
          <w:sz w:val="26"/>
          <w:lang w:eastAsia="ru-RU"/>
        </w:rPr>
        <w:t>цель</w:t>
      </w:r>
      <w:r>
        <w:rPr>
          <w:sz w:val="26"/>
          <w:lang w:eastAsia="ru-RU"/>
        </w:rPr>
        <w:t xml:space="preserve"> осветить символы культуры Древнего Египта. На основании приведенной литературы, источников и различных данных необходимо достаточно полно (согласно требованиям к уровню  и  глубине изучения курсовой) раскрыть тему следуя следующим поставленным задачам:</w:t>
      </w:r>
    </w:p>
    <w:p>
      <w:pPr>
        <w:pStyle w:val="Normal"/>
        <w:widowControl w:val="false"/>
        <w:numPr>
          <w:ilvl w:val="0"/>
          <w:numId w:val="1"/>
        </w:numPr>
        <w:rPr>
          <w:sz w:val="26"/>
          <w:lang w:eastAsia="ru-RU"/>
        </w:rPr>
      </w:pPr>
      <w:r>
        <w:rPr>
          <w:sz w:val="26"/>
          <w:lang w:eastAsia="ru-RU"/>
        </w:rPr>
        <w:t>Представить историю Древнего Египт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2. Дать представления египтян о загробном мире - самую важную часть их религии и культурного наследи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3.  Духовные основы представлений о загробной жизни и материальное отражение этих представлени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4. И постараться более подробно осветить памятники и символы искусства, культуры и наследия Древних египтян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Структура более подробно представлена в содержании. В  конце работы представлено заключение, которое является кратким  подведением итогов исследования и оценкой уровня раскрытия тем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4:13:00Z</dcterms:created>
  <dc:creator>НЕСТЕРЕНКО</dc:creator>
  <dc:description/>
  <dc:language>en-US</dc:language>
  <cp:lastModifiedBy>НЕСТЕРЕНКО</cp:lastModifiedBy>
  <cp:lastPrinted>2000-06-12T07:16:00Z</cp:lastPrinted>
  <dcterms:modified xsi:type="dcterms:W3CDTF">2000-06-12T04:18:00Z</dcterms:modified>
  <cp:revision>1</cp:revision>
  <dc:subject/>
  <dc:title>Итак, передо мной стоит цель осветить символы культуры Древнего Египта</dc:title>
</cp:coreProperties>
</file>