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60" w:hanging="0"/>
        <w:jc w:val="center"/>
        <w:rPr>
          <w:b/>
          <w:b/>
          <w:caps/>
        </w:rPr>
      </w:pPr>
      <w:r>
        <w:rPr>
          <w:b/>
          <w:caps/>
        </w:rPr>
        <w:t>примерный перечень экзаменационных вопросов</w:t>
      </w:r>
    </w:p>
    <w:p>
      <w:pPr>
        <w:pStyle w:val="Normal"/>
        <w:widowControl w:val="false"/>
        <w:ind w:left="360" w:hanging="0"/>
        <w:jc w:val="center"/>
        <w:rPr>
          <w:b/>
          <w:b/>
          <w:caps/>
        </w:rPr>
      </w:pPr>
      <w:r>
        <w:rPr>
          <w:b/>
          <w:caps/>
        </w:rPr>
        <w:t>Античная культура</w:t>
      </w:r>
    </w:p>
    <w:p>
      <w:pPr>
        <w:pStyle w:val="Normal"/>
        <w:widowControl w:val="false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крито-микенской цивилизации для формирования культуры Древней Гре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воеобразие фресковой живописи Кип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ворцовая архитектура крито-минойской цивил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азопись, керамика и мелкая пластика Кип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изобразительного искусства Микен по сравнению с крито-минойским искусств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льеф Львиных ворот как первый памятник монументальной скульптуры в эгейском искус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Геометрический стиль в изобразительном искусстве Древней Греции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VIII</w:t>
      </w:r>
      <w:r>
        <w:rPr/>
        <w:t xml:space="preserve"> вв. до н.э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архитектуры Микен по сравнению с архитектурой Кри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икенский мегаон как прообраз греческого хра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меровский вопрос в истории эстетической мысли античности и нового  време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Илиада» и «Одиссея» Гомера – памятники эпического жанра в древнегреческой литерату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ражение микеновской эпохи в «Илиаде» Гом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ифология как основной принцип поэтического мышления в «Илиаде» Гом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удожественное единство поэмы Гомера «Илиад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удожественное своеобразие «Одиссеи» Гомера (по сравнению с «Илиадой»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анр дидактического эпоса в творчестве Гесиода («Труды и дни»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ционалистическое отношение к мифу в космогонической поэме Гесиода «Теогон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классификация древнегреческой лир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ваторство Ахилоха в области лирической поэзии Древней Гре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лкей и Сапфо как представители сольной лирики в древнегреческой литерату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нументальная круглая скульптура архаического периода в Древней Гре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актовка движения в древнегреческой скульптуре арха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ернофигурный стиль в древнегреческой вазописи 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VI</w:t>
      </w:r>
      <w:r>
        <w:rPr/>
        <w:t xml:space="preserve"> вв. до н.э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типы греческих храм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дер: основные типы ордеров, время их возникнов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онический и дорический ордера в древнегреческой архитектуре эпохи арха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носский дворец  - архитектурный прообраз греческого мифа о Минотав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храмовой архитектуры Древней Греции периода арха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ждение лирики как рода архитектуры в архаической Гре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ировое значение поэзии Гом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льефы архаической архитек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есиод как автор первой исторической концепции в европейской культуре (Миф о пяти веках в поэме «труды дни»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крито-минойской цивилизации для культуры Мике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ражение культуры быка в дворцовых фреск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временные сведения о критской письменности (линейное письмо «А», «Б»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анровое своеобразие хоровой лирики Поэзия Пинда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никновение прозы в древнегреческой литературе. Историческая, философская и ораторская про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ждение драмы как литературы в Древней Гре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атр в Древней Греции: генезис, специфика, эволю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анр трагедии в творчестве Эсхи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анр трагедии в творчестве Софок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агедия Эврипида в контексте кризиса полисной демократии в Древней Гре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анр староаттической комедии в творчестве Аристофа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хора в структуре древнегреческой дра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площение идеала гармонически развитого человека в пластике греческой класс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кульптурный декор Парфен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Поликена о пропорциях человеческого тела в скульптуре, его художественное воплощение («Дорифор»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типизации в древнегреческой скульптуре классического пери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дача движения в скульптуре классики по сравнению со скульптурой арха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нтез движения и покоя в скульптуре Мир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кусство терракоты в древнегреческой пласт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дий как представитель высокой  классики в области скульп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ие сведения о древнегреческой живопис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ваторство Скопаса в области скульптуры Древней Гре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кульптурный портрет в творчестве Лисипп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кситель как предшественник эллинизма в области скульп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льеф в древнегреческом пластическом искус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снофигурный стиль в древнегреческой вазопис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самбль Афинского акрополя как синтез архитектурных и скульптурных фор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дерное решение в архитектуре Парфенона в контексте формирования эллинского сти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рехтон как своеобразный памятник древнегреческой архитектуры классического пери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храмовой архитектуры Древней Греции периода класс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взолей как архитектурный памятник поздней классики в Древней Гре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ирование теории литературы в трудах Аристо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Мотивы и образы «Орестеи» Эсхила и «Антигоны» Софокла – в драматургии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лимпийские игры как фактор развития античной куль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ес к внутреннему миру человека в драмах Еврипи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ческая проблематика комедий Аристофа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анровое своеобразие хоровой лирики. Поэзия Пинда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ринфский ордер в архитектуре Древней Греции, его отличия от дорического и ионическ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культуры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блемы хронологии культуры эллинизма в современной нау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ирование классической филологии в александрийской школе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анровое своеобразие новоаттической комедии. Творчество Меанд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Ученая поэзия» александрийской шко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анр идиллии в творчестве Феокри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атира Лукиана из Самоса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равственные идеи в «Сравнительных жизнеописаниях» Плутарха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ждение жанра романа в древнегреческой литерату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анровое своеобразие романа Лонга «Дафнис и Хло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ес к внутреннему миру личности в литературе и изобразительном искусстве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спрессивный пафос в пластике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емление к монументальности и детализации в изобразительном искусстве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досская школа в изобразительном искусстве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гамская школа в изобразительном искусстве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актовка борьбы богов и гигантов в рельефе фриза Пергамского алтаря Зев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ирование новых принципов градостроительства в архитектуре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волюция ордерной системы в эпоху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лтарь Зевса в Пергаме как характерный памятник архитектуры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рам Артемиды Эфесской как памятник архитектуры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раматургия Меандра и европейская театральная традиция нового време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Сравнительные жизнеописания» Плутарха в истории литературы Евро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адиции сатиры Лукиана в западноевропейской литерату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туя «Ники Самофракийской» как характерный памятник скульптуры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кульптурная группа «Лаокон и его сыновь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кульптура «Венеры Милосской» и её место в истории античного искус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пытка возрождения мифологического эпоса в творчестве Аполлония Родосск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сперименты в области жанра и стиля в литературе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дивидуальное и характерное в скульптурном портрете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ман Гелиодора «Эфиопика» как типичный любовный рома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реска и мозаика эпохи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пология случайного  в литературе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ниверсализм и индивидуализация как две взаимосвязанные тенденции в эпоху элли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«Сравнительных жизнеописаний» Плутарха в становлении биографического жан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юмский портрет в истории изобразительного искусства эллинизма; его эволюция (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вв. н.э.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ие и отличительные черты греческой и римской куль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анр комедии в творчестве Плавта и Терен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Язык и стиль речей Цицер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Природа вещей» Лукреция как философская поэ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ирическая поэзия Катул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гилий как создатель национального римского эпо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этическое творчество Гора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анр элегии в римской литерату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удожественное своеобразие «Метаморфоз» Овид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волюция римской историогра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атира в римской поэз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удожественное своеобразие романа Петрония «Сатирикон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лософская проблематика романа Апулея «Метаморфозы» или «Золотой осел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кульптурный портрет в римском искус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мпеянские стили в монументальной живописи Ри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волюция катакомбной живописи Ри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рический рельеф как специфический римский скульптурный жан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типизации в римской скульптуре по сравнению с греческой скульптурой классической эпох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ваторство римлян в области архитек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художественной традиции этрусков для  изобразительного искусства и архитектуры римля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иумфальная арка как специфический вид римской архитек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волюция ордерной системы в римском зодче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нтеон как выдающийся памятник римского зодч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дерное решение Колизе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женерные сооружения в архитектуре римля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традиций Сенеки для теоретической культуры эпохи классиц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 поэтики Горация для  формирования доктрины европейского классиц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едия Плавта в европейской театральной традиции нового време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рическое значение творчества Вергил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античной культурной традиции в процессе формирования культуры средневековь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азилика как христианского хра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рочные и сводчатые конструкции в римском зодче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форума в градостроительной практике Ри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вые типы зданий в римской архитектуре.</w:t>
      </w:r>
    </w:p>
    <w:p>
      <w:pPr>
        <w:pStyle w:val="Normal"/>
        <w:widowControl w:val="false"/>
        <w:ind w:left="357" w:hanging="0"/>
        <w:rPr/>
      </w:pPr>
      <w:r>
        <w:rPr/>
      </w:r>
    </w:p>
    <w:p>
      <w:pPr>
        <w:pStyle w:val="Normal"/>
        <w:widowControl w:val="false"/>
        <w:ind w:left="357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28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TextBodyIndent">
    <w:name w:val="Body Text Indent"/>
    <w:basedOn w:val="Normal"/>
    <w:pPr>
      <w:ind w:left="36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2:20:00Z</dcterms:created>
  <dc:creator>Dis</dc:creator>
  <dc:description/>
  <dc:language>en-US</dc:language>
  <cp:lastModifiedBy>Андрукович К. В.</cp:lastModifiedBy>
  <dcterms:modified xsi:type="dcterms:W3CDTF">2001-03-29T03:20:00Z</dcterms:modified>
  <cp:revision>4</cp:revision>
  <dc:subject/>
  <dc:title>ПРИМЕРНЫЙ ПЕРЕЧЕНЬ ЭКЗАМЕНАЦИОННЫХ ВОПРОСОВ</dc:title>
</cp:coreProperties>
</file>