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ведени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color w:val="000000"/>
          <w:spacing w:val="-3"/>
          <w:sz w:val="28"/>
        </w:rPr>
        <w:t xml:space="preserve">У каждой культуры есть своя логика и свое представление о </w:t>
      </w:r>
      <w:r>
        <w:rPr>
          <w:color w:val="000000"/>
          <w:spacing w:val="-6"/>
          <w:sz w:val="28"/>
        </w:rPr>
        <w:t>мире. То, что значимо в одной культуре, может быть несуществен</w:t>
        <w:softHyphen/>
      </w:r>
      <w:r>
        <w:rPr>
          <w:color w:val="000000"/>
          <w:spacing w:val="-3"/>
          <w:sz w:val="28"/>
        </w:rPr>
        <w:t xml:space="preserve">ным в другой. Поэтому важно всегда с уважением смотреть на </w:t>
      </w:r>
      <w:r>
        <w:rPr>
          <w:color w:val="000000"/>
          <w:spacing w:val="-6"/>
          <w:sz w:val="28"/>
        </w:rPr>
        <w:t>своего партнера — представителя иной культуры. Он действитель</w:t>
        <w:softHyphen/>
      </w:r>
      <w:r>
        <w:rPr>
          <w:color w:val="000000"/>
          <w:spacing w:val="-4"/>
          <w:sz w:val="28"/>
        </w:rPr>
        <w:t>но, другой, и это его право. Уважение к нему выражается не толь</w:t>
        <w:softHyphen/>
      </w:r>
      <w:r>
        <w:rPr>
          <w:color w:val="000000"/>
          <w:spacing w:val="-2"/>
          <w:sz w:val="28"/>
        </w:rPr>
        <w:t xml:space="preserve">ко в заинтересованности, но и в знании некоторых особенностей </w:t>
      </w:r>
      <w:r>
        <w:rPr>
          <w:color w:val="000000"/>
          <w:spacing w:val="-3"/>
          <w:sz w:val="28"/>
        </w:rPr>
        <w:t>жизни его страны. Знание этих особенностей убеждает, что каж</w:t>
        <w:softHyphen/>
      </w:r>
      <w:r>
        <w:rPr>
          <w:color w:val="000000"/>
          <w:spacing w:val="-4"/>
          <w:sz w:val="28"/>
        </w:rPr>
        <w:t>дая культура содержит в себе целый ряд ключевых элементов - культурных категорий, которые являются определяющими в спо</w:t>
        <w:softHyphen/>
      </w:r>
      <w:r>
        <w:rPr>
          <w:color w:val="000000"/>
          <w:spacing w:val="-3"/>
          <w:sz w:val="28"/>
        </w:rPr>
        <w:t>собах общения и поведения индивид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рубеже второго и третьего тысячелетий становится все более очевидным, что человечество развивается по пути расширения взаимосвязи и взаимозависимости различных стран, народов и их культур. Этот процесс охватил различные сферы общественной жизни всех стран мира. Сегодня невозможно найти этнические общности, которые не испытали бы на себе воздействие как со стороны культур других народов, так и более широкой общественной среды, существующей в отдельных регионах и в мире в целом. Это выразилось в бурном росте культурных обменов и прямых контактов между государственными институтами, социальными группами, общественными движениями и отдельными индивидами разных стран и культур. Расширение взаимодействия культур и народов делает особенно актуальным вопрос о культурной самобытности и культурных различиях. Культурное многообразие современного человечества увеличивается, и составляющие его народы находят все больше средств, чтобы сохранять и развивать свою целостность и культурный облик. Эта тенденция к сохранению культурной самобытности подтверждает общую закономерность, состоящую в том, что человечество, становясь, все более взаимосвязанным и единым, не утрачивает своего культурного разнообразия. В контексте этих тенденций общественного развития становится чрезвычайно важным уметь определять культурные особенности народов, чтобы понять друг друга и добиться взаимного призна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тановясь участниками любого вида межкультурных контактов, люди взаимодействуют с представителями других культур, зачастую существенно отличающихся друг от друга. Отличия в языках, национальной кухне, одежде, нормах общественного поведения, отношении к выполняемой работе зачастую делают эти контакты трудными и даже невозможными. Но это лишь частные проблемы межкультурных контактов. Основные причины их неудач лежат за пределами очевидных различий. Они — в различиях в мироощущении, то есть ином отношении к миру и к другим людям. Главное препятствие, мешающее успешному решению этой проблемы, состоит в том, что мы воспринимаем другие культуры через призму своей культуры, поэтому наши наблюдения и заключения ограничены ее рамками. С большим трудом мы понимаем значения слов, поступков, действий, которые не характерны для нас самих. Наш этноцентризм не только мешает межкультурной коммуникации, но его еще и трудно распознать, так как это бессознательный процесс. Отсюда напрашивается вывод, что эффективная межкультурная коммуникация не может возникнуть сама по себе, ей необходимо целенаправленно учитьс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ктуальность выбранной темы состоит  в том, что в  наше  время люди должны культивировать умение общаться с другими народами,   проявлять толерантность к другим этносам, их обычаям, традициям, законам, поскольку мы существуем в мультикультурном обществе. Знания о других народах и их культурах чрезвычайно важны и для успешного ведения делового взаимодействия с ними, а деловые межкультурные контакты сейчас все более расширяются.</w:t>
      </w:r>
    </w:p>
    <w:p>
      <w:pPr>
        <w:pStyle w:val="Normal"/>
        <w:spacing w:lineRule="auto" w:line="360"/>
        <w:ind w:firstLine="708"/>
        <w:rPr>
          <w:sz w:val="28"/>
        </w:rPr>
      </w:pPr>
      <w:r>
        <w:rPr>
          <w:sz w:val="28"/>
        </w:rPr>
        <w:t>Целью нашей курсовой работы является исследование особенностей деловой культуры Франции.</w:t>
      </w:r>
    </w:p>
    <w:p>
      <w:pPr>
        <w:pStyle w:val="Normal"/>
        <w:spacing w:lineRule="auto" w:line="360"/>
        <w:ind w:firstLine="708"/>
        <w:rPr>
          <w:sz w:val="28"/>
        </w:rPr>
      </w:pPr>
      <w:r>
        <w:rPr>
          <w:sz w:val="28"/>
        </w:rPr>
        <w:t>Задачи: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</w:rPr>
      </w:pPr>
      <w:r>
        <w:rPr>
          <w:sz w:val="28"/>
        </w:rPr>
        <w:t>познакомиться с основными составляющими культуры Франции;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</w:rPr>
      </w:pPr>
      <w:r>
        <w:rPr>
          <w:sz w:val="28"/>
        </w:rPr>
        <w:t>рассмотреть психолого-поведенческие особенности французов;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</w:rPr>
      </w:pPr>
      <w:r>
        <w:rPr>
          <w:sz w:val="28"/>
        </w:rPr>
        <w:t>выработать рекомендации по успешному деловому взаимодействию с представителями страны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30T10:09:00Z</dcterms:created>
  <dc:creator>Дьявол</dc:creator>
  <dc:description/>
  <dc:language>en-US</dc:language>
  <cp:lastModifiedBy>ГуманКаф</cp:lastModifiedBy>
  <dcterms:modified xsi:type="dcterms:W3CDTF">2003-12-02T10:53:00Z</dcterms:modified>
  <cp:revision>7</cp:revision>
  <dc:subject/>
  <dc:title>Введение</dc:title>
</cp:coreProperties>
</file>