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того,чтобы сохранить памятники медно-бронзового века необходимо принять ряд радикальных мер в области ограничения доступа туристов и отдыхающих к этим памятникам. Кроме того,следует учесть что время постепенно все разрушает. Но,я надеюсь,что технологическое развитие современной цивилизации,не даст «времени» забрать памятники ранних цивилизаций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В общем,следует сказать,что с возникновением первых развитых культур начинается история человечества. В отличие от ранее существовавших земледельческих культур, первые центры цивилизаций появляются на берегах рек: на Ниле – Египетское царство; на Тигре и Ефрате – месопотамские царства; на Инде – индийские царства; на Хуанхэ – китайские царства. Высокий уровень культурыхарактеризуется следующими признакам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явление городов как центров торговли и вл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возникновение государства с иерархическим делением общества на социальные сло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возникновение и использование письменности как средства коммуник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формирование духовной общности людей на основе единства языка,культуры и религ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4T06:23:00Z</dcterms:created>
  <dc:creator>Paul</dc:creator>
  <dc:description/>
  <dc:language>en-US</dc:language>
  <cp:lastModifiedBy>Paul</cp:lastModifiedBy>
  <dcterms:modified xsi:type="dcterms:W3CDTF">1995-05-04T07:42:00Z</dcterms:modified>
  <cp:revision>2</cp:revision>
  <dc:subject/>
  <dc:title>Для того,чтобы сохранить памятники медно-бронзового века необходимо принять ряд радикальных мер в области ограничения доступа туристов и отдыхающих к этим памятникам</dc:title>
</cp:coreProperties>
</file>