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Вопросы  для  экзамена  по  курсу  ’’Культурология’’</w:t>
      </w:r>
    </w:p>
    <w:p>
      <w:pPr>
        <w:pStyle w:val="Normal"/>
        <w:tabs>
          <w:tab w:val="clear" w:pos="708"/>
          <w:tab w:val="left" w:pos="2835" w:leader="none"/>
        </w:tabs>
        <w:ind w:firstLine="4962"/>
        <w:rPr>
          <w:sz w:val="24"/>
          <w:szCs w:val="24"/>
        </w:rPr>
      </w:pPr>
      <w:r>
        <w:rPr>
          <w:sz w:val="24"/>
          <w:szCs w:val="24"/>
        </w:rPr>
        <w:t>1999/2000  уч.  год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1.  Предмет  культурологии.  Культурология  в  системе  гуманитарных  знаний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.  Л .Уайт .  Наука  о  культуре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.   Л. Уайт.   Культуролог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4.   Понятие  культуры.  Культура  как  объект  исследован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5.   Л. Уайт.  Понятие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6.   А.Мердок.  Фундаментальные  характеристики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 Культура  как  система.  Структура  культуры. 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8.  Функции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9.   Л. Уайт.  Энергия  и  эволюция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0. Понятие  культурной  динамики.  Типы  культурных  процессов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1. Р.Карнейро. Культурный процесс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2.  Концепции  исторических  типов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3.  Д. Фейблман.  Типы  культуры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4.  А. Кребер.  Стиль  и  цивилизации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5.  Символ  как основа  человеческого  поведен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6.  Символическая  классификац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7.  Л. Уайт.  Символ.  происхождение  и  основа  человеческого  поведен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8.  Р. Нидхам.  Символическая  классификац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9.  Язык  как  модель  культуры  и  носитель  культурной  информации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0.  Б. Уорф.  Соотношение  языка,  обыденного  мышления  и  поведен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1.  Г. Хойджер.  Соотношение  языка  и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2.  Мифология  как  тип  мышления  и  способ  восприятия  мира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3.  Типология  мифа.  Мифологические  систем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4.  Б. Малиновский.  Миф  в  примитивной  психологии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5.   Структура  священного  пространства  в  традиционной  культуре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6.  Типология  культуры  древневосточных  цивилизаций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7. Константы мировой культуры. Письменность и другие элементы культурного наследия Древнего Востока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8.  Античность  как  тип  культуры.  Культурные  ценности  человека античности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29. Формообразующая роль христианства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0.  Христианство  и  культурное  единство  Европ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1. Типологические  особенности   Византийской 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2. Человек  средневековья  как  культурно-исторический  тип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3.Средневековая Русь - типология развит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4.   Модели  культуры  Нового  времени - Западная  Европа : формирование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новоевропейского  культурного  образа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5. Модели культуры Нового времени - Росс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6. Основные тенденции развития культуры ХХ века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7. Отечественная культура ХХ века: проблема культурного самоопределения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8. Советская культура: конфликт идеала и действительности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39. Культурология ХХ века: основные направления и школ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40. Культурологи ХХ века: Л.Уайт, Б.Малиновский, А.Мердок и др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41. Концепция понятия “культура” в культурологии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42. Идеальные типы культуры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Вопросы утверждены на заседании кафедры культурологии 11 мая 2000года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в. кафедрой                                                                 Мостова Л.А.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42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3:33:00Z</dcterms:created>
  <dc:creator>cx�</dc:creator>
  <dc:description/>
  <dc:language>en-US</dc:language>
  <cp:lastModifiedBy>cx�</cp:lastModifiedBy>
  <cp:lastPrinted>2000-04-30T23:49:00Z</cp:lastPrinted>
  <dcterms:modified xsi:type="dcterms:W3CDTF">2000-04-30T23:52:00Z</dcterms:modified>
  <cp:revision>7</cp:revision>
  <dc:subject/>
  <dc:title>�������  ��  ��������  ��  �����  ����������������</dc:title>
</cp:coreProperties>
</file>