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pPr>
      <w:r>
        <w:rPr>
          <w:rStyle w:val="FootnoteCharacters"/>
          <w:rStyle w:val="FootnoteAnchor"/>
          <w:b/>
          <w:bCs/>
          <w:sz w:val="28"/>
          <w:szCs w:val="28"/>
        </w:rPr>
        <w:footnoteReference w:customMarkFollows="1" w:id="2"/>
        <w:t>*</w:t>
      </w:r>
      <w:r>
        <w:rPr>
          <w:b/>
          <w:bCs/>
          <w:sz w:val="28"/>
          <w:szCs w:val="28"/>
        </w:rPr>
        <w:t xml:space="preserve"> </w:t>
      </w:r>
      <w:r>
        <w:rPr>
          <w:b/>
          <w:bCs/>
          <w:sz w:val="28"/>
          <w:szCs w:val="28"/>
        </w:rPr>
        <w:t>Дж. Фейблман. Типы культуры.</w:t>
      </w:r>
    </w:p>
    <w:p>
      <w:pPr>
        <w:pStyle w:val="Normal"/>
        <w:spacing w:lineRule="auto" w:line="360"/>
        <w:ind w:firstLine="567"/>
        <w:jc w:val="center"/>
        <w:rPr>
          <w:b/>
          <w:b/>
          <w:bCs/>
          <w:sz w:val="28"/>
          <w:szCs w:val="28"/>
        </w:rPr>
      </w:pPr>
      <w:r>
        <w:rPr>
          <w:b/>
          <w:bCs/>
          <w:sz w:val="28"/>
          <w:szCs w:val="28"/>
        </w:rPr>
        <w:t>А. Существование культурных типов.</w:t>
      </w:r>
    </w:p>
    <w:p>
      <w:pPr>
        <w:pStyle w:val="Normal"/>
        <w:spacing w:lineRule="auto" w:line="360"/>
        <w:ind w:firstLine="567"/>
        <w:jc w:val="both"/>
        <w:rPr>
          <w:sz w:val="28"/>
          <w:szCs w:val="28"/>
        </w:rPr>
      </w:pPr>
      <w:r>
        <w:rPr>
          <w:sz w:val="28"/>
          <w:szCs w:val="28"/>
        </w:rPr>
        <w:t>В конце предыдущей главы мы отметили, что культура оказывает на индивида значительно большее влияние, чем другие факторы, такие как расовая принадлежность, социальное наследие и т.п., которые столь высоко оценивались в традиционной этнологии. Для того, чтобы сделать это положение более очевидным, в данной главе мы сосредоточимся на анализе воздействия культуры на индивида. Это подведет нас к выявлению различий между типами культуры, отличий, основанных на разнице культурных состовляющих у индивидов. К этим данным в качестве иллюстративного материала мы присовокупим анализ нескольких примеров. (...)</w:t>
      </w:r>
    </w:p>
    <w:p>
      <w:pPr>
        <w:pStyle w:val="Normal"/>
        <w:spacing w:lineRule="auto" w:line="360"/>
        <w:ind w:firstLine="567"/>
        <w:jc w:val="both"/>
        <w:rPr>
          <w:sz w:val="28"/>
          <w:szCs w:val="28"/>
        </w:rPr>
      </w:pPr>
      <w:r>
        <w:rPr>
          <w:sz w:val="28"/>
          <w:szCs w:val="28"/>
        </w:rPr>
        <w:t>Представляется возможным выделить пять самостоятельных типов культуры и в общих чертах наметить еще два. Эти типы мы условимся называть до-первобытный, первобытный, военный, религиозный, цивилизационный, научный и пост-научный. Этот перечень не является исчерпывающим, но включает в себя основные  типы культуры, известные сегодня. Несомненно, по мере интенсивного развития исторических исследований, будут описаны и другие типы культуры. также, новые типы будут открыты  по ходу дальнейшего развития человечества. Здесь мы рассмотрим вышеперечисленные типы культуры.</w:t>
      </w:r>
    </w:p>
    <w:p>
      <w:pPr>
        <w:pStyle w:val="Normal"/>
        <w:spacing w:lineRule="auto" w:line="360"/>
        <w:ind w:firstLine="567"/>
        <w:jc w:val="both"/>
        <w:rPr>
          <w:sz w:val="28"/>
          <w:szCs w:val="28"/>
        </w:rPr>
      </w:pPr>
      <w:r>
        <w:rPr>
          <w:sz w:val="28"/>
          <w:szCs w:val="28"/>
        </w:rPr>
        <w:t>Из названных семи  первые четыре  обозначены нами как “ранние”, а последние три как “развитые”. Термины “ранние” и  “развитые”  являются описательными, и не предназначены для  определения их хронологической последовательности. Хронологический порядок культур соответствует некоторой диалектической модели, которая, по крайней мере частично, отделяет его от истории.  Типы культуры являются логическими системами реальных ценностей, и поэтому могут выстраиваться в любой последовательности.</w:t>
      </w:r>
    </w:p>
    <w:p>
      <w:pPr>
        <w:pStyle w:val="Normal"/>
        <w:spacing w:lineRule="auto" w:line="360"/>
        <w:ind w:firstLine="567"/>
        <w:jc w:val="both"/>
        <w:rPr/>
      </w:pPr>
      <w:r>
        <w:rPr>
          <w:sz w:val="28"/>
          <w:szCs w:val="28"/>
        </w:rPr>
        <w:t xml:space="preserve">В последующих разделах  этой главы мы  рассмотрим каждый из  культурных типов. Конечно, не следует думать, что реальные культуры целиком и полностью соответствуют  названным культурныи типам. Эти типы, как уже говорилось, являются идеальными, а реальные культуры только только приблизительно соответствуют им. Кроме того, реальные культры являются фиксированными образованиями, они охватывают одновременно более одного типа культуры, ломают границы идеальных типов, и, как правило, представляют собой некий переходный тип. Поэтому предложенные нами категории могут дать лишь приблизительное представление.Несмотря на очевидную ограниченность, </w:t>
      </w:r>
      <w:r>
        <w:rPr>
          <w:sz w:val="28"/>
          <w:szCs w:val="28"/>
          <w:lang w:val="en-US"/>
        </w:rPr>
        <w:t xml:space="preserve">противостоящую </w:t>
      </w:r>
      <w:r>
        <w:rPr>
          <w:sz w:val="28"/>
          <w:szCs w:val="28"/>
        </w:rPr>
        <w:t xml:space="preserve">попыткам совместить идеальные культурные модели с реальными условиями, категории культурных типов  обоснованы и  обладают аналитической действенностью.  Поэтому, мы попытаемся найти  самые  конкретные и наглядные примеры.    </w:t>
      </w:r>
    </w:p>
    <w:p>
      <w:pPr>
        <w:pStyle w:val="Normal"/>
        <w:spacing w:lineRule="auto" w:line="360"/>
        <w:ind w:firstLine="567"/>
        <w:jc w:val="center"/>
        <w:rPr>
          <w:b/>
          <w:b/>
          <w:bCs/>
          <w:sz w:val="28"/>
          <w:szCs w:val="28"/>
        </w:rPr>
      </w:pPr>
      <w:r>
        <w:rPr>
          <w:b/>
          <w:bCs/>
          <w:sz w:val="28"/>
          <w:szCs w:val="28"/>
        </w:rPr>
      </w:r>
    </w:p>
    <w:p>
      <w:pPr>
        <w:pStyle w:val="Heading1"/>
        <w:jc w:val="center"/>
        <w:rPr/>
      </w:pPr>
      <w:r>
        <w:rPr/>
        <w:t xml:space="preserve">Б. </w:t>
      </w:r>
      <w:r>
        <w:rPr>
          <w:rFonts w:eastAsia="Times New Roman Cyr" w:cs="Times New Roman Cyr" w:ascii="Times New Roman Cyr" w:hAnsi="Times New Roman Cyr"/>
        </w:rPr>
        <w:t>Четыре ранних типа культуры</w:t>
      </w:r>
    </w:p>
    <w:p>
      <w:pPr>
        <w:pStyle w:val="Normal"/>
        <w:jc w:val="both"/>
        <w:rPr>
          <w:sz w:val="28"/>
          <w:szCs w:val="28"/>
        </w:rPr>
      </w:pPr>
      <w:r>
        <w:rPr>
          <w:sz w:val="28"/>
          <w:szCs w:val="28"/>
        </w:rPr>
      </w:r>
    </w:p>
    <w:p>
      <w:pPr>
        <w:pStyle w:val="Normal"/>
        <w:spacing w:lineRule="auto" w:line="360"/>
        <w:ind w:firstLine="567"/>
        <w:jc w:val="both"/>
        <w:rPr>
          <w:sz w:val="28"/>
          <w:szCs w:val="28"/>
        </w:rPr>
      </w:pPr>
      <w:r>
        <w:rPr>
          <w:sz w:val="28"/>
          <w:szCs w:val="28"/>
        </w:rPr>
        <w:t>Четыре ранних типа культуры, которые мы  рассмотрим, это - (1) до-первобытный, (2) первобытный, (3) военный, и  (4) религиозный.</w:t>
      </w:r>
    </w:p>
    <w:p>
      <w:pPr>
        <w:pStyle w:val="Normal"/>
        <w:spacing w:lineRule="auto" w:line="360"/>
        <w:ind w:firstLine="567"/>
        <w:jc w:val="both"/>
        <w:rPr/>
      </w:pPr>
      <w:r>
        <w:rPr>
          <w:b/>
          <w:bCs/>
          <w:sz w:val="28"/>
          <w:szCs w:val="28"/>
        </w:rPr>
        <w:t>(1)</w:t>
      </w:r>
      <w:r>
        <w:rPr>
          <w:sz w:val="28"/>
          <w:szCs w:val="28"/>
        </w:rPr>
        <w:t xml:space="preserve"> </w:t>
      </w:r>
      <w:r>
        <w:rPr>
          <w:b/>
          <w:bCs/>
          <w:sz w:val="28"/>
          <w:szCs w:val="28"/>
        </w:rPr>
        <w:t xml:space="preserve">До-первобытный тип культуры. </w:t>
      </w:r>
      <w:r>
        <w:rPr>
          <w:sz w:val="28"/>
          <w:szCs w:val="28"/>
        </w:rPr>
        <w:t>Одно время бытовало мнение. что существует лишь два типа</w:t>
      </w:r>
      <w:r>
        <w:rPr>
          <w:b/>
          <w:bCs/>
          <w:sz w:val="28"/>
          <w:szCs w:val="28"/>
        </w:rPr>
        <w:t xml:space="preserve"> </w:t>
      </w:r>
      <w:r>
        <w:rPr>
          <w:sz w:val="28"/>
          <w:szCs w:val="28"/>
        </w:rPr>
        <w:t xml:space="preserve">культуры, а именно: первобытный  и цивилизованный.  Предполагалось, что все первобытные народы  находились на одном уровне культурного развития, а все иные народы  более или менее “цивилизованы”, и поэтому в равной степени  “развиты”. Но это очень далеко от истины. Так называемые первобытные культуры  существуют на многих стадиях развития также как и цивилизованные. С позиции прогресса предпочтительнее, чтобы этот культурный ряд  не прерывался, а качественные различия в этом непрерывном потоке делаются лишь для того, чтобы нам было удобнее их изучать, хотя для такого разграничения есть все  основания. </w:t>
      </w:r>
    </w:p>
    <w:p>
      <w:pPr>
        <w:pStyle w:val="Normal"/>
        <w:spacing w:lineRule="auto" w:line="360"/>
        <w:ind w:firstLine="567"/>
        <w:jc w:val="both"/>
        <w:rPr/>
      </w:pPr>
      <w:r>
        <w:rPr>
          <w:sz w:val="28"/>
          <w:szCs w:val="28"/>
        </w:rPr>
        <w:t xml:space="preserve">Безусловно, существует множество фаз развития первобытной культуры. </w:t>
      </w:r>
      <w:r>
        <w:rPr>
          <w:sz w:val="28"/>
          <w:szCs w:val="28"/>
          <w:lang w:val="en-US"/>
        </w:rPr>
        <w:t xml:space="preserve">Современный </w:t>
      </w:r>
      <w:r>
        <w:rPr>
          <w:sz w:val="28"/>
          <w:szCs w:val="28"/>
        </w:rPr>
        <w:t>австралийский абориген намного меньше продвинулся вперед,  чем таитяне, открытые капитаном Куком, а жители Соломоновых островов намного ниже по своему культурному развитию, чем представители некоторых племен Центральной Африки. Аналогичные различия можно заметить и  между людьми  до-первобытного типа культуры. Вероятно, художники, расписавшие пещеры южной Испании и Франции, оставили далеко позади обладателей более ранных черепов. Люди эпохи  Мустье, Ориньяк, Мадлен и Солютре, должно быть имели какие-то формы социальной организации и  элементарные культуры, которые позволили им выжить на ледниковом  лессе. Культура периода неолита, которая содержит свидетельства о начале вторжения человека в природу и изменении (пока еще незначительном) своей окружающей среды, была намного выше палеолитической культуры. Обладатель тринильского черепа должен был принадлежать к культуре более низкого порядка чем обладатель пилтдоунского. Очевидно, что термин “до-первобытная” культура можно отнести к целому ряду фаз развития  предшествовавших первобытной.  Мы можем отважиться предположить, что до-первобытный человек кочевал, существовал как паразит за счет лошади, используя это животное как пищу и транспорт; мы можем предположить и то, что изменения, произошедшие с лошадью со времени, когда она была добычей, до превращения в домашнее животное, не особенно повлияли на его социальную природу, поскольку в первую очередь человек  думал о собственном выживании. Мы можем догадываться, но  не  можем знать. Область (познания ) обширна и туманна.</w:t>
      </w:r>
    </w:p>
    <w:p>
      <w:pPr>
        <w:pStyle w:val="Normal"/>
        <w:spacing w:lineRule="auto" w:line="360"/>
        <w:ind w:firstLine="567"/>
        <w:jc w:val="both"/>
        <w:rPr/>
      </w:pPr>
      <w:r>
        <w:rPr>
          <w:sz w:val="28"/>
          <w:szCs w:val="28"/>
        </w:rPr>
        <w:t xml:space="preserve">Основной вопрос до-первобытной культуры, обращенный к ее ностелям, возможно состоял в  следующем: “Насколько нужен именно ты, чтобы мы все выжили?” Выдающийся индивид - это человек наиболее приспособленный  в делах насущных: добывании пищи, отражении нападений и уничтожении врагов (будь то животные или люди), умении найти жилище, продолжении рода. Положение человека  в до-первобытной культуре определялось очень просто и жестко: господством выдающегося индивида над другими членами социальной группы, властью, которая в сущности полностью опиралась на физическую силу. Поэтому, в каждой социальной группе до-первобытной культурыбыло место только для одной выдающейся личности. </w:t>
      </w:r>
      <w:r>
        <w:rPr>
          <w:rStyle w:val="EndnoteCharacters"/>
          <w:rStyle w:val="EndnoteAnchor"/>
          <w:sz w:val="28"/>
          <w:szCs w:val="28"/>
        </w:rPr>
        <w:endnoteReference w:customMarkFollows="1" w:id="2"/>
        <w:t>1</w:t>
      </w:r>
      <w:r>
        <w:rPr>
          <w:sz w:val="28"/>
          <w:szCs w:val="28"/>
        </w:rPr>
        <w:t xml:space="preserve"> </w:t>
      </w:r>
    </w:p>
    <w:p>
      <w:pPr>
        <w:pStyle w:val="Normal"/>
        <w:spacing w:lineRule="auto" w:line="360"/>
        <w:ind w:firstLine="567"/>
        <w:jc w:val="both"/>
        <w:rPr>
          <w:sz w:val="28"/>
          <w:szCs w:val="28"/>
        </w:rPr>
      </w:pPr>
      <w:r>
        <w:rPr>
          <w:sz w:val="28"/>
          <w:szCs w:val="28"/>
        </w:rPr>
        <w:t xml:space="preserve">Физический и биологический уровни окружающей среды оказывали жесткое влияние на до-первобытную культуру. Взаимодействия  практически не было. До-первобытный человек, вероятнее всего не вторгался в природу,  принимал ее такой, какой она была, искал у нее поддержки  своего рискованного существования и оставил практически неизменной. Язык ограничивался наименованиями небольшого количества предметов, контакты между культурами отсутствовали, повсюду был распространен до-первобытный тип культуры. Известно, что в мезолите существовали погребальные обряды, свидетельствующие о наличии представлений о смерти и загробной жизни. Наличие  искусства, хотя и несколько грубого, вера в руководящую роль божественных существ, предписывающих соблюдать определенные погребальные обряды, указывают на возможное существование отнологических представлений. Наличие онтологии (в до-первобытной культуре -прим. ред.) отрицали из-за недостаточного количества сведений; однако уже само существование жизни на стадии “человек”, где зарождаются обычаи и общественные институты,  одновременно свидетельствует и о зарождении онтологии. Размышления о демиурге и жизни после смерти  включаются в процесс начального познания - человек должен был, хотя и редко,  и робко, но задаваться вопросом: ”Что все это значит?” </w:t>
      </w:r>
    </w:p>
    <w:p>
      <w:pPr>
        <w:pStyle w:val="Normal"/>
        <w:spacing w:lineRule="auto" w:line="360"/>
        <w:ind w:firstLine="567"/>
        <w:jc w:val="both"/>
        <w:rPr>
          <w:sz w:val="28"/>
          <w:szCs w:val="28"/>
        </w:rPr>
      </w:pPr>
      <w:r>
        <w:rPr>
          <w:sz w:val="28"/>
          <w:szCs w:val="28"/>
        </w:rPr>
        <w:t>Мы не можем определить, какой была эта онтология, и достигнем немногого, гадая, какой она могла быть. Мир “полон разных вещей”  и предполагать  что одна из них должна была существовать, не означает, что мы можем описать ее точно. Итак, прежде всего  - осторожность.  Внешняя простота вводит в заблуждение и  исследование почти всегда показывает -то, что кажется простым,  на самом деле. очень сложно. Мы обнаруживаем это всякий раз, когда пытаемся дать оценку чему-то примитивному.  Это  положение справедливо и в отношении кроманьонца; и в отношении  человека соорудившего свайные озерные постройки;  и  относительно перехода древнего человека от собирательства к производству продуктов, который неминуемо должен был повлечь  за собой соответствующие изменения в основных представлениях о сущности бытия. Возможно, когда нибудь мы узнаем, какими  они были.</w:t>
      </w:r>
    </w:p>
    <w:p>
      <w:pPr>
        <w:pStyle w:val="Normal"/>
        <w:spacing w:lineRule="auto" w:line="360"/>
        <w:ind w:firstLine="567"/>
        <w:jc w:val="both"/>
        <w:rPr>
          <w:sz w:val="28"/>
          <w:szCs w:val="28"/>
        </w:rPr>
      </w:pPr>
      <w:r>
        <w:rPr>
          <w:sz w:val="28"/>
          <w:szCs w:val="28"/>
        </w:rPr>
        <w:t xml:space="preserve">В то же время не следует ожидать, что скудные археологические сведения дадут нам достаточно информации о фазе до-первобытного развития. Безусловно, не  существовало такого явления, как дологическое мышление, теоретически обоснованное Леви-Брюлем.  Как показал Ч.С.Пирс, уже самые ранние представления людей должны были содержать и идею отрицания, наиболее важную   в логическом отношении; и ту, которую он называет дологической, поскольку она должна быть освоена еще до того, как стало возможным постижение закономерностей мышления.  По утверждению Элис Реклас в наиболее примитивной из существующих - культуре австралийских аборигенов, бытующие суеверия являются умозаключениями, к которым они пришли путем логических дедукций и ложных посылок. Несколько более мы можем быть уверенными в том, что основным институтом до-первобытной культуры была семья.  Мак Леннан утверждал, что архаическое общество было полигамным и матриархальным, затем стало патриархальным с мужской полигамией, и изначально носило тотемический характер. Это сформировало первую стадию, для которой характерны полигамия, матриархат и тотемизм, ту самую, которая названа здесь до-первобытной. Сомнительно, однако, что мы обладаем достаточной информацией чтобы дать точное определение. До-первобытная культура была скорее всего культурой охотников, скотоводство было неизвествно. Безусловно, в до-первобытной культуре социальные институты не были жестко разграничены. </w:t>
      </w:r>
    </w:p>
    <w:p>
      <w:pPr>
        <w:pStyle w:val="Normal"/>
        <w:spacing w:lineRule="auto" w:line="360"/>
        <w:ind w:firstLine="567"/>
        <w:jc w:val="both"/>
        <w:rPr>
          <w:sz w:val="28"/>
          <w:szCs w:val="28"/>
        </w:rPr>
      </w:pPr>
      <w:r>
        <w:rPr>
          <w:sz w:val="28"/>
          <w:szCs w:val="28"/>
        </w:rPr>
        <w:t xml:space="preserve"> </w:t>
      </w:r>
      <w:r>
        <w:rPr>
          <w:sz w:val="28"/>
          <w:szCs w:val="28"/>
        </w:rPr>
        <w:t>Для до-первобытного  человека типично только  то, что он почти полностью находился во власти природы. В качестве орудий труда он  использовал подходящие предметы естественного происхождения, не особенно изменяя их; охотился  ради пропитания, жил в пещерах, приспосабливая себя и свои привычки  к окружающей среде.  Убийство животных было проявлением постоянной борьбы, столь же опасной для человека, как и для его жертвы. Социальная организация была неразвита, возможно, даже ограничивалась семьей, стимулов от психологических и социальных контактов почти не было. До-первобытная культура  представляла собой перманентную, непрекращаюся больбу за простое выживание, исход которой не был ясен, а успех зависел от полной самоотдачи каждого представителя данной культуры.</w:t>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2) Первобытная культура.</w:t>
      </w:r>
      <w:r>
        <w:rPr>
          <w:sz w:val="28"/>
          <w:szCs w:val="28"/>
        </w:rPr>
        <w:t xml:space="preserve"> На стадии первобытной культуры мы встречаемся с первым типом высоко организованных обществ. Первобытные культуры влючали меньшее количество состовляющих чем другие типы общества, как например, религиозные, но их структура  была намного сложнее, чем предполагалось ранее. Устройство первобытного общества было предельно компактным. Первобытная культура представляла  собой фазу, для которой характерны подражательный язык, анимизм, экзогамия и мифологемность. Дюркгейм подверг резкой критике предположение, что все первобытные культуы принадлежат к единому культурному типу и был вероятно прав, поскольку каждый тип содержит разнообразные подтипы. Фриц Гребнер, к примеру, различал у первобытных обитателей побережья Тихого океана шесть разновидностей первобытного культурного типа, которые он обозначил как: тасманский, древне-австралийский,</w:t>
        <w:tab/>
        <w:t xml:space="preserve"> тотемический, дуальный, меланезийский и полинезийский. То, что исследовательи 19 в. описывали как низшие племена и высшие нации, или “примитивные” и “цивилизованные”, с точки зрения исследователья культурных систем оказалось различием в степени содержательности и совершенства социальной организации. Примитивные общества не обладали состовляющими цивилизации, но у них была более совершенная социальная организация. Это означает, что то, что оно включает в себя, высоко организовано. Обычаи и институты социальной группы формируют и окрашивают человека настолько, что его существование становится  невозможным вне  ее. Однако ясно, что не в этом дело. В первобытной культуре, как и в любой другой, есть место для выдающейся личности.  Вероятно, лучше всего показать онтологию первобытной культуры и то влияние, которое общество как целое оказывает на индивида, проанализировав стремления носителя данной культуры.</w:t>
      </w:r>
    </w:p>
    <w:p>
      <w:pPr>
        <w:pStyle w:val="Normal"/>
        <w:spacing w:lineRule="auto" w:line="360"/>
        <w:ind w:firstLine="567"/>
        <w:jc w:val="both"/>
        <w:rPr/>
      </w:pPr>
      <w:r>
        <w:rPr>
          <w:sz w:val="28"/>
          <w:szCs w:val="28"/>
        </w:rPr>
        <w:t>Основной вопрос первобытной культуры, обращенный к ее представителям звучит следующим обраом: “Насколько ты вовлечен в сообщество?”.</w:t>
      </w:r>
      <w:r>
        <w:rPr>
          <w:rStyle w:val="EndnoteCharacters"/>
          <w:rStyle w:val="EndnoteAnchor"/>
          <w:sz w:val="28"/>
          <w:szCs w:val="28"/>
        </w:rPr>
        <w:endnoteReference w:customMarkFollows="1" w:id="3"/>
        <w:t>2</w:t>
      </w:r>
      <w:r>
        <w:rPr>
          <w:sz w:val="28"/>
          <w:szCs w:val="28"/>
        </w:rPr>
        <w:t xml:space="preserve"> Выдающийся индивид - это не тот, кто отклоняется от принятых норм, а скорее наоборот, тот, кто их тщательно соблюдает и воспроизводит культурный образец традиционного образа жизни.  Общественная жизнь так тесно и высоко организована, что любой человек, который восстает против нее или хочет изменить установленый  порядок обычаев и институтов, </w:t>
      </w:r>
      <w:r>
        <w:rPr>
          <w:i/>
          <w:iCs/>
          <w:sz w:val="28"/>
          <w:szCs w:val="28"/>
        </w:rPr>
        <w:t>ipso facto</w:t>
      </w:r>
      <w:r>
        <w:rPr>
          <w:sz w:val="28"/>
          <w:szCs w:val="28"/>
        </w:rPr>
        <w:t xml:space="preserve"> престает быть членом этого общества. Он - изгнанник и больше не может принимать участия в жизни своего сообщества;  он должен  либо покинуть его, либо погибнуть от наказания. И в этот момент и потом его не оценивают как выродка. На него просто смотрят как неспособного выполнить обязанности, которые возлагались на индивида невероятно сложным сводом установлений типичных  для первобытных культур. Любой, считающий парадоксальным утверждение, что индивид в анимистическом обществе является более индивидом, когда он максимально социализирован, должно быть руководствуется довлеющими над ним стандартами его собственной культуры, что ведет к непониманию первобытной ситуации. Не следует полагать, что принадлежность к сообществу не является выдающимся личным</w:t>
      </w:r>
      <w:r>
        <w:rPr>
          <w:b/>
          <w:bCs/>
          <w:sz w:val="28"/>
          <w:szCs w:val="28"/>
        </w:rPr>
        <w:t xml:space="preserve">  </w:t>
      </w:r>
      <w:r>
        <w:rPr>
          <w:sz w:val="28"/>
          <w:szCs w:val="28"/>
        </w:rPr>
        <w:t>достижнием</w:t>
      </w:r>
      <w:r>
        <w:rPr>
          <w:b/>
          <w:bCs/>
          <w:sz w:val="28"/>
          <w:szCs w:val="28"/>
        </w:rPr>
        <w:t xml:space="preserve"> </w:t>
      </w:r>
      <w:r>
        <w:rPr>
          <w:sz w:val="28"/>
          <w:szCs w:val="28"/>
        </w:rPr>
        <w:t>человека. Когда общество предъявляет слишком высокие требования к индивиду, как это безусловно, было в известных первобытных культурах,  очень немногие окажутся в  состоянии выполнять все то, что от них требуется. Те, кто с этим справляются, являются поистине выдающимисяличностями, и, как правило, отличаются тем, что в обществе их уважают и поощряют всевозможными почестями и наградами.</w:t>
      </w:r>
    </w:p>
    <w:p>
      <w:pPr>
        <w:pStyle w:val="Normal"/>
        <w:spacing w:lineRule="auto" w:line="360"/>
        <w:ind w:firstLine="567"/>
        <w:jc w:val="both"/>
        <w:rPr>
          <w:sz w:val="28"/>
          <w:szCs w:val="28"/>
        </w:rPr>
      </w:pPr>
      <w:r>
        <w:rPr>
          <w:sz w:val="28"/>
          <w:szCs w:val="28"/>
        </w:rPr>
        <w:t>Было бы естественным предположить, что по мере продвижения к более высоким уровням культуры, будет  увеличиваться  степень ее влияния на окружающую среду. И это действительно так. Культуры, находящиеся на низших уровнях, такие как до-первобытная, в большей  мере, чем культуры высших уровней зависят от окружающей (природной) среды,  в которой им приходится существовать. Высокие уровни культуры, такие как цивилизационный и научный, испытывают больше влияние от контактов с другими культурами, чем первобытные общества. Это  остается справедливым даже несмотря на то, что все типы культуры испытывают на себе определенное воздействие  окружающей среды: физическое, химическое, биологическое, психологическое и социальное.</w:t>
      </w:r>
    </w:p>
    <w:p>
      <w:pPr>
        <w:pStyle w:val="Normal"/>
        <w:spacing w:lineRule="auto" w:line="360"/>
        <w:ind w:firstLine="567"/>
        <w:jc w:val="both"/>
        <w:rPr>
          <w:sz w:val="28"/>
          <w:szCs w:val="28"/>
        </w:rPr>
      </w:pPr>
      <w:r>
        <w:rPr>
          <w:sz w:val="28"/>
          <w:szCs w:val="28"/>
        </w:rPr>
        <w:t>Первобытный тип культуры подвергается  более сильному воздействию физического и биологического уровней  природы. Этнологи часто отмечают, что первобытные народы по своей способности приспосабливаться к экстремальным природным условиям похожи на высших животных. Негры Золотого Берега и эскимосы в этом отношении могут служить примером слияния людей с природой до такой степени, что вне ее их существование немыслимо. Экстремальные условия физической окружающей среды  обуславливают возникновение  экстремального типа физиологического приспособления. Правители империи Инков осознавали необходимость существования двух армий: одной для военных действий в Андах и другой - у моря.  В ходе исследований обнаружилось,   что люди сумели физиологически приспособиться к этой ситуации не хуже чем горные бараны. Проблема питания решается  таким же образом. Человек ест то, что он может добыть,  цивилизованный человек может привезти себе издалека ту еду, к которой он привык, но первобытный зависит от того, что он может добыть прямо здесь и сейчас. Когда бы то ни было и где бы то ни было, он ел все, что было съедобно. Способ производства в  первобытном обществе  основывался на  общине. Разделение труда  существовало   в интересах всего сообщества.</w:t>
      </w:r>
    </w:p>
    <w:p>
      <w:pPr>
        <w:pStyle w:val="Normal"/>
        <w:spacing w:lineRule="auto" w:line="360"/>
        <w:ind w:firstLine="567"/>
        <w:jc w:val="both"/>
        <w:rPr>
          <w:sz w:val="28"/>
          <w:szCs w:val="28"/>
        </w:rPr>
      </w:pPr>
      <w:r>
        <w:rPr>
          <w:sz w:val="28"/>
          <w:szCs w:val="28"/>
        </w:rPr>
        <w:t>Контакты с культурой   более высокого уровня,  в психологической и социальной сферах   для низшей культуры  означает  вырождение, дезинтеграцию или вымирание в той или иной форме.  Для первобытной культуры проблема столкновения с чем-то неожиданным  и превышающим ее способности к преодолению препятствий, не только тормозит продвижение вперед, но делает невозможным  и сохранение того, что уже  было достигнуто. Контакт с более высокой культурой является для первобытной культуры вызовом, который она вряд ли готова принять. На первобытном уровне язык достигает ступени имитации. Слова часто по своему звучанию схожи с тем, что они предположительно выражают. Появляется  элементарный синтаксис, и за очевидными намерениями говорящего начинает просматриваться смысл.</w:t>
      </w:r>
    </w:p>
    <w:p>
      <w:pPr>
        <w:pStyle w:val="Normal"/>
        <w:spacing w:lineRule="auto" w:line="360"/>
        <w:ind w:firstLine="567"/>
        <w:jc w:val="both"/>
        <w:rPr>
          <w:sz w:val="28"/>
          <w:szCs w:val="28"/>
        </w:rPr>
      </w:pPr>
      <w:r>
        <w:rPr>
          <w:sz w:val="28"/>
          <w:szCs w:val="28"/>
        </w:rPr>
        <w:t>Среди институтов первобытной культуры ведущее место занимают кровнородственные группы, которые являются более сложной, расширенной формой  семейной организации. Институт   магии является той лженаукой, в основе которой лежит метод аналогии. Формальное обучение сводится  к участию в (ритуальных) танцах. В развитых культурах медицина основывается на знании биологии, в первобытной культуре  ее заменяет религия. Тотемизм и экзогамия обуславливают политические аспекты (нормы)  существования кровнородственных групп.  Способ сельскохозяйственного производства сводился к  скотоводству и ручному земледелию, пашенное земледелие и фермерство еще не были известны.  Общественным  управлением занимается совет старейшин. Изобразительные искусства занимают такое же почетное место как и религия.На стадии первобытной культуры существует небольшое количество не вполне оформившихся институтов.</w:t>
      </w:r>
    </w:p>
    <w:p>
      <w:pPr>
        <w:pStyle w:val="Normal"/>
        <w:spacing w:lineRule="auto" w:line="360"/>
        <w:ind w:firstLine="567"/>
        <w:jc w:val="both"/>
        <w:rPr>
          <w:sz w:val="28"/>
          <w:szCs w:val="28"/>
        </w:rPr>
      </w:pPr>
      <w:r>
        <w:rPr>
          <w:sz w:val="28"/>
          <w:szCs w:val="28"/>
        </w:rPr>
        <w:t>Религия  носит анимистический характер и сохраняет божества до-первобытной культуры, являющиеся персонифициванными  силами природы: солнце, которое каждый день рождается и умирает; бледноликая женщина - луна; мстительный шторм и тому подобное. На стадии первобытной культуры боги и люди взаимодействуют; человек беспомощен в руках капризных богов. Сами боги  - воплощение мифов о природе. Но первобытная культура в добавление к природным божествам,  создает божества, помогающие людям выжить, в том числе и  "культурных героев".  Появляются Кецалькоатль, Гефест и им подобные. Первобытный анимизм просто трансформировал  эти божества и увеличил их число: полубоги и сверхъестественные обитатели лесов, равнин, гор и долин, фавны и сатиры,  нимфы непокоренного мира и т.д.  Всем правят, если не законы, то по крайней мере высшие явления, которые представляют собой не чудеса, но  вполне естественное  дело: они создают необходимый порядок вещей. Всем правит эта сравнительно простая система,  вмсте с тем суровая и обладающая постоянными свойствами.</w:t>
      </w:r>
    </w:p>
    <w:p>
      <w:pPr>
        <w:pStyle w:val="Normal"/>
        <w:spacing w:lineRule="auto" w:line="360"/>
        <w:ind w:firstLine="567"/>
        <w:jc w:val="both"/>
        <w:rPr/>
      </w:pPr>
      <w:r>
        <w:rPr>
          <w:b/>
          <w:bCs/>
          <w:sz w:val="28"/>
          <w:szCs w:val="28"/>
        </w:rPr>
        <w:t xml:space="preserve">(3)Военный тип культуры. </w:t>
      </w:r>
      <w:r>
        <w:rPr>
          <w:sz w:val="28"/>
          <w:szCs w:val="28"/>
        </w:rPr>
        <w:t>Этот тип культуры явлется первым, значительным шагом  вперед  в развитии,  по сравнению с первобытной фазой.  Во многих отношениях военная культура  далеко ушла от первобытного типа, в том числе в  сфере  социальной организации. Так как некоторые характеристики военной культуры являются составной частью сложных типов, было бы  неплохо их проанализировать.</w:t>
      </w:r>
    </w:p>
    <w:p>
      <w:pPr>
        <w:pStyle w:val="Normal"/>
        <w:spacing w:lineRule="auto" w:line="360"/>
        <w:ind w:firstLine="567"/>
        <w:jc w:val="both"/>
        <w:rPr>
          <w:sz w:val="28"/>
          <w:szCs w:val="28"/>
        </w:rPr>
      </w:pPr>
      <w:r>
        <w:rPr>
          <w:sz w:val="28"/>
          <w:szCs w:val="28"/>
        </w:rPr>
        <w:t>Военная, или материалистическая культура начинается с  безусловного принятия номиналистcкого постулата, гласящего, что реально, объективно существуют лишь отдельные предметы. Вот почему военная культура проявляется в первую очередь в двух видах деятельности: торговой и военной. Торговля руководствуется  принципом получения максимума возможного и от единичных физических предметов и в военных действиях:  завоевать торговые пути и расширить границы. Следовательно, военная культура является хищнической, грабительской и алчной. Появилается  письменность; других серьезных изменений в этой области не произошло.  Технические изобретения следуют одно за другим, создаются обширные библиотеки, а  архитектура становится доминантой искусства.</w:t>
      </w:r>
    </w:p>
    <w:p>
      <w:pPr>
        <w:pStyle w:val="Normal"/>
        <w:spacing w:lineRule="auto" w:line="360"/>
        <w:ind w:firstLine="567"/>
        <w:jc w:val="both"/>
        <w:rPr>
          <w:sz w:val="28"/>
          <w:szCs w:val="28"/>
        </w:rPr>
      </w:pPr>
      <w:r>
        <w:rPr>
          <w:sz w:val="28"/>
          <w:szCs w:val="28"/>
        </w:rPr>
        <w:t>Основной вопрос военной культуры, обращенный к ее  представителям: " Хорошо ли ты повинуешься ? ".  Идеальная  личность должна презреть дружеские связи и заявить о себе как о лидере. Налицо  подавляющая власть меньшинства и баранья покорность большинства. Организация военных культур не так высока как можно   ожидать, потому,  что цели у них проще, а амбиции намного ниже, чем в других культурах. Индивидуум обязан отказаться от личных чувств во имя великих интересов и  достижения общей цели. Героизм и самопожертвование на войне становятся высоко почитаемыми добродетелями, а все остальное в данной культуре  подчинено этому простому итогу. Мужчины существуют для войны, а женщины - для воспроизводства воинов, все остальное глупость: нечто подобное провозглашал Ницше, объясняя мировоззрение военных.  Военная культура  скорее регламентирована, чем организована. Внешние отличия здесь, возможно, не усматриваются, но по сути это разные вещи. Когда в рамках любых иных культур человеку говорят: " Делай свою работу. Выполняй свои обязанности или иди с миром ", - в рамках военной культуры человеку указывают " Следуй своему предназначению и прекрати бояться ".</w:t>
      </w:r>
    </w:p>
    <w:p>
      <w:pPr>
        <w:pStyle w:val="Normal"/>
        <w:spacing w:lineRule="auto" w:line="360"/>
        <w:ind w:firstLine="567"/>
        <w:jc w:val="both"/>
        <w:rPr>
          <w:sz w:val="28"/>
          <w:szCs w:val="28"/>
        </w:rPr>
      </w:pPr>
      <w:r>
        <w:rPr>
          <w:sz w:val="28"/>
          <w:szCs w:val="28"/>
        </w:rPr>
        <w:t>Влияние физической и биологической составляющих окружающей среды на военный тип культуры невероятно велико. Результат, который она получает от использования природных источников, изменения, которые в ней  происходят вследствие этого, следут осмыслить.     Победоносные ассирийские войска были первыми в мире, полностью экипированными железным оружием. Военные  обрекали себя на суровое существование, даже тогда, когда им не приходилось переносить  невзгоды походной жизни  в пустынях или  горах. Резко отличаясь от правящего меньшинства, большинство воинов жило очень скромно, практически мало заботясь о физическом комфорте, изысканной еде или мягкой и удобной одежде. Спартанцы считали жизнь в суровых  природных условиях  своего рода школой. Они практически ничего не делали для того, что бы избежать естественных  трудностей. Человек военной культуры умел закалиться так, чтобы ходить под дождем. Способ производства  военного типа культуры основывается на рабстве. Один класс работает на другой, но при этом  ничего не получает за свою работу.</w:t>
      </w:r>
    </w:p>
    <w:p>
      <w:pPr>
        <w:pStyle w:val="Normal"/>
        <w:spacing w:lineRule="auto" w:line="360"/>
        <w:ind w:firstLine="567"/>
        <w:jc w:val="both"/>
        <w:rPr>
          <w:sz w:val="28"/>
          <w:szCs w:val="28"/>
        </w:rPr>
      </w:pPr>
      <w:r>
        <w:rPr>
          <w:sz w:val="28"/>
          <w:szCs w:val="28"/>
        </w:rPr>
        <w:t xml:space="preserve">Контакты с  другими культурами, в психологическом и социальном плане  не </w:t>
        <w:tab/>
        <w:t xml:space="preserve">  имели особых последствий для этого типа  культуры. С другими культурами они поступали просто: все, что они не могли забрать или увезти с собой, уничтожали. Как мы видели  ранее,   общественные добродетели  сосредоточены  не в материальных предметах, а в идеях и чувствах: это ценности и принципы, которые можно ощущать и осознавать, но нельзя потрогать, попробовать или понюхать. На военную культуру, как правило, оказывает влияние лишь самое худшее, сохранившееся от культур, в контакт с которыми она вступает - все остальное разрушается и уничтожается. Но  военная культура достаточно хрупка; она живет за счет меча и должна погибнуть от меча. Ассирийская Ниневия, атакованная со всех сторон халдеями и мидийцами, в течение двух лет оказывала сопротивление осаде, но в конечном итоге пала. Военные культуры не затухают медленно; они резко прекращают свое существование, и конец их обычно насильственный. Безусловно, в кончине такого рода нет исторической необходимости: это означает, что природа культуры военного типа относится к тем, что зависят от шаткого равновесия крайних сил и не могут оказать сопротивления даже малейшему вызову. Военная культура в конце концов оказывается побежденной тем, против чего она воевала.</w:t>
      </w:r>
    </w:p>
    <w:p>
      <w:pPr>
        <w:pStyle w:val="Normal"/>
        <w:spacing w:lineRule="auto" w:line="360"/>
        <w:ind w:firstLine="567"/>
        <w:jc w:val="both"/>
        <w:rPr>
          <w:sz w:val="28"/>
          <w:szCs w:val="28"/>
        </w:rPr>
      </w:pPr>
      <w:r>
        <w:rPr>
          <w:sz w:val="28"/>
          <w:szCs w:val="28"/>
        </w:rPr>
        <w:t>Институты, которые занимают  ней главенствующее позиции, предназначены для реализации военной политики.  Экономические  институты также находятся в выгодном положении. Воспитание  сводится к выработке выносливости, слава о которой передается сквозь века и известна как "спартанская добродетель". Обработка земли ведется в  специальных хозяйствах, сохраняется ручное земледелие.  Важную роль играют мужские и женские тайные общества. Изобразительные искусства находятся в полном  упадке. Религия зависима от политики и военных действий.  Совершенствуется транспорт и  системы связи, снижается значение семьи. На стадии военного типа культуры экономика делает большой шаг вперед. Зарождаются общественные институты, но их очень немного и они  не очень сложны по структуре.</w:t>
      </w:r>
    </w:p>
    <w:p>
      <w:pPr>
        <w:pStyle w:val="Normal"/>
        <w:spacing w:lineRule="auto" w:line="360"/>
        <w:ind w:firstLine="567"/>
        <w:jc w:val="both"/>
        <w:rPr>
          <w:sz w:val="28"/>
          <w:szCs w:val="28"/>
        </w:rPr>
      </w:pPr>
      <w:r>
        <w:rPr>
          <w:sz w:val="28"/>
          <w:szCs w:val="28"/>
        </w:rPr>
        <w:t>Характерной чертой религии военного типа является поклонение не природным божествам, помогающим  в борьбе за существование, не богу грома или богу урожая, а богам войны. Идея  выживания сменяется идеей обладания вещами ради них самих, поскольку, они например, могут доставлять приятные ощущения. Почитаются Мардук  и Марс, их  нужно умилостивить, к ним можно обратиться с просьбами: молится, чтобы боги даровали воинам бесстрашие и славу. В обмен на победу, храмы этих богов расширяются.</w:t>
      </w:r>
    </w:p>
    <w:p>
      <w:pPr>
        <w:pStyle w:val="Normal"/>
        <w:spacing w:lineRule="auto" w:line="360"/>
        <w:ind w:firstLine="567"/>
        <w:jc w:val="both"/>
        <w:rPr/>
      </w:pPr>
      <w:r>
        <w:rPr>
          <w:b/>
          <w:bCs/>
          <w:sz w:val="28"/>
          <w:szCs w:val="28"/>
        </w:rPr>
        <w:t xml:space="preserve">(4) Религиозный тип культуры. </w:t>
      </w:r>
      <w:r>
        <w:rPr>
          <w:sz w:val="28"/>
          <w:szCs w:val="28"/>
        </w:rPr>
        <w:t>Следующий тип культуры, который мы рассмотрим, - это религиозный, или духовный тип. Религиозная культура сильно отличается от военной и в некотором смысле является просто реакцией на нее. Религиозная культура отвергает непосредственную и активную деятельность, поскольку ее идеал - пассивность и неопределенность.</w:t>
      </w:r>
    </w:p>
    <w:p>
      <w:pPr>
        <w:pStyle w:val="Normal"/>
        <w:spacing w:lineRule="auto" w:line="360"/>
        <w:ind w:firstLine="567"/>
        <w:jc w:val="both"/>
        <w:rPr/>
      </w:pPr>
      <w:r>
        <w:rPr>
          <w:sz w:val="28"/>
          <w:szCs w:val="28"/>
        </w:rPr>
        <w:t xml:space="preserve">Религиозная культура начинается с откровенного принятия постулата крайнего реализма, гласящего, что </w:t>
      </w:r>
      <w:r>
        <w:rPr>
          <w:i/>
          <w:iCs/>
          <w:sz w:val="28"/>
          <w:szCs w:val="28"/>
        </w:rPr>
        <w:t xml:space="preserve">только </w:t>
      </w:r>
      <w:r>
        <w:rPr>
          <w:sz w:val="28"/>
          <w:szCs w:val="28"/>
        </w:rPr>
        <w:t>универсалии реальны. Согласно этому постулату, фактически существующие материальные предметы нереальны, вводят в заблуждение и конечно, с точки зрения религиозной культуры, иногда несут зло. К слову сказать, существование зла является великой проблемой для религиозной культуры. Поэтому она обращается к единственному средству - молитве. Все подчинено поклонению Богу, и жизнь в этом мире отрицается во имя другой жизни после смерти. Инструментами культуры, например, языком, овладевают, чтобы достичь максимума эффективности  в их использовании.</w:t>
      </w:r>
    </w:p>
    <w:p>
      <w:pPr>
        <w:pStyle w:val="Normal"/>
        <w:spacing w:lineRule="auto" w:line="360"/>
        <w:ind w:firstLine="567"/>
        <w:jc w:val="both"/>
        <w:rPr>
          <w:sz w:val="28"/>
          <w:szCs w:val="28"/>
        </w:rPr>
      </w:pPr>
      <w:r>
        <w:rPr>
          <w:sz w:val="28"/>
          <w:szCs w:val="28"/>
        </w:rPr>
        <w:t>Основной вопрос религиозной культуры, обращенный к ее носителям, звучит так : " Насколько ты набожен ?".</w:t>
      </w:r>
    </w:p>
    <w:p>
      <w:pPr>
        <w:pStyle w:val="Normal"/>
        <w:spacing w:lineRule="auto" w:line="360"/>
        <w:ind w:firstLine="567"/>
        <w:jc w:val="both"/>
        <w:rPr>
          <w:sz w:val="28"/>
          <w:szCs w:val="28"/>
        </w:rPr>
      </w:pPr>
      <w:r>
        <w:rPr>
          <w:sz w:val="28"/>
          <w:szCs w:val="28"/>
        </w:rPr>
        <w:t>Идеальной является наиболее богопослушная личность. В этом типе культуры присутствуют как строгая регламентация жизни, так и сильная организация. Общей целью выступает отказ от какой - либо значимости земной жизни, которая основана на реальности чувственного опыта во имя достижения загробной жизни. Содержание религиозных культур предполагает, что их последователи огромными армиями спасения уйдут от действительности в тот край, в ту жизнь, которая начинается после окончания земной человеческой. Степень конформизма, которую должен проявлять человек - чрезвычано высока, но  не в силу совершенства социальной организации. Наоборот, основной задачей является уход от конкретных ценностей и достижение всеобщего отрицания жизни. Идеальной личностью является та,  чья жизнь проходит в ревностном служении богу; в награду за это она может считать себя воплощением частицы, непосредственно связанной с Создателем Вселенной. Для религиозной культуры существует единственный итог  и единственный смысл.</w:t>
      </w:r>
    </w:p>
    <w:p>
      <w:pPr>
        <w:pStyle w:val="Normal"/>
        <w:spacing w:lineRule="auto" w:line="360"/>
        <w:ind w:firstLine="567"/>
        <w:jc w:val="both"/>
        <w:rPr>
          <w:sz w:val="28"/>
          <w:szCs w:val="28"/>
        </w:rPr>
      </w:pPr>
      <w:r>
        <w:rPr>
          <w:sz w:val="28"/>
          <w:szCs w:val="28"/>
        </w:rPr>
        <w:t>Влияние окружающей среды  на религиозный тип культуры, возможно, наименьшее по сравнению со всеми другими. Основной догмат этого типа культуры  предполагает, что его последователи будут более или менее безразличны к природной среде, и будут обращаться к ней лишь по необходимости для того, чтобы не прерывать основного своего занятия - поклонения богу. Главным принципом в отношении биологических потребностей становится аскетизм, воздержание или ограничение в  сексуальном опыте, умеренность и пост - в питании. Религиозный человек  должен как можно реже подходить к  чувственному уровню жизни, на котором ведущими интересами выступают питание и размножение. Способ производства в религиозном обществе - феодальный. Разделение труда иерархическое, класс священнослужителей правит теми, кто производит продукцию,</w:t>
      </w:r>
    </w:p>
    <w:p>
      <w:pPr>
        <w:pStyle w:val="Normal"/>
        <w:spacing w:lineRule="auto" w:line="360"/>
        <w:ind w:firstLine="567"/>
        <w:jc w:val="both"/>
        <w:rPr>
          <w:sz w:val="28"/>
          <w:szCs w:val="28"/>
        </w:rPr>
      </w:pPr>
      <w:r>
        <w:rPr>
          <w:sz w:val="28"/>
          <w:szCs w:val="28"/>
        </w:rPr>
        <w:t>На  психологическом и социальном уровнях религиозной культуры закладывается фундамент абстрактного языка. Значение слов не сводится лишь к конкретным и эмоциональным символам. Религиозная культура - это время абстрактных богов; они олицетворяют не конкретные силы природы, а единство Вселенной и абстрактные идеи логики, ценности и т.п. Католическая Троица символизирует именно это и только это: единство, логику и ценность, представленную Богом - отцом, Христом и Святым Духом. Теперь поклонение богам преисполнено чистоты и для большей части молящихся оно ограничивается обожанием; чувство любви им не присуще. Любовь заменяется идеей взаимодействия богов и людей:  можно умолить капризных богов изменить их решение. Религиозная культура - это период чудес. Религиозный порядок отличается от природного тем, что первый вмешивается во второй.</w:t>
      </w:r>
    </w:p>
    <w:p>
      <w:pPr>
        <w:pStyle w:val="Normal"/>
        <w:spacing w:lineRule="auto" w:line="360"/>
        <w:ind w:firstLine="567"/>
        <w:jc w:val="both"/>
        <w:rPr>
          <w:sz w:val="28"/>
          <w:szCs w:val="28"/>
        </w:rPr>
      </w:pPr>
      <w:r>
        <w:rPr>
          <w:sz w:val="28"/>
          <w:szCs w:val="28"/>
        </w:rPr>
        <w:t>Основным социальным институтом религиозного типа культуры выступает именно тот, который и следовало ожидать -  церковь. Образование почти целиком сводится к религиозным целям. В сельском хозяйстве почти полностью осуществлен переход к пашенному земледелию, хотя на этой культурной ступени еще неизвестна обработка земли с использованием мощных орудий. Возвращаются изобразительные искусства, появляются профессиональные художники, музыканты и т.п., несущие чистое искусство. Истинная наука находится еще в зачаточном состоянии,   лженауки,  такие как алхимия, астрология, магия, процветают. Это происходит потому, что они  растут на той же почве, что и рациональная теология, а именно, на допущении, что логика конструктивна; что ведет к возникновению утверждений, основанных на ложных логических построениях, таких как: "подобное притягивает подобное", "противоположности отталкиваются" и т.д. Появляется  философия  ограниченная требованиями религии. Транспорт и коммуникации, которые так успешно развивались в рамках военной культуры, в религиозной приходят в упадок. Наблюдается спад в экономике. К семье возвращается ранее утерянная ею значимость.</w:t>
      </w:r>
    </w:p>
    <w:p>
      <w:pPr>
        <w:pStyle w:val="Normal"/>
        <w:spacing w:lineRule="auto" w:line="360"/>
        <w:ind w:firstLine="567"/>
        <w:jc w:val="both"/>
        <w:rPr>
          <w:sz w:val="28"/>
          <w:szCs w:val="28"/>
        </w:rPr>
      </w:pPr>
      <w:r>
        <w:rPr>
          <w:sz w:val="28"/>
          <w:szCs w:val="28"/>
        </w:rPr>
        <w:t>Религиозная культура открыта, и в ситуациях контактов с другими,  впитывает  религиозные элементы иных культур. Примером этого типа культуры с соответствующим доминирующим институтом может служить западноевропейская  католическая церковь в  средние века. Акцент на  бытие в потустороннем мире делает невозможным исчерпывающее изучение достижений религиозной культуры: мы не можем знать,  была ли загробная жизнь представителей религиозного типа культуры лучше или хуже жизни представителей других типов культур - к примеру, военного, в загробном мире. Поэтому мы вынуждены оценивать культуру соответственно тому, что сотворено ею в земной жизни и лишь по этим позициям сравнивать  культурные типы. Следовательно, можно говорить, что в этой культуре что-то лучше, а что-то хуже, чем в других. Религиозная культура склонна закрывать двери перед научными исследованиями; в отношении культурного прогресса она всегда играла запрещающую  или ограничивающую роль. В общем,  этот тип культуры был более консервативен, чем того в действительности требовали его догматы. С другой стороны, его универсальная включенность по многим направлениям представляет собой большой шаг вперед по сравнению с предшествуюшими типами культуры. Идея братства людей, общая для большинства религиозных культур, является существенной компенсацией за ошибочный отказ от реальной действительности во имя призрачного потустороннего рая.</w:t>
      </w:r>
    </w:p>
    <w:p>
      <w:pPr>
        <w:pStyle w:val="Normal"/>
        <w:spacing w:lineRule="auto" w:line="360"/>
        <w:ind w:firstLine="567"/>
        <w:jc w:val="both"/>
        <w:rPr>
          <w:sz w:val="28"/>
          <w:szCs w:val="28"/>
        </w:rPr>
      </w:pPr>
      <w:r>
        <w:rPr>
          <w:sz w:val="28"/>
          <w:szCs w:val="28"/>
        </w:rPr>
        <w:t>Мы закончили наш краткий обзор четырех ранних культур и переходим к анализу трех  "развитых" культурных типов.</w:t>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bCs/>
          <w:sz w:val="32"/>
          <w:szCs w:val="32"/>
        </w:rPr>
      </w:pPr>
      <w:r>
        <w:rPr>
          <w:b/>
          <w:bCs/>
          <w:sz w:val="32"/>
          <w:szCs w:val="32"/>
        </w:rPr>
        <w:t>В. Три развитых типа культуры.</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sz w:val="28"/>
          <w:szCs w:val="28"/>
        </w:rPr>
      </w:pPr>
      <w:r>
        <w:rPr>
          <w:sz w:val="28"/>
          <w:szCs w:val="28"/>
        </w:rPr>
        <w:t>Тремя развитыми типами культуры, которые мы здесь рассмотрим, являются (5) цивилизованный, (6) научный и наконец,  (7) пост-научный.</w:t>
      </w:r>
    </w:p>
    <w:p>
      <w:pPr>
        <w:pStyle w:val="Normal"/>
        <w:spacing w:lineRule="auto" w:line="360"/>
        <w:ind w:firstLine="567"/>
        <w:jc w:val="both"/>
        <w:rPr/>
      </w:pPr>
      <w:r>
        <w:rPr>
          <w:b/>
          <w:bCs/>
          <w:sz w:val="28"/>
          <w:szCs w:val="28"/>
        </w:rPr>
        <w:t xml:space="preserve">(5) Цивилизованный тип культуры. </w:t>
      </w:r>
      <w:r>
        <w:rPr>
          <w:sz w:val="28"/>
          <w:szCs w:val="28"/>
        </w:rPr>
        <w:t>Цивилизованную культуру можно сравнивать с религиозной,    поскольку в большинстве случаев она была реакцией на последнюю. Будучи намного значительнее, чем просто реакция, которая является случайностью,  она создала  собственные позитивные  ценности; а  возникнуть могла  и иным путем.</w:t>
      </w:r>
    </w:p>
    <w:p>
      <w:pPr>
        <w:pStyle w:val="Normal"/>
        <w:spacing w:lineRule="auto" w:line="360"/>
        <w:ind w:firstLine="567"/>
        <w:jc w:val="both"/>
        <w:rPr>
          <w:sz w:val="28"/>
          <w:szCs w:val="28"/>
        </w:rPr>
      </w:pPr>
      <w:r>
        <w:rPr>
          <w:sz w:val="28"/>
          <w:szCs w:val="28"/>
        </w:rPr>
        <w:t>Цивилизованная, или урбанистическая культура, начинается с принятия постулата психологического номинализма, согласно которому целое представляет собой только простую сумму слагаемых; реально, объективно существуют лишь единичные предметы, которые не могут быть познаны как таковые сразу и полностью; мы должны довольствоваться лишь действительностью, которую можем познать чувствами,  с помощью телесных ощущений, мысленно,  посредством деятельности нашего мозга. Литература и искусство развиваются как способы самовыражения. То же самое относится и к  науке,  постольку существуют законы мышления, являющиеся неотъемлимой частью непознаваемого внешнего мира. Все формы общественного принуждения, как и социальной организации, умаляются во имя атомизма, согласно которому индивиду не может быть навязана какая либо  власть.</w:t>
      </w:r>
    </w:p>
    <w:p>
      <w:pPr>
        <w:pStyle w:val="Normal"/>
        <w:spacing w:lineRule="auto" w:line="360"/>
        <w:ind w:firstLine="567"/>
        <w:jc w:val="both"/>
        <w:rPr>
          <w:sz w:val="28"/>
          <w:szCs w:val="28"/>
        </w:rPr>
      </w:pPr>
      <w:r>
        <w:rPr>
          <w:sz w:val="28"/>
          <w:szCs w:val="28"/>
        </w:rPr>
        <w:t xml:space="preserve">Основной вопрос цивилизационного типа культуры, обращенной к ее прелставителям - "Насколько индивидуальны ваши ощущения ?" Человек должен быть уникален в своих реакциях, а идеальной личностью является та, которая в состоянии выработать собственные критерии ощущений, чувств, мыслей и действий. Поэтому однородность общества достигается путем невероятных усилий к объединению таких уникальных индивидуумов. Для этого типа культуры характерно разнообразие. Высоко ценится рациональность, понимаемая как собственный образ мысли. Здесь нет правил мышления, а лишь аппеляция к человеческой разумности, основанной на самоочевидности. В социальной жизни отсутствует общая цель. Личность в этой жизни должна   сама добиться удовлетворительной оценки  своего существования. </w:t>
      </w:r>
    </w:p>
    <w:p>
      <w:pPr>
        <w:pStyle w:val="Normal"/>
        <w:spacing w:lineRule="auto" w:line="360"/>
        <w:ind w:firstLine="567"/>
        <w:jc w:val="both"/>
        <w:rPr>
          <w:sz w:val="28"/>
          <w:szCs w:val="28"/>
        </w:rPr>
      </w:pPr>
      <w:r>
        <w:rPr>
          <w:sz w:val="28"/>
          <w:szCs w:val="28"/>
        </w:rPr>
        <w:t>Вера в  загробную жизнь отсутствует,  и даже служение обществу является целью лишь для тех старомодных людей, которые все еще не потеряли совесть. Таким образом, цивилизованная культура имеет очень слабую организацию, представляет собой общество, склонное к стяжательству, в котором обязательное место занимают  привилегии. Примером такого типа культуры служит Европейское общество 17 и 18 веков.</w:t>
      </w:r>
    </w:p>
    <w:p>
      <w:pPr>
        <w:pStyle w:val="Normal"/>
        <w:spacing w:lineRule="auto" w:line="360"/>
        <w:ind w:firstLine="567"/>
        <w:jc w:val="both"/>
        <w:rPr>
          <w:sz w:val="28"/>
          <w:szCs w:val="28"/>
        </w:rPr>
      </w:pPr>
      <w:r>
        <w:rPr>
          <w:sz w:val="28"/>
          <w:szCs w:val="28"/>
        </w:rPr>
        <w:t>Влияние природной среды на  цивилизованный тип культуры значительно. Природа  не подвергается большим изменениям: ее щадят и ее боятся. Раздел механики в физике оказывается наивысшей возможной ступенью соприкосновения с реальностью, а  поскольку атомы слепо движутся в пустом пространстве, обращаться с ними надо осторожно. Человек цивилизованного типа культуры знакомится с законами механики, и изучает все, что касается этих законов, а не сами эти законы. Он получает максимальное удовольствие от жизни, окружив себя всевозможными приспособлениями, какие только в состоянии придумать, чтобы достич комфорта. Он больше обеспокоен тем, чтобы защитить себя от разрушительного воздействия физической среды, чем ее изменением. Для  цивилизованного общества характерен капиталистический способ   производства. Ведущим является класс обладателей денег,  живущих  за счет  ренты.</w:t>
      </w:r>
    </w:p>
    <w:p>
      <w:pPr>
        <w:pStyle w:val="Normal"/>
        <w:spacing w:lineRule="auto" w:line="360"/>
        <w:ind w:firstLine="567"/>
        <w:jc w:val="both"/>
        <w:rPr>
          <w:sz w:val="28"/>
          <w:szCs w:val="28"/>
        </w:rPr>
      </w:pPr>
      <w:r>
        <w:rPr>
          <w:sz w:val="28"/>
          <w:szCs w:val="28"/>
        </w:rPr>
        <w:t xml:space="preserve"> </w:t>
      </w:r>
      <w:r>
        <w:rPr>
          <w:sz w:val="28"/>
          <w:szCs w:val="28"/>
        </w:rPr>
        <w:t>Экономические классы цивилизованного типа культуры привлекают к себе пристальное внимание,  как посредники  физического и биологического уровней окружающей среды. Цивилизованный человек пребывает в поисках разнообразия, следовательно, на него огромное влияние оказывают межкультурные контакты. Он стремится перенимать новшества из всех существующих культур, будь то цивилизованная или религиозная, научная или первобытная. Его язык становится все более и более абстрактным. Его философия поверхностна, и это  может изменять культуру  в результате  контактов; или наоборот, все объединяется в рамках цивилизованной культуры и согласуется с ее постулатами.</w:t>
      </w:r>
    </w:p>
    <w:p>
      <w:pPr>
        <w:pStyle w:val="Normal"/>
        <w:spacing w:lineRule="auto" w:line="360"/>
        <w:ind w:firstLine="567"/>
        <w:jc w:val="both"/>
        <w:rPr>
          <w:sz w:val="28"/>
          <w:szCs w:val="28"/>
        </w:rPr>
      </w:pPr>
      <w:r>
        <w:rPr>
          <w:sz w:val="28"/>
          <w:szCs w:val="28"/>
        </w:rPr>
        <w:t>Институты цивилизованного типа четко определены. Социальные группы составляют установленные подуровни, то есть, социальные организации образуют части целого, так, например, деловые корпорации являются социальной организацией в рамках общей экономики. В цивилизационных культурах низшую ступень иерархии занимают учреждения; транспорт и коммуникации продвинулись далеко вперед в своем развитии. Образование, а вместе с ним и внедряемые в жизнь научные достижения, процветают. То же относится к чистому и прикладным искусствам.</w:t>
      </w:r>
    </w:p>
    <w:p>
      <w:pPr>
        <w:pStyle w:val="Normal"/>
        <w:spacing w:lineRule="auto" w:line="360"/>
        <w:ind w:firstLine="567"/>
        <w:jc w:val="both"/>
        <w:rPr>
          <w:sz w:val="28"/>
          <w:szCs w:val="28"/>
        </w:rPr>
      </w:pPr>
      <w:r>
        <w:rPr>
          <w:sz w:val="28"/>
          <w:szCs w:val="28"/>
        </w:rPr>
        <w:t>В  религиозном отношении цивилизованные культуры откровенно атеистичны. Раз не существует жизни после смерти, то нет и потребности в сверхъестественном боге. Природа и законы механики служат источником всех действительных ценностей. В известном смысле это превращает каждого человека в своего собственного бога, поскольку он не верит ни в реальность божества, ни  в реальность социальной организации. Человек, личность, становится мерой всего - и божественного, и человеческого. Наличие морали в этом мире становится, хотя и не настоятельной, но проблемой религии: в слепом механистическом мире, в котором первостепенная значимость принадлежит индивиду, его ощущениям и чувствам, невозможно узнать, что хорошо, а что плохо. Отношение к религии у человека цивилизованного типа культуры вызывающее скептическое.</w:t>
      </w:r>
    </w:p>
    <w:p>
      <w:pPr>
        <w:pStyle w:val="Normal"/>
        <w:spacing w:lineRule="auto" w:line="360"/>
        <w:ind w:firstLine="567"/>
        <w:jc w:val="both"/>
        <w:rPr/>
      </w:pPr>
      <w:r>
        <w:rPr>
          <w:b/>
          <w:bCs/>
          <w:sz w:val="28"/>
          <w:szCs w:val="28"/>
        </w:rPr>
        <w:t xml:space="preserve">(6) Научный тип культуры. </w:t>
      </w:r>
      <w:r>
        <w:rPr>
          <w:sz w:val="28"/>
          <w:szCs w:val="28"/>
        </w:rPr>
        <w:t>Самым высоким из известных на сегодня типов культуры является научный. Несмотря на то, что ему не достает некоторых завоеваний других типов ( к примеру, такого как религиозный), факт остается фактом: он во многих отношениях продвинулся вперед относительно любого другого типа культуры.</w:t>
      </w:r>
    </w:p>
    <w:p>
      <w:pPr>
        <w:pStyle w:val="Normal"/>
        <w:spacing w:lineRule="auto" w:line="360"/>
        <w:ind w:firstLine="567"/>
        <w:jc w:val="both"/>
        <w:rPr>
          <w:sz w:val="28"/>
          <w:szCs w:val="28"/>
        </w:rPr>
      </w:pPr>
      <w:r>
        <w:rPr>
          <w:sz w:val="28"/>
          <w:szCs w:val="28"/>
        </w:rPr>
        <w:t xml:space="preserve"> </w:t>
      </w:r>
      <w:r>
        <w:rPr>
          <w:sz w:val="28"/>
          <w:szCs w:val="28"/>
        </w:rPr>
        <w:t>Истоком научной культуры является постулат реализма, гласящий, что сфера раз и навсегда установленных и вечных универсалий и ценностей не менее реальна, чем мир изменчивой действительности и ее производных единиц. Все сущее действительно, и действительность может быть познана немедленно. В этом типе культуре доминирует теория, согласно которой известные естественно-научные  законы действуют не только на физическом, но практически на любом уровне бытия. Жизнь  управляется  идей, что открытие естественных законов удовлетворит любознательность в поиске истины,  и  будет способствовать улучшению условий существования. Основным побудительным мотивом деятельности является исследование, а основной целью исследований - открытие законов природы. Исследовательская деятельность становится культурной доминантой и своей задачей считает увеличение объема   знаний о природе и поиск рентабельности  этого знания. Образцом такого рода может служить культура современной Европы и Америки.</w:t>
      </w:r>
    </w:p>
    <w:p>
      <w:pPr>
        <w:pStyle w:val="Normal"/>
        <w:spacing w:lineRule="auto" w:line="360"/>
        <w:ind w:firstLine="567"/>
        <w:jc w:val="both"/>
        <w:rPr>
          <w:sz w:val="28"/>
          <w:szCs w:val="28"/>
        </w:rPr>
      </w:pPr>
      <w:r>
        <w:rPr>
          <w:sz w:val="28"/>
          <w:szCs w:val="28"/>
        </w:rPr>
        <w:t>Основной вопрос научного типа культуры, обращенной к ее представителям, звучит следующим образом: "Насколько ты любознателен?" Идеальной является наиболее любознательная личность, которая одержима постоянным поиском тайн природы бытия. Критерием величия становится степень всепоглощающей любознательности личности, и  то, насколько она стремится, а порой и страстно желает, посвятить свою жизнь  поиску и ошибкам экспериментальных проверок  своих гипотез  о сущностях и  процессах лежащих в основе  существования  реального мира. Целью этого общества не является ни жизнь после смерти, как это было в религиозной культуре, ни чувственный подарок, как это было в цивилизованной культуре. Целью  культуры научного типа становится непрерывное совершенствование возможного будущего для реально существующего мира, в котором, благодаря  усилиям  познания истины,   условия существования  общества будут  постоянно улучшаться.</w:t>
      </w:r>
    </w:p>
    <w:p>
      <w:pPr>
        <w:pStyle w:val="Normal"/>
        <w:spacing w:lineRule="auto" w:line="360"/>
        <w:ind w:firstLine="567"/>
        <w:jc w:val="both"/>
        <w:rPr>
          <w:sz w:val="28"/>
          <w:szCs w:val="28"/>
        </w:rPr>
      </w:pPr>
      <w:r>
        <w:rPr>
          <w:sz w:val="28"/>
          <w:szCs w:val="28"/>
        </w:rPr>
        <w:t>Эта смена целей ставит научный тип культуры на уровень, близкий по некоторым чертам, первобытному культурному типу.  Научная культура тоже анимистична; ее носители верят, что все в природе живо, что жизнь и самосознание это не более, чем высокий уровень чувственности, которой в какой -  то, хотя бы в самой минимальной степени, обладают все реально существующие структуры. И первобытная, и научная культуры, склонны завышать ценность социальной жизни, как более значимой для индивида, чем сама личная жизнь, с той разницей, что научная культура не желает стоять на месте, не хочет быть  такой неизменной и стабильной, как первобытная, но стремится  продвигаться вперед в выбранном направлении к новым социальным достижениям. Таким образом, научная культура  предоставляет индивиду возможность целиком и полностью идти собственным жизненным путем, отличным от жизненных путей большинства  других людей, но обеспечивающим личности на его индивидуальном  пути удовлетворение от реального служения целям общества. У научного типа культуры имеется отдаленная, но актуальная цель и она содержит перспективу общего понимания социальных ценностей, к которым следует стремится.</w:t>
      </w:r>
    </w:p>
    <w:p>
      <w:pPr>
        <w:pStyle w:val="Normal"/>
        <w:spacing w:lineRule="auto" w:line="360"/>
        <w:ind w:firstLine="567"/>
        <w:jc w:val="both"/>
        <w:rPr>
          <w:sz w:val="28"/>
          <w:szCs w:val="28"/>
        </w:rPr>
      </w:pPr>
      <w:r>
        <w:rPr>
          <w:sz w:val="28"/>
          <w:szCs w:val="28"/>
        </w:rPr>
        <w:t>Влияние физической и биологической окружающей среды на научный тип культуры выражается в знании и использовании природных  ресурсов. Представитель данной культуры не столько озабочен необходимостью  покорить,  или наоборот,  игнорировать физическое или биологическое окружение, сколько занят его постижением. Так,  он совершенствует различные виды приспособлений для  собственного удобства, но с другой стороны, не может использовать их должным образом. Выгода для человека является побочным продуктом, а не целью  поиска истины. Он безразличен к плохому или хорошему, но не потому, что таковы его убеждения, а просто в силу того, что действительные и несомненные его интересы находятся вне этого.</w:t>
      </w:r>
    </w:p>
    <w:p>
      <w:pPr>
        <w:pStyle w:val="Normal"/>
        <w:spacing w:lineRule="auto" w:line="360"/>
        <w:ind w:firstLine="567"/>
        <w:jc w:val="both"/>
        <w:rPr>
          <w:sz w:val="28"/>
          <w:szCs w:val="28"/>
        </w:rPr>
      </w:pPr>
      <w:r>
        <w:rPr>
          <w:sz w:val="28"/>
          <w:szCs w:val="28"/>
        </w:rPr>
        <w:t>Психологически и социально человек научного типа культуры сосредоточен на поисках лучшего общества, а его неудачи в достижении оного пропорциональны его успехам в научных областях. С одной стороны, он всецело включен в общественную организацию, а с другой, - он пренебрегает ею. Его язык сложен, появляются языки профессиональные. Он не допускает вмешательства в свои собственные поиски, которые могут обернуться для него тем  самым, неизведанным путем, которым ранее не ходил никто в рамках данной культуры; но он действительно трудится, во многих случаях весьма неловко, над достижением великого общества, в котором все известные людям ценности будут реализованы.</w:t>
      </w:r>
    </w:p>
    <w:p>
      <w:pPr>
        <w:pStyle w:val="Normal"/>
        <w:spacing w:lineRule="auto" w:line="360"/>
        <w:ind w:firstLine="567"/>
        <w:jc w:val="both"/>
        <w:rPr>
          <w:sz w:val="28"/>
          <w:szCs w:val="28"/>
        </w:rPr>
      </w:pPr>
      <w:r>
        <w:rPr>
          <w:sz w:val="28"/>
          <w:szCs w:val="28"/>
        </w:rPr>
        <w:t>В научном типе культуры институты четко определены и каждый занимает свое место в общепринятой иерархии. Высшую ступень занимают фундаментальные и прикладные науки, или технологии. Характеристикой научного типа культуры является машина - орудие, расширение областей ее использования и применения. В научном типе культуры ведущее положение среди дисциплин возвращает себе  логика. В искусстве предпочтение отдается не чистым, а декоративным видам. Семья уже давно не занимает доминирующего положения, и низшие институты расцениваются соответственно той роли, которую они играют: не как самоцели, а как необходимые инструменты для более высоких институтов.</w:t>
      </w:r>
    </w:p>
    <w:p>
      <w:pPr>
        <w:pStyle w:val="Normal"/>
        <w:spacing w:lineRule="auto" w:line="360"/>
        <w:ind w:firstLine="567"/>
        <w:jc w:val="both"/>
        <w:rPr>
          <w:sz w:val="28"/>
          <w:szCs w:val="28"/>
        </w:rPr>
      </w:pPr>
      <w:r>
        <w:rPr>
          <w:sz w:val="28"/>
          <w:szCs w:val="28"/>
        </w:rPr>
        <w:t>Личность научного типа культуры возвращается назад к религии, но не к той жестко организованной, которая существовала в рамках религиозного типа. Его боги скорее абстрактны, чем конкретны и он обращается к ним во время работы, на протяжении своей повседневной  жизни, а не в местах, специально приспособленных для этой цели, и вовсе не так, как предписывается обрядом. Существует взаимодействие не человека и богов, а человека и того единственного бога, которого человек научного типа культуры признает, а именно: природы. Люди бессильны против законов пррироды, но, понимая это, могут использовать их. Теологией человека научного типа культуры  является космология, в основе которой лежат сложные постулаты метафизического реализма.</w:t>
      </w:r>
    </w:p>
    <w:p>
      <w:pPr>
        <w:pStyle w:val="Normal"/>
        <w:spacing w:lineRule="auto" w:line="360"/>
        <w:ind w:firstLine="567"/>
        <w:jc w:val="both"/>
        <w:rPr/>
      </w:pPr>
      <w:r>
        <w:rPr>
          <w:b/>
          <w:bCs/>
          <w:sz w:val="28"/>
          <w:szCs w:val="28"/>
        </w:rPr>
        <w:t xml:space="preserve">(7) Пост - научный тип культуры  </w:t>
      </w:r>
      <w:r>
        <w:rPr>
          <w:sz w:val="28"/>
          <w:szCs w:val="28"/>
        </w:rPr>
        <w:t>Пост-научный, или рациональный, тип культуры - последний, который мы проанализируем. Пост-научный тип культуры отличается от научного так же как до-первобытная культура отличается от первобытной. Познание первобытной культуры было затруднено отдаленностью прошлого, так же и наши краткие замечания относящиеся к пост-научной культуре затруднены отдаленностью будущего, и являются  в высшей степени умозрительными и  предположительными. Ибо именно пост-научный тип культуры  в будущем займет место научного. Во многих отношениях он похож на предшествовавший культурный тип, но в рамках пост-научного типа будут исправлены оштбки его предшественника и будет совершено то, что ранее считалось невозможным.</w:t>
      </w:r>
    </w:p>
    <w:p>
      <w:pPr>
        <w:pStyle w:val="Normal"/>
        <w:spacing w:lineRule="auto" w:line="360"/>
        <w:ind w:firstLine="567"/>
        <w:jc w:val="both"/>
        <w:rPr>
          <w:sz w:val="28"/>
          <w:szCs w:val="28"/>
        </w:rPr>
      </w:pPr>
      <w:r>
        <w:rPr>
          <w:sz w:val="28"/>
          <w:szCs w:val="28"/>
        </w:rPr>
        <w:t>Пост-научный тип культуры скорее всего начнется с откровенно реалистического постулата и продолжится тем, что из поля зрения будет сознательно исключен критерий действительности; действительным будет считаться все, что появляется и все феномены будут расцениваться как реальные. Основыми занятиями пост-научного типа культуры будут наука, философия и искусство. Лидирующая роль останется за исследовательской деятельностью, а главной целью исследований будет знание. Удовлетворение и удовольствие будут цениться столь же высоко как и знание, и сами будут превращаться в способ познания потому, что отношения обладают такой же значимостью, как и ценности.</w:t>
      </w:r>
    </w:p>
    <w:p>
      <w:pPr>
        <w:pStyle w:val="Normal"/>
        <w:spacing w:lineRule="auto" w:line="360"/>
        <w:ind w:firstLine="567"/>
        <w:jc w:val="both"/>
        <w:rPr>
          <w:sz w:val="28"/>
          <w:szCs w:val="28"/>
        </w:rPr>
      </w:pPr>
      <w:r>
        <w:rPr>
          <w:sz w:val="28"/>
          <w:szCs w:val="28"/>
        </w:rPr>
        <w:t>Основной ворос пост-научной культуры, обращенный к ее носителям, скорее всего будет звучать так: "Насколько ты совершенен  ?". Идеальной личностью даного культурного типа будет та, которая сможет соединить в себе предельную специализацию со всеобъемлющим интересом и пониманием. Как и в первобытной культуре, индивидуальные отличия будут измеряться степенью включенности в общество,  и личность, которая наилучшим образом сможет воспринимать общественные  ценности, обязательно получит преимущество и признание. Пост-научная культура ближе всех подойдет к созданию совершенного общества, ближе, чем до сих пор подходила какая бы то ни было культура. Ее цель - создание рая на земле, не может быть полностью достигнута; к ней можно лишь максимально приблизиться, и то скорее всего только после многих веков социальных катаклизмов, во время которых общество так же часто поворачивает вспять, как и добивается успехов.</w:t>
      </w:r>
    </w:p>
    <w:p>
      <w:pPr>
        <w:pStyle w:val="Normal"/>
        <w:spacing w:lineRule="auto" w:line="360"/>
        <w:ind w:firstLine="567"/>
        <w:jc w:val="both"/>
        <w:rPr>
          <w:sz w:val="28"/>
          <w:szCs w:val="28"/>
        </w:rPr>
      </w:pPr>
      <w:r>
        <w:rPr>
          <w:sz w:val="28"/>
          <w:szCs w:val="28"/>
        </w:rPr>
        <w:t>Непосредственная физическая и биологическая окружающая среда в период пост-научного типа культуры полностью окажется под контролем. Экономические функции будут выполняться механически. На Земле начнется освоение территорий, прежде не включенных в сферу  жизнедеятельности человека. Природная среда также будет привлекать к себе пристальное внимание и превратится в область, в значительной мере находящуюся под контролем. В пост-научной культуре всему будет отведено свое собственное место, не будет конфликтов между теорией и практикой, вместо этого люди поймут, что фундаментальная наука продуктивна и необходима для практической деятельности, и что практика является действительным воплощением фундаментальной теории. Человек пост-научного типа культуры будет жить непрестанно жертвуя во имя достижения знания. Он поймет, что лишь то, чему предшествует теоретическое обоснование, может быть внедрено в практическую жизнь.</w:t>
      </w:r>
    </w:p>
    <w:p>
      <w:pPr>
        <w:pStyle w:val="Normal"/>
        <w:spacing w:lineRule="auto" w:line="360"/>
        <w:ind w:firstLine="567"/>
        <w:jc w:val="both"/>
        <w:rPr>
          <w:sz w:val="28"/>
          <w:szCs w:val="28"/>
        </w:rPr>
      </w:pPr>
      <w:r>
        <w:rPr>
          <w:sz w:val="28"/>
          <w:szCs w:val="28"/>
        </w:rPr>
        <w:t>В психологической и социальной областях пост-научная культура найдет способы применения научного метода к решению психологических и социальных проблем. Языки,  в том числе общепринятый язык культуры,  будут искуственными. Синтаксис будет целенаправленно систематизирован и возникнет определенная словесная однородность; слова будут иметь лишь одно значение, ими будет передаваться лишь точный смысл в то время как дополнительные, побочные оттенки значения, то есть то, что еще и подразумевается, практически отойдут в прошлое. Идеи,  также как и формы правления будут исследоваться соответствующей процедурой, основанной на строгом научном методе и идеальных предлагаемых образцах, которым в определенном смысле необходимо следовать. Естественные законы физической и социальной природы будут познаны и в большей мере будут учитываться и применяться на практике.  Художники в своей работе будут основываться на предшествующей традиции,  а не начинать каждый раз с начала, так что искусство тоже выиграет от того, что будет по своим методам социальным.</w:t>
      </w:r>
    </w:p>
    <w:p>
      <w:pPr>
        <w:pStyle w:val="Normal"/>
        <w:spacing w:lineRule="auto" w:line="360"/>
        <w:ind w:firstLine="567"/>
        <w:jc w:val="both"/>
        <w:rPr>
          <w:sz w:val="28"/>
          <w:szCs w:val="28"/>
        </w:rPr>
      </w:pPr>
      <w:r>
        <w:rPr>
          <w:sz w:val="28"/>
          <w:szCs w:val="28"/>
        </w:rPr>
        <w:t>Короче говоря, все институты культуры пост-научного типа будут приведены в соответствие с тем, какими они должны быть согласно их реальной значимости. Носитель пост-научного типа культуры будет испытывать религиозные чувства, но не станет полагаться на то, что здравый смысл не уведет его дальше целеполагающих философских направлений. Философия будет наиболее рациональной дисциплиной, направляющий  другие науки и исследования и координирующей их. Чистые науки будут заняты  поисками истины о природе вещей, прикладные науки будут использовать знания, полученные чистыми науками, а все прочие  институты, располагающиеся на иерархической лестнице ниже прикладных наук, будут эффективно обслуживать всех находящихся выше на иерархической лестнице.</w:t>
      </w:r>
    </w:p>
    <w:p>
      <w:pPr>
        <w:pStyle w:val="Normal"/>
        <w:spacing w:lineRule="auto" w:line="360"/>
        <w:ind w:firstLine="567"/>
        <w:jc w:val="both"/>
        <w:rPr>
          <w:sz w:val="28"/>
          <w:szCs w:val="28"/>
        </w:rPr>
      </w:pPr>
      <w:r>
        <w:rPr>
          <w:sz w:val="28"/>
          <w:szCs w:val="28"/>
        </w:rPr>
        <w:t>Трудно представить религию пост-научного типа культуры. Возможно, люди научатся молиться в уединении, также как  научились  сообща вести исследовательскую работу. Человек пост-научного типа  возможно, не будет ощущать желание порочить как относительно нечистое, то, что неотделимо от священности, потому что будет уверен, что все созданное Богом в равной мере богоподобно. Так, поскольку наука должна вскоре положить конец теологии, теология пост-научного типа культуры войдет в  теологическую веру  и станет одной из  специфических   сущностей  пост-научной культуры.</w:t>
      </w:r>
    </w:p>
    <w:p>
      <w:pPr>
        <w:pStyle w:val="Normal"/>
        <w:spacing w:lineRule="auto" w:line="360"/>
        <w:ind w:firstLine="567"/>
        <w:jc w:val="both"/>
        <w:rPr>
          <w:sz w:val="28"/>
          <w:szCs w:val="28"/>
        </w:rPr>
      </w:pPr>
      <w:r>
        <w:rPr>
          <w:sz w:val="28"/>
          <w:szCs w:val="28"/>
        </w:rPr>
        <w:t>Необходимо сделать несколько общих замечаний относительно все типов культуры, о которых здесь шла речь.</w:t>
      </w:r>
    </w:p>
    <w:p>
      <w:pPr>
        <w:pStyle w:val="Normal"/>
        <w:spacing w:lineRule="auto" w:line="360"/>
        <w:ind w:firstLine="567"/>
        <w:jc w:val="both"/>
        <w:rPr>
          <w:sz w:val="28"/>
          <w:szCs w:val="28"/>
        </w:rPr>
      </w:pPr>
      <w:r>
        <w:rPr>
          <w:sz w:val="28"/>
          <w:szCs w:val="28"/>
        </w:rPr>
        <w:t>Во - первых, должно быть ясно, что данные культурные типы абстрактны, а не конкретны. Мы не описываем никаких реально существовавших культур и настаиваем на том, чтобы именно это было понято, во избежание возможных ошибок при использовании и трактовке данного материала. Если мы сравним  паттерны (образцы) типов культур  с реально существующими культурами, мы ясно увидим, что возможны лишь отдельные  совпадения. Вероятно, никогда не было и никогда не будет такой реальной культуры, которая бы полностью совпадала с одним из описанных культурных типов и ничего общего не имела бы со всеми остальными. Культура современной Европы представляет собой сочетание цивилизованного и научного культурных типов, в котором также присутствуют и остатки религиозного. Греческая культура была сочетанием военного, религиозного, цивилизованного и научного культурных типов с преобладанием цивилизованного и научного. Культурные типы являются абстрактными и идеальными, и то, что они никогда полностью не совпадают   с тем, что есть в действительности, вовсе не противоречит тому, что они существуют и находят свое применение как эталоны, до тех пор, пока могут быть использованы. Невозможно увидеть атомы и  их движение, или древесину и деревья по отдельности, хотя это и полезно - и правильно - провести между ними различия.</w:t>
      </w:r>
    </w:p>
    <w:p>
      <w:pPr>
        <w:pStyle w:val="Normal"/>
        <w:spacing w:lineRule="auto" w:line="360"/>
        <w:ind w:firstLine="567"/>
        <w:jc w:val="both"/>
        <w:rPr>
          <w:sz w:val="28"/>
          <w:szCs w:val="28"/>
        </w:rPr>
      </w:pPr>
      <w:r>
        <w:rPr>
          <w:sz w:val="28"/>
          <w:szCs w:val="28"/>
        </w:rPr>
        <w:t>Во - вторых, необходимо отметить, что эти  типы культуры ни в коей мере не следует понимать как хронологическую последовательность. Этот ряд: до-первобытный, первобытный, военный, религиозный, цивилизованный, научный и пост-научный не является абсолютным,  в соответствии с которым великие культуры рождались и развивались, хотя некоторую хронологическую последовательность, несомненно, можно заметить. Может быть  так: до-первобытная культура предшествует первобытной, ее сменяет военная  и так далее; но мы имеем дело с диалектической,  а не просто с видовой прогрессией. Реальные культуры  сами  представляют определенный  синтез, и в добавление к этому во многом совпадают; им присущи быстрые  взлеты и резкие падения. Так, напрамер,  культура Европы с 14 по 17  век продвинулась  от религиозного к цивилизованному типу культуры; в то время как нацистская Германия усиленно старалась вернуться от научного типа назад к военному. Отнесение реально существующей культуры к какому - либо культурному типу условно. В общем, можно сказать, что уровень культуры прямо пропорционально зависит от того, насколько высока степень социальной организации, благодаря которой получают развитие первостепенные проблемы, и обратно пропорционально зависит   от механизма      решения этих проблем на более низких уровнях. Например, человек до- первобытной культуры занят исключительно решением проблемы выживания; человек военного типа культуры занят добычей материальных благ  с помощью силы, количество которых превышает необходимое для того, чтобы просто выжить; человек пост-научного типа культуры вовлечен в решение проблем на уровне социального контроля с помощью научного метода. Для людей более высокого типа культуры проблемы, заботившие отдаленных предков, стоявших на более низких ступенях развития, теперь решаются автоматически. Им не надо молиться о том, что бы пошел дождь, так    как у них есть системы ирригации; превентивная медицина,  заполнила ту нишу, которую когда-то занимали магия и колдовство, предназначенные для излечения больного. Абстрактная шкала  культурных различий должна быть проанализирована конкретно,  хотя сама по себе она пока остается  абстрактной.</w:t>
      </w:r>
    </w:p>
    <w:p>
      <w:pPr>
        <w:pStyle w:val="Normal"/>
        <w:spacing w:lineRule="auto" w:line="360"/>
        <w:ind w:firstLine="567"/>
        <w:jc w:val="both"/>
        <w:rPr>
          <w:sz w:val="28"/>
          <w:szCs w:val="28"/>
        </w:rPr>
      </w:pPr>
      <w:r>
        <w:rPr>
          <w:sz w:val="28"/>
          <w:szCs w:val="28"/>
        </w:rPr>
        <w:t>В-третьих,  все культурные  типы в равной степени реализуются  в меру своих возможностей. Культура определяется конкретным бытием, носителями которого прямо или косвенно, выступают отдельные представители данной культуры, взятые вместе или порознь. Незначительные расхождения в онтологической теории, модифицированные определенного рода умозаключениями, обусловленными разнообразием условий существования,  приводят к фантастически вариативным  культуралистским выводам. Влияние культуры на индивида чрезвычайно сильно и затрагивает все сферы и моменты его существования. При этом,  не бывает такого носителя данного конкретного культурного типа, который не был бы  в состоянии стать носителем другого; для этого необходимо оказаться в ином культурном окружении и пребывать там достаточно длительное время, чтобы испытать на себе его воздействие и приспособится к новой обстановке.&lt;...&gt;</w:t>
      </w:r>
    </w:p>
    <w:p>
      <w:pPr>
        <w:pStyle w:val="Normal"/>
        <w:spacing w:lineRule="auto" w:line="360"/>
        <w:ind w:firstLine="567"/>
        <w:jc w:val="both"/>
        <w:rPr>
          <w:sz w:val="28"/>
          <w:szCs w:val="28"/>
        </w:rPr>
      </w:pPr>
      <w:r>
        <w:rPr>
          <w:sz w:val="28"/>
          <w:szCs w:val="28"/>
        </w:rPr>
        <w:t>Выделенные типы культуры явялются скорее идеальными и абстрактными, чем существующими в действительности. Реальные культуры представляют собой сочетание различных типов. Эти перечисленные типы культуры не создают хронологической последовательности. Несмотря на то, что культуры неравноценны, все типы, в меру своих возможностей, реализуются.</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rStyle w:val="EndnoteCharacters"/>
        </w:rPr>
        <w:t>1</w:t>
      </w:r>
      <w:r>
        <w:rPr>
          <w:sz w:val="28"/>
          <w:szCs w:val="28"/>
        </w:rPr>
        <w:t>Следует отметить, что это предположение, поскольку сегодня в мире не существует ни одной до-первобытной культуры.</w:t>
      </w:r>
    </w:p>
    <w:p>
      <w:pPr>
        <w:pStyle w:val="Normal"/>
        <w:spacing w:lineRule="auto" w:line="360"/>
        <w:ind w:firstLine="567"/>
        <w:jc w:val="both"/>
        <w:rPr/>
      </w:pPr>
      <w:r>
        <w:rPr>
          <w:rStyle w:val="EndnoteCharacters"/>
        </w:rPr>
        <w:t>2</w:t>
      </w:r>
      <w:r>
        <w:rPr>
          <w:sz w:val="28"/>
          <w:szCs w:val="28"/>
        </w:rPr>
        <w:t>Первобытная культура - это та, которую в другой работе я охарактеризовал как анимистическую. Об этом и других типах культуры, смотрите мою книгу "Позитивная демократия"(Positive Democracy. 1940.)</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                                                        </w:t>
      </w:r>
      <w:r>
        <w:rPr>
          <w:sz w:val="28"/>
          <w:szCs w:val="28"/>
        </w:rPr>
        <w:t>Пер. Левиковой С.И., Мостовой Л.А.</w:t>
      </w:r>
    </w:p>
    <w:p>
      <w:pPr>
        <w:pStyle w:val="Normal"/>
        <w:rPr>
          <w:sz w:val="28"/>
          <w:szCs w:val="28"/>
        </w:rPr>
      </w:pPr>
      <w:r>
        <w:rPr>
          <w:sz w:val="28"/>
          <w:szCs w:val="28"/>
        </w:rPr>
      </w:r>
    </w:p>
    <w:p>
      <w:pPr>
        <w:pStyle w:val="Normal"/>
        <w:rPr/>
      </w:pPr>
      <w:r>
        <w:rPr/>
      </w:r>
    </w:p>
    <w:sectPr>
      <w:headerReference w:type="default" r:id="rId2"/>
      <w:headerReference w:type="first" r:id="rId3"/>
      <w:footnotePr>
        <w:numFmt w:val="decimal"/>
      </w:footnotePr>
      <w:endnotePr>
        <w:numFmt w:val="lowerRoman"/>
      </w:endnotePr>
      <w:type w:val="nextPage"/>
      <w:pgSz w:w="11906" w:h="16838"/>
      <w:pgMar w:left="1417" w:right="1417" w:gutter="0" w:header="720" w:top="1417" w:footer="0" w:bottom="1134"/>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1</w:t>
      </w:r>
      <w:r>
        <w:rPr/>
        <w:t>с</w:t>
      </w:r>
    </w:p>
  </w:endnote>
  <w:endnote w:id="3">
    <w:p>
      <w:pPr>
        <w:pStyle w:val="Endnote"/>
        <w:rPr/>
      </w:pPr>
      <w:r>
        <w:rPr>
          <w:rStyle w:val="EndnoteCharacters"/>
        </w:rPr>
        <w:t>2</w:t>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Feiblman J. The Theory of Human Culture. N.Y., 1968.-P.-125-15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lang w:val="en-US"/>
    </w:rPr>
  </w:style>
  <w:style w:type="character" w:styleId="Style13">
    <w:name w:val="Øðèôò àáçàöà ïî óìîë÷àíèþ"/>
    <w:qFormat/>
    <w:rPr/>
  </w:style>
  <w:style w:type="character" w:styleId="FootnoteCharacters">
    <w:name w:val="Footnote Characters"/>
    <w:basedOn w:val="Style13"/>
    <w:qFormat/>
    <w:rPr>
      <w:vertAlign w:val="superscript"/>
    </w:rPr>
  </w:style>
  <w:style w:type="character" w:styleId="EndnoteCharacters">
    <w:name w:val="End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lang w:val="en-US"/>
    </w:rPr>
  </w:style>
  <w:style w:type="paragraph" w:styleId="Endnote">
    <w:name w:val="Endnote Text"/>
    <w:basedOn w:val="Normal"/>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9T14:15:00Z</dcterms:created>
  <dc:creator>�������</dc:creator>
  <dc:description/>
  <dc:language>en-US</dc:language>
  <cp:lastModifiedBy>�������</cp:lastModifiedBy>
  <dcterms:modified xsi:type="dcterms:W3CDTF">1999-02-09T14:15:00Z</dcterms:modified>
  <cp:revision>1</cp:revision>
  <dc:subject/>
  <dc:title>* ��. ��������. ���� ��������.</dc:title>
</cp:coreProperties>
</file>