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pPr>
      <w:r>
        <w:rPr/>
        <w:t>Л.УАЙТ</w:t>
      </w:r>
    </w:p>
    <w:p>
      <w:pPr>
        <w:pStyle w:val="Normal"/>
        <w:ind w:firstLine="340"/>
        <w:jc w:val="both"/>
        <w:rPr/>
      </w:pPr>
      <w:r>
        <w:rPr/>
      </w:r>
    </w:p>
    <w:p>
      <w:pPr>
        <w:pStyle w:val="Normal"/>
        <w:ind w:firstLine="340"/>
        <w:jc w:val="both"/>
        <w:rPr/>
      </w:pPr>
      <w:r>
        <w:rPr/>
      </w:r>
    </w:p>
    <w:p>
      <w:pPr>
        <w:pStyle w:val="Normal"/>
        <w:ind w:firstLine="340"/>
        <w:jc w:val="both"/>
        <w:rPr/>
      </w:pPr>
      <w:r>
        <w:rPr/>
        <w:t xml:space="preserve">  </w:t>
      </w:r>
      <w:r>
        <w:rPr/>
        <w:t>СИМВОЛ : ПРОИСХОЖДЕНИЕ И ОСНОВА ЧЕЛОВЕЧЕСКОГО ПОВЕДЕНИЯ.</w:t>
      </w:r>
    </w:p>
    <w:p>
      <w:pPr>
        <w:pStyle w:val="Normal"/>
        <w:ind w:firstLine="340"/>
        <w:jc w:val="both"/>
        <w:rPr/>
      </w:pPr>
      <w:r>
        <w:rPr/>
        <w:t xml:space="preserve">     </w:t>
      </w:r>
      <w:r>
        <w:rPr/>
        <w:t>"В Слове было Начало...начало человека и культуры"</w:t>
      </w:r>
    </w:p>
    <w:p>
      <w:pPr>
        <w:pStyle w:val="Normal"/>
        <w:ind w:firstLine="340"/>
        <w:jc w:val="both"/>
        <w:rPr/>
      </w:pPr>
      <w:r>
        <w:rPr/>
      </w:r>
    </w:p>
    <w:p>
      <w:pPr>
        <w:pStyle w:val="Normal"/>
        <w:ind w:firstLine="340"/>
        <w:jc w:val="both"/>
        <w:rPr/>
      </w:pPr>
      <w:r>
        <w:rPr/>
        <w:t xml:space="preserve">    </w:t>
      </w:r>
      <w:r>
        <w:rPr/>
        <w:t>I.</w:t>
      </w:r>
    </w:p>
    <w:p>
      <w:pPr>
        <w:pStyle w:val="Normal"/>
        <w:ind w:firstLine="340"/>
        <w:jc w:val="both"/>
        <w:rPr/>
      </w:pPr>
      <w:r>
        <w:rPr/>
        <w:t xml:space="preserve">    </w:t>
      </w:r>
      <w:r>
        <w:rPr/>
        <w:t>В июле 1939 года в университете Леланда в Стэнфорде было устроено празднование в память о столетнем юбилее  открытия  того  факта,  что клетка является основной единицей всякой живой ткани.  Ныне мы начинаем осознавать и  оценивать тот факт,  что символ является основной единицей всякого человеческого поведения и цивилизации.</w:t>
      </w:r>
    </w:p>
    <w:p>
      <w:pPr>
        <w:pStyle w:val="Normal"/>
        <w:ind w:firstLine="340"/>
        <w:jc w:val="both"/>
        <w:rPr/>
      </w:pPr>
      <w:r>
        <w:rPr/>
        <w:t xml:space="preserve">    </w:t>
      </w:r>
      <w:r>
        <w:rPr/>
        <w:t>Все человеческое  поведение осуществляется (originates) в пользовании символами.  Именно символ преобразовал наших человекоообразных предков в людей и очеловечил их. Все цивилизации порождены и сохраняются только  посредством  использования  символов.  Именно символ преобразует младенца Homo sapiens в человеческое существо; глухонемые, вырастающие без использования символов,  не могут считаться человеческими существами. Все человеческое поведение состоит в пользовании  символами  или зависит от него.  Человеческое поведение - это символическое поведение; символическое поведение - это человеческое поведение. Символ - это вселенная человечности.</w:t>
      </w:r>
    </w:p>
    <w:p>
      <w:pPr>
        <w:pStyle w:val="Normal"/>
        <w:ind w:firstLine="340"/>
        <w:jc w:val="both"/>
        <w:rPr/>
      </w:pPr>
      <w:r>
        <w:rPr/>
        <w:t xml:space="preserve">    </w:t>
      </w:r>
      <w:r>
        <w:rPr/>
        <w:t>II.</w:t>
      </w:r>
    </w:p>
    <w:p>
      <w:pPr>
        <w:pStyle w:val="Normal"/>
        <w:ind w:firstLine="340"/>
        <w:jc w:val="both"/>
        <w:rPr/>
      </w:pPr>
      <w:r>
        <w:rPr/>
        <w:t xml:space="preserve">    </w:t>
      </w:r>
      <w:r>
        <w:rPr/>
        <w:t>Великий Дарвин в "Происхождении человека"  заявил,  что нет  фундаментального  различия  между человеком и высшими млекопитающими в их психических способностях",  что различие между ними состоит "единственно в его [человека] почти  бесконечно  большей  силе  связывать вместе  самые  разнообразные  звуки и идеи...  психические способности (mental powers) высших животных не  отличаются от  соответствующих  способностей  человека по природе,  хотя значительно отличаются по степени (Chs.3, 18; курсив наш).</w:t>
      </w:r>
    </w:p>
    <w:p>
      <w:pPr>
        <w:pStyle w:val="Normal"/>
        <w:ind w:firstLine="340"/>
        <w:jc w:val="both"/>
        <w:rPr/>
      </w:pPr>
      <w:r>
        <w:rPr/>
        <w:t xml:space="preserve">    </w:t>
      </w:r>
      <w:r>
        <w:rPr/>
        <w:t>Эта точка зрения   поддерживается ныне многими учеными. Так, Ф.Х.Хэнкинс, видный социолог,  утверждает, что "несмотря на свой большой мозг, нельзя  сказать,  что человек имеет какие-либо психические особенности, присущие исключительно ему... Все эти человеческое  превосходства всего только относительные различия, или различия по степени". Профессор Ральф Линтон, антрополог, пишет в "Постижении человека" : "Различия между людьми и животными во всех этих отношениях [в  поведении]  огромны,  но они, похоже, скорее являются различиями в количестве,  нежели в качестве".  "Можно показать, что человеческое и животное поведение имеют столь много общего,  что расхождение между ними утрачивает большое значение".  Доктор  Александр Гольденвейзер,  тоже антрополог,  полагает, что "различие между психическим складом (mentality), обнаруживаемым  здесь  [шимпанзе  и  гориллой],  и психическим складом человека - просто различие в степени".</w:t>
      </w:r>
    </w:p>
    <w:p>
      <w:pPr>
        <w:pStyle w:val="Normal"/>
        <w:ind w:firstLine="340"/>
        <w:jc w:val="both"/>
        <w:rPr/>
      </w:pPr>
      <w:r>
        <w:rPr/>
        <w:t xml:space="preserve">    </w:t>
      </w:r>
      <w:r>
        <w:rPr/>
        <w:t>Совершенно очевидно,  что имеются многочисленные и впечатляющие сходные черты между поведением человека и обезьяны;  вполне возможно,  что шимпанзе и гориллы в зоопарках уже отметили и оценили их. Поведенческие сходства человека со  многими другими видами животных также достаточно явны. Почти столь же очевидно,  но нелегко поддается определению различие  в поведении,  отличающее человека от всех прочих живых существ. Я говорю "очевидно", потому что для обыкновенного  человека совершенно ясно,  что нечеловекоподобные (non-human)  животные,  с  которыми  он  близок  (familiar with),  не вступают и не могут вступить в тот мир, в котором он живет как человеческое существо,  не принимают и не могут принять в нем участия. Для собаки, лошади, птицы или даже обезьяны невозможно иметь какое-либо понимание значения знака креста для христианина или того факта,  что черный (у китайцев белый) цвет -  это  цвет  траура.  Никакая шимпанзе или  лабораторная крыса не сможет понять различие между святой водой и дистиллированной  водой  или  уловить смысл того,  что такое четверг, 3 или грех. Ни одно животное кроме человека не отличит кузена от дяди или кросс-кузена от параллельного кузена.  Только человек может совершить такое преступление,  как инцест или супружеская измена;  только он может помнить субботу и почитать ее священной. Дело, как мы хорошо знаем, обстоит не так, что низшие животные  могут проделывать подобное лишь в меньшей степени, нежели мы сами; они вовсе не могут осуществить эти акты оценки и различения.  Дело, как давным-давно сказал Декарт,  "не в том только, что животные обладают меньшим разумом,  чем человек,  но в том,  что они вовсе не обладают им".</w:t>
      </w:r>
    </w:p>
    <w:p>
      <w:pPr>
        <w:pStyle w:val="Normal"/>
        <w:ind w:firstLine="340"/>
        <w:jc w:val="both"/>
        <w:rPr/>
      </w:pPr>
      <w:r>
        <w:rPr/>
        <w:t xml:space="preserve">    </w:t>
      </w:r>
      <w:r>
        <w:rPr/>
        <w:t>Однако, когда  ученый  пытается определить психическое (mental) различие между человеком и прочими животными,  он сталкивается порой с трудностями, которые не может преодолеть, и вследствие этого заключает, будто различие состоит только в степени : человек имеет больший ум, "большую силу ассоциации", более широкий спектр видов деятельности, etc. Мы  имеем хороший пример тому в лице видного психолога Антона Дж.Карлсона. Отметив "современные достижения человека в науке, искусствах (включая красноречие), в области политических и социальных институтов", и замечая "в то же время  явный  недостаток такого поведения у прочих животных", он, как и обыкновенный человек, "испытывает искушение заключить,что  в этих способностях человек,  по меньшей мере, имеет качественное превосходство над прочими млекопитающими" Однако,  поскольку как ученый профессор Карлсон не может определить это качественное различие между человеком и прочими животными,  поскольку как психолог он не может его объяснить,  он отказывается его признать  -  "психолог  не принимает  огромное развитие артикулированной речи у человека как нечто качественно новое..." - и беспомощно  предполагает, что в один прекрасный день мы сможем найти в человеческом мозге какой-нибудь новый "строительный  материал", "дополнительный  липоид,  фосфатид или ион",  который объяснит его, и заключает, говоря, что различие между умом (mind) человека и умом не-человека есть "вероятно,  только различие степени".</w:t>
      </w:r>
    </w:p>
    <w:p>
      <w:pPr>
        <w:pStyle w:val="Normal"/>
        <w:ind w:firstLine="340"/>
        <w:jc w:val="both"/>
        <w:rPr/>
      </w:pPr>
      <w:r>
        <w:rPr/>
        <w:t xml:space="preserve">    </w:t>
      </w:r>
      <w:r>
        <w:rPr/>
        <w:t>Тезис, который  мы  выдвинем  и будем отстаивать здесь, состоит в том, что между умом человека и не-человека имеется фундаментальное различие. Это различие касается природы, а не степени. И расхождение между этими двумя типами имеет огромное значение - по крайней мере для науки о сравнительном поведении.  Человек использует  символы;  ни одно  другое живое существо этого не делает.  Организм или обладает способностью иметь дело с символом  (to  symbol), или не обладает; никаких промежуточных ступеней здесь нет.</w:t>
      </w:r>
    </w:p>
    <w:p>
      <w:pPr>
        <w:pStyle w:val="Normal"/>
        <w:ind w:firstLine="340"/>
        <w:jc w:val="both"/>
        <w:rPr/>
      </w:pPr>
      <w:r>
        <w:rPr/>
        <w:t xml:space="preserve">    </w:t>
      </w:r>
      <w:r>
        <w:rPr/>
        <w:t>III.</w:t>
      </w:r>
    </w:p>
    <w:p>
      <w:pPr>
        <w:pStyle w:val="Normal"/>
        <w:ind w:firstLine="340"/>
        <w:jc w:val="both"/>
        <w:rPr/>
      </w:pPr>
      <w:r>
        <w:rPr/>
        <w:t xml:space="preserve">    </w:t>
      </w:r>
      <w:r>
        <w:rPr/>
        <w:t>Символ можно определить как вещь, чьи ценность или значение (meaning) придаются ей тем, кто ею пользуется. Я говорю "вещь", потому что символ может иметь физическую форму любого рода (kind); он может иметь форму некоторого материального объекта, цвета, звука, запаха, движения объекта, вкуса.</w:t>
      </w:r>
    </w:p>
    <w:p>
      <w:pPr>
        <w:pStyle w:val="Normal"/>
        <w:ind w:firstLine="340"/>
        <w:jc w:val="both"/>
        <w:rPr/>
      </w:pPr>
      <w:r>
        <w:rPr/>
        <w:t xml:space="preserve">    </w:t>
      </w:r>
      <w:r>
        <w:rPr/>
        <w:t>Значение или  ценность символа ни в каком случае нельзя извлечь из свойств, присущих его физической форме, или определить посредством этих свойств :  цветом, соответствующим трауру,  может быть желтый,  зеленый или любой другой; цвет королевской власти не обязательно пурпур; у китайских правителей Манчу им был желтый.  Смысл слова  "видеть"  не</w:t>
      </w:r>
    </w:p>
    <w:p>
      <w:pPr>
        <w:pStyle w:val="Normal"/>
        <w:ind w:firstLine="340"/>
        <w:jc w:val="both"/>
        <w:rPr/>
      </w:pPr>
      <w:r>
        <w:rPr/>
        <w:t xml:space="preserve"> </w:t>
      </w:r>
      <w:r>
        <w:rPr/>
        <w:t>присущего фонетическим (или зрительным) свойствам.  "Утереть нос" кому-либо может означать все что угодно.  Значения символов производны от организмов,  которые их используют,  и определяются этими организмами; человеческими организмами смысл придается физическим вещам и событиям, которые тем самым становятся символами. Символы, говоря словами Локка,  "получают свое значение (signification) через произвольное навязывание (imposition) его людьми".</w:t>
      </w:r>
    </w:p>
    <w:p>
      <w:pPr>
        <w:pStyle w:val="Normal"/>
        <w:ind w:firstLine="340"/>
        <w:jc w:val="both"/>
        <w:rPr/>
      </w:pPr>
      <w:r>
        <w:rPr/>
        <w:t xml:space="preserve">    </w:t>
      </w:r>
      <w:r>
        <w:rPr/>
        <w:t>Все символы должны иметь физическую форму, иначе они не были бы доступны нашему опыту.  Это  утверждение  остается твердым безотносительно к нашей теории эксперимента.  Даже сторонники "сверхчувственного восприятия", бросившие вызов словам Локка о том,  что "знание существования всякой иной вещи [кроме нас самих и Бога] мы можем иметь лишь посредством ощущения",  были принуждены работать с формами скорее физическими,  чем эфирными.  Но значение (meaning) символа не может быть обнаружено путем простого наблюдения его физической формы с помощью органов чувств.  Глядя на X  в алгебраическом уравнении, нельзя сказать, что он значит; одними только ушами нельзя  удостовериться  в  символической значимости  (value)  фонетического  сочетания  si;  просто взвесив свинью, нельзя сказать, сколько золота на нее можно обменять;  исходя из длины волны цвета, невозможно сказать,  означает ли он храбрость или трусость, "стойте" или</w:t>
      </w:r>
    </w:p>
    <w:p>
      <w:pPr>
        <w:pStyle w:val="Normal"/>
        <w:ind w:firstLine="340"/>
        <w:jc w:val="both"/>
        <w:rPr/>
      </w:pPr>
      <w:r>
        <w:rPr/>
        <w:t xml:space="preserve"> </w:t>
      </w:r>
      <w:r>
        <w:rPr/>
        <w:t>"идите"; точно так же посредством суммы физических или химических наблюдений нельзя обнаружить дух в фетише. Значение  символа  может  быть уловлено только не-чувственными, символическими средствами.</w:t>
      </w:r>
    </w:p>
    <w:p>
      <w:pPr>
        <w:pStyle w:val="Normal"/>
        <w:ind w:firstLine="340"/>
        <w:jc w:val="both"/>
        <w:rPr/>
      </w:pPr>
      <w:r>
        <w:rPr/>
        <w:t xml:space="preserve">    </w:t>
      </w:r>
      <w:r>
        <w:rPr/>
        <w:t>Природу символического  опыта  легко проиллюстрировать. Когда испанцы впервые встретились с ацтеками, ни одна сторона  не говорила на языке другой.  Как могли индейцы распознать смысл слова santo или значение (significance) распятия?  Как  могли испанцы узнать о смысле слова calli или понять значение (value) Тлалока?  С этими  смыслами  (meanings)  и  ценностями (values) нельзя вступить в контакт с помощью  одного  только  чувственного   опыта   физических свойств.  Самые замечательные уши не сообщат вам, означает ли слово santo "святой" или  "голодный".  Однако,  как  мы знаем, испанцы и ацтеки действительно распознали значения другой стороны и  оценили  ценности  друг  друга.  Но  не с помощью чувственных средств.</w:t>
      </w:r>
    </w:p>
    <w:p>
      <w:pPr>
        <w:pStyle w:val="Normal"/>
        <w:ind w:firstLine="340"/>
        <w:jc w:val="both"/>
        <w:rPr/>
      </w:pPr>
      <w:r>
        <w:rPr/>
        <w:t xml:space="preserve"> </w:t>
      </w:r>
      <w:r>
        <w:rPr/>
        <w:t>Каждый оказался способен проникнуть в мир  другого  только благодаря  способности,  для  которой  мы не имеем лучшего названия, чем символическая способность (symbol).    Однако вещь,  в одном контексте являющаяся символом,  в другом контексте является не символом, а знаком. Так, слово есть символ только тогда, когда имеют дело с различением между его значением и его физической формой. Это различение  должно быть сделано,  когда придают значимость (value) комбинации звуков или когда прежде  приданная  значимость распознается впервые;  оно может быть сделано в других случаях для определенных целей.  Но  после  того,  как значимость  придана слову или в нем распознана, его значение отождествляется в употреблении с  его  физической формой.  Тогда слово функционирует скорее как знак (sign), нежели как символ.  В этом случае его  значение  схватывается чувствами.    Мы определяем знак как физическую вещь или событие, чья функция - указывать на какую-либо другую вещь или событие. Значение  знака может заключаться  в его физической форме и его контексте, как в случае с высотой ртутного столбика как указанием на температуру  или  с весенним  возвращением  малиновки.  Или значение знака может просто отождествляться с его  физической  формой,  как  в случае с сигналом,  оповещающим о приближении урагана,  или карантинным флагом.  Однако в  любом  случае значение  знака может быть удостоверено посредством ощущений.  Тот факт,  что какая-то  вещь может быть как символом (в одном контексте),  так и знаком (в другом контексте), привел к смущению и непониманию.</w:t>
      </w:r>
    </w:p>
    <w:p>
      <w:pPr>
        <w:pStyle w:val="Normal"/>
        <w:ind w:firstLine="340"/>
        <w:jc w:val="both"/>
        <w:rPr/>
      </w:pPr>
      <w:r>
        <w:rPr/>
        <w:t xml:space="preserve">    </w:t>
      </w:r>
      <w:r>
        <w:rPr/>
        <w:t xml:space="preserve">Так, Дарвин  говорит  :  "Не  понимание артикулированных звуков отличает человека от низших животных,  ибо,  как известно  всякому,  собаки понимают многие слова и предложения" (Гл.III, "Происхождение человека").    Разумеется, совершенно верно, что собак, обезьян, птиц, лошадей и,  вероятно,  даже создания, находящиеся еще ниже на эволюционной лестнице, можно научить особым образом отвечать на голосовые команды. Малыш Гуа, детеныш шимпанзе в опыте Келлога,  в  продолжение  некоторого времени "значительно превосходил ребенка в реагировании на  человеческие слова".  Но  отсюда вовсе не следует,  что между значением этих "слов и предложений" для человека и для обезьяны  или собаки не существует никакого различия. Для человека слова  - и знаки, и символы; для собаки они - просто знаки. </w:t>
      </w:r>
    </w:p>
    <w:p>
      <w:pPr>
        <w:pStyle w:val="Normal"/>
        <w:ind w:firstLine="340"/>
        <w:jc w:val="both"/>
        <w:rPr/>
      </w:pPr>
      <w:r>
        <w:rPr/>
        <w:t>Проанализируем ситуацию голосового стимула и реакции. Собаку можно научить переворачиваться по команде "Пере вернись!".  Человека  можно научить останавливаться по команде "Halt!".  Тот факт, что собаку можно научить переворачиваться по команде на китайском языке, или что ее можно научить "приносить" по команде "Перевернись!" (то же,  ра зумеется, верно и для человека), показывает, что нет никакого необходимой и  неизменной  связи  между  определенной комбинацией  звуков  и особой реакцией на нее.  Собаку или человека можно научить отвечать  определенным  образом  на любую  произвольно избранную комбинацию звуков,  например, на группу бессмысленных слогов,  случайно соединенных друг с другом. С другой стороны, какой-то один из великого множества и разнообразия ответов может стать тем, который вызывается данным стимулом. Итак, что касается происхождения связи (relationship) между голосовым стимулом и  реакцией, природа этой связи,  т.е.  значение (meaning) стимула,  не определяется свойствами, присущими стимулу.</w:t>
      </w:r>
    </w:p>
    <w:p>
      <w:pPr>
        <w:pStyle w:val="Normal"/>
        <w:ind w:firstLine="340"/>
        <w:jc w:val="both"/>
        <w:rPr/>
      </w:pPr>
      <w:r>
        <w:rPr/>
        <w:t xml:space="preserve">    </w:t>
      </w:r>
      <w:r>
        <w:rPr/>
        <w:t>Однако, как  только между голосовым стимулом и реакцией установлена связь, значение (meaning) стимула отождествляется со звуками;  тогда дело обстоит так, как если бы значение было присуще самим звукам.  Так,  "halt" имеет не то же значение, что "hilt" или "malt", и эти стимулы отличают друг от друга с помощью механизма слуха. Собаку можно поставить в такие условия, при которых она будет определенным образом отвечать на звук данной  длины  волны.  Достаточно изменить  высоту звука,  и реакция перестанет повторяться. Значение (meaning) стимула отождествилось с его физической формой;  его значимость (value) оценивается с помощью ощущений.</w:t>
      </w:r>
    </w:p>
    <w:p>
      <w:pPr>
        <w:pStyle w:val="Normal"/>
        <w:ind w:firstLine="340"/>
        <w:jc w:val="both"/>
        <w:rPr/>
      </w:pPr>
      <w:r>
        <w:rPr/>
        <w:t xml:space="preserve">    </w:t>
      </w:r>
      <w:r>
        <w:rPr/>
        <w:t>Итак, в знаковом поведении мы видим, что при установлении связи между стимулом  и  реакцией  свойства,  присущие стимулу,  не определяют характера реакции.  Однако,  после того как связь установлена, значение (meaning) стимула таково, как если бы оно было свойственно его физической форме. Безразлично, какую фонетическую комбинацию мы избираем для того,  чтобы вызывать реакцию прекращения движения. Мы можем научить собаку,  лошадь или человека останавливаться по любой голосовой команде,  какую мы пожелаем выбрать или изобрести. Но как только между звуком и реакцией установилась  связь,  значение (meaning) стимула отождествляется с его физической формой и, следовательно, становится доступным для восприятия с помощью чувств.</w:t>
      </w:r>
    </w:p>
    <w:p>
      <w:pPr>
        <w:pStyle w:val="Normal"/>
        <w:ind w:firstLine="340"/>
        <w:jc w:val="both"/>
        <w:rPr/>
      </w:pPr>
      <w:r>
        <w:rPr/>
        <w:t xml:space="preserve">    </w:t>
      </w:r>
      <w:r>
        <w:rPr/>
        <w:t xml:space="preserve">До сих пор мы не обнаружили никакого различия между собакой  и  человеком;  кажется,  что они в точности подобны друг другу.  Так и есть до того момента, к которому мы теперь подошли. Однако история еще не окончена. Нельзя обнаружить никакого различия между собакой и человеком до  тех пор, пока дело касается обучения тому, как соответствующим образом отвечать на голосовой стимул. Но мы не должны позволить  впечатляющему  сходству  скрыть от нас одно важное различие. Ведь дельфин все-таки не рыба.   Человек отличается  от  собаки - и от всех прочих живых существ - тем,  что он может играть и действительно играет активную роль в определении того, какую значимость (value) должен иметь голосовой стимул,  а собака не может.  Собака не  играет  и  не может играть активной роли в определении  значимости (value) голосового стимула. Должна ли она в ответ на данный стимул переворачиваться или приносить поноску, является ли стимулом для переворачивания та или другая комбинация звуков - все это вопросы,  в которых собаке нечего "сказать". Она играет чисто пассивную роль и не может делать  ничего  другого.  Она научается значению  голосовой команды точно так же,  как ее слюнные железы могут научиться реагировать на звук колокольчика. Но человек играет активную роль и становится,  таким образом, творцом:  пусть  x  будет  равняться  трем фунтам угля - и вот он действительно равен трем фунтам угля; пусть снятие шляпы в доме хозяина указывает на уважение - и становится так. Эта творческая способность,  способность свободно,  активно  и произвольно  придавать  значимость  вещам - одна из наиболее общепризнанных и вместе с тем  одна  из  наиболее важных характеристик человека. Дети свободно пользуются ею в своих играх : "Притворимся, что эта кочка - волк".    Различие между  поведением  человека  и прочих животных состоит,  следовательно,  в том, что низшие животные могут получать новые значимость,  могут приобретать новые значения,  но не могут их творить и  придавать.  Это может делать только человек. Используя грубую аналогию, можно уподобить низших животных человеку, имеющему  только приемное устройство для получения радиограмм :  он может получать сообщения,  но не может их посылать.  Человек может делать и то, и другое. И это различие относится к самой природе, а не к степени : живое существо либо  может "произвольно навязывать значение",  либо может творить и придавать значимости, либо нет. Нет никаких промежуточных ступеней.  Это различие может показаться незначительным,  но, как сказал однажды Уильяму Джемсу плотник, обсуждавший  с ним различия между людьми,  "Это очень важно".  Все человеческое существование зависит  от  этого  и только от этого.    </w:t>
      </w:r>
    </w:p>
    <w:p>
      <w:pPr>
        <w:pStyle w:val="Normal"/>
        <w:ind w:firstLine="340"/>
        <w:jc w:val="both"/>
        <w:rPr/>
      </w:pPr>
      <w:r>
        <w:rPr/>
        <w:t>Затруднение относительно природы  слов  и  их  значения  для человека и низших животных нетрудно понять.  Оно возникает,  прежде всего,  из-за  неспособности различить два совершенно разных контекста, в которых слово функционирует.  Утверждения "Значение  слова  не может  быть  воспринято   с  помощью ощущений" и "Значение слова может быть воспринято с помощью ощущений", хотя и противоречат друг другу, тем не менее одинаково истинны. В символическом контексте значение  не может быть воспринято ощущениями; в знаковом контексте - может. Это сбивает с толку. Однако ситуация усугубляется еще и  тем,  что слова "символ" и "знак" применяются здесь для того, чтобы обозначить не разные контексты, а одну и ту же вещь :  слово.  Итак,  слово - это одновременно две разные вещи, символ и знак. Подобно этому, можно сказать, что ваза одновременно и doli,  и kana - две разные вещи - потому что она может  рассматриваться в двух контекстах, эстетическом и коммерческом.</w:t>
      </w:r>
    </w:p>
    <w:p>
      <w:pPr>
        <w:pStyle w:val="Normal"/>
        <w:ind w:firstLine="340"/>
        <w:jc w:val="both"/>
        <w:rPr/>
      </w:pPr>
      <w:r>
        <w:rPr/>
        <w:t xml:space="preserve">    </w:t>
      </w:r>
      <w:r>
        <w:rPr/>
        <w:t>IV.</w:t>
      </w:r>
    </w:p>
    <w:p>
      <w:pPr>
        <w:pStyle w:val="Normal"/>
        <w:ind w:firstLine="340"/>
        <w:jc w:val="both"/>
        <w:rPr/>
      </w:pPr>
      <w:r>
        <w:rPr/>
        <w:t xml:space="preserve">    </w:t>
      </w:r>
      <w:r>
        <w:rPr/>
        <w:t>То, что  человек  в отношении своих психических способностей  уникален среди  животных  видов, то,  что  фундаментальное различие в природе (kind) - не в степени - отделяет человека от всех прочих животных, есть факт,  который  на протяжении долгого времени признавался, невзирая на провозглашение Дарвином противоположного. Давным-давно  Декарт  в  своем "Рассуждении о методе" указал, что "нет людей столь тупых и глупых,  которые были бы нес пособны связать несколько слов... с другой стороны, нет ни одного животного,  как бы совершенно оно ни было,  которое могло бы сделать нечто подобное". Джон Локк также ясно видел, что "в них (т.е. в животных) вовсе нет силы абстрагирования, и именно обладание общими идеями есть то, что полагает строгое различие между человеком  и  животными,  то превосходство, которого способности животных не могут достичь никакими средствами...  им нечего делать со словами и любыми другими общими знаками".  Великий британский антрополог Э.Б.Тайлор обратил внимание на "ту пропасть, которая отделяет  самого низкоразвитого дикаря от самой высокоразвитой обезьяны... Маленький ребенок может понять то, относительно чего нельзя с достоверностью утверждать,  что оно когда-либо проникало в ум (mind) самой  смышленой  собаки, слона или обезьяны".  И,  разумеется, многие ныне осознают эту "духовную пропасть" (mental gulf)  между  человеком  и прочими видами.</w:t>
      </w:r>
    </w:p>
    <w:p>
      <w:pPr>
        <w:pStyle w:val="Normal"/>
        <w:ind w:firstLine="340"/>
        <w:jc w:val="both"/>
        <w:rPr/>
      </w:pPr>
      <w:r>
        <w:rPr/>
        <w:t xml:space="preserve">    </w:t>
      </w:r>
      <w:r>
        <w:rPr/>
        <w:t>Итак, на протяжение более чем  столетия  мы  имели  две традиции в сравнительной психологии,  существовавшие бок о бок.  Одна провозгласила,  что в своих психических способностях  человек не отличается от животного ничем, кроме степени. Другая ясно видела, что человек уникален по меньшей мере в одном отношении, что он обладает способностью, которой не имеет ни одно другое животное.</w:t>
      </w:r>
    </w:p>
    <w:p>
      <w:pPr>
        <w:pStyle w:val="Normal"/>
        <w:ind w:firstLine="340"/>
        <w:jc w:val="both"/>
        <w:rPr/>
      </w:pPr>
      <w:r>
        <w:rPr/>
        <w:t xml:space="preserve"> </w:t>
      </w:r>
      <w:r>
        <w:rPr/>
        <w:t>Трудность адекватного определения этого различия оставляла вопрос открытым до сегодняшнего дня.  Различение знакового поведения и символического поведения, подобное выдвигаемому здесь может,  мы надеемся,  внести вклад  в  разрешение этой проблемы раз и навсегда</w:t>
      </w:r>
    </w:p>
    <w:p>
      <w:pPr>
        <w:pStyle w:val="Normal"/>
        <w:ind w:firstLine="340"/>
        <w:jc w:val="both"/>
        <w:rPr/>
      </w:pPr>
      <w:r>
        <w:rPr/>
        <w:t xml:space="preserve">    </w:t>
      </w:r>
      <w:r>
        <w:rPr/>
        <w:t>V.</w:t>
      </w:r>
    </w:p>
    <w:p>
      <w:pPr>
        <w:pStyle w:val="Normal"/>
        <w:ind w:firstLine="340"/>
        <w:jc w:val="both"/>
        <w:rPr/>
      </w:pPr>
      <w:r>
        <w:rPr/>
        <w:t xml:space="preserve">    </w:t>
      </w:r>
      <w:r>
        <w:rPr/>
        <w:t>В действительности  очень мало известно об органической основе символической способности : мы почти ничего не знаем о нейрологии "символизации". И похоже, что очень немногие ученые - анатомы,  нейрологи или физические антропологи - заинтересованы данным предметом. В самом деле, некоторые, видимо, даже не осведомлены о существовании подобной проблемы. Однако долг и задача объяснения нервной основы "символизации"  не входят в сферу  дея тельности социолога или культурного антрополога. Напротив, ему надлежит тщательно исключать их из нее  как  не  соответствующее его проблемам и интересам; столкновение с ними привело бы его только к поражению. Для социолога или культурного  антрополога  достаточно  принять  как данность ту способность пользоваться символами, которой обладает только человек.  На употребление,  которое он сделает из этого факта,  ни в коей мере не влияет неспособность его  самого или  анатома описать символический процесс в нейрологических терминах.  Однако для представителей общественных наук полезно ознакомиться с тем немногим,  что нейрологи и анатомы действительно знают о структурной основе символизации. Мы, следовательно, дадим здесь краткий обзор соответствующих главных фактов.</w:t>
      </w:r>
    </w:p>
    <w:p>
      <w:pPr>
        <w:pStyle w:val="Normal"/>
        <w:ind w:firstLine="340"/>
        <w:jc w:val="both"/>
        <w:rPr/>
      </w:pPr>
      <w:r>
        <w:rPr/>
        <w:t xml:space="preserve">    </w:t>
      </w:r>
      <w:r>
        <w:rPr/>
        <w:t>Анатомы долго  не  могли обнаружить,  почему люди могут использовать символы,  а обезьяны нет. Насколько известно, единственное  различие  между  мозгом  человека  и  мозгом обезьяны - количественное : "...у человека нет никаких новых мозговых клеток или межклеточных связей",  как отметил А.Дж.Карлсон.  Равным образом человек как существо, отличное от прочих животных, не обладает каким-либо специализированным "символическим механизмом".  Так называемые речевые участки мозга не следует отождествлять с символизирующим.  Представление о том,  что символизация тождественна способности  издавать  артикулированные звуки или зависима от нее,  не является чем-то  необычным.  Так, Л.Л.Бернар перечисляет как "четвертое великое органическое качество человека...  его голосовой аппарат,...характерный только  для  него одного".  Однако эта концепция ошибочна.</w:t>
      </w:r>
    </w:p>
    <w:p>
      <w:pPr>
        <w:pStyle w:val="Normal"/>
        <w:ind w:firstLine="340"/>
        <w:jc w:val="both"/>
        <w:rPr/>
      </w:pPr>
      <w:r>
        <w:rPr/>
        <w:t xml:space="preserve"> </w:t>
      </w:r>
      <w:r>
        <w:rPr/>
        <w:t>Большие обезьяны имеют механизм,  необходимый для произведения артикулированных звуков.  "На первый взгляд,  твердо установлено, - пишут Р.М.  и А.В.Йеркс  в  книге  "Большие обезьяны",  - что моторный механизм голоса у этой обезьяны [шимпанзе] пригоден не только для произведения  значительного разнообразия звуков,  но также для определенных артикуляций,  сходных с человеческими".  Физический антрополог Е.А.Хутон  также  утверждает,  что  "все  человекообразные обезьяны снабжены такими голосовыми и мышечными приспособлениями, что могли бы иметь артикулированную речь, обладай они достаточным интеллектом ".</w:t>
      </w:r>
    </w:p>
    <w:p>
      <w:pPr>
        <w:pStyle w:val="Normal"/>
        <w:ind w:firstLine="340"/>
        <w:jc w:val="both"/>
        <w:rPr/>
      </w:pPr>
      <w:r>
        <w:rPr/>
        <w:t>Более  того,  как уже давно указывали Декарт и Локк,  есть птицы,  которые действительно произносят  артикулированные звуки, воспроизводят звуки человеческой речи, но, конечно, совершенно неспособны к символизации.  "Речевые  участки" мозга - просто участки,  связанные с мышцами языка,  с гортанью etc.  Но,  как мы  знаем,  символизация  не  ограничивается использованием этих органов.  Некто может образовывать символы (to symbоl)  с  помощью любой части тела,  которой он в состоянии двигать по своей воле.</w:t>
      </w:r>
    </w:p>
    <w:p>
      <w:pPr>
        <w:pStyle w:val="Normal"/>
        <w:ind w:firstLine="340"/>
        <w:jc w:val="both"/>
        <w:rPr/>
      </w:pPr>
      <w:r>
        <w:rPr/>
        <w:t xml:space="preserve">    </w:t>
      </w:r>
      <w:r>
        <w:rPr/>
        <w:t>Конечно, символическая  способность  возникла в естественном процессе органической эволюции.  Мы также имеем основания  полагать,  что средоточие,  если не locus,  этой способности, находится в мозге, в особенности в лобной доле.  Человеческий мозг как абсолютно, так и относительно гораздо больше мозга  обезьяны.  Мозг  среднего взрослого  мужчины  составляет около 1500 с.с.  в размере; мозг гориллы редко превышает 500 с.с.  Относительно, человеческий мозг весит около 1/50 общего веса тела, в то время как вес мозга гориллы колеблется между  1/150  и  1/200 общего веса.  При этом лобная доля у человека особенно велика в сравнении с обезьяньей.  Ныне мы знаем, что во многих  случаях количественные изменения ведут к качественным различиям.  Вода преобразуется в пар дополнительным  количеством тепла. Дополнительные сила и скорость отрывают выруливающий аэроплан от земли и преобразуют наземное движение в полет.  Различие между древесным и пшеничным спиртом есть качественное  выражение  количественного  различия  в пропорциях углерода и водорода.  Таким образом, отмеченный нами рост размеров мозга у человека мог бы произвести  некий новый род функции.</w:t>
      </w:r>
    </w:p>
    <w:p>
      <w:pPr>
        <w:pStyle w:val="Normal"/>
        <w:ind w:firstLine="340"/>
        <w:jc w:val="both"/>
        <w:rPr/>
      </w:pPr>
      <w:r>
        <w:rPr/>
        <w:t xml:space="preserve">    </w:t>
      </w:r>
      <w:r>
        <w:rPr/>
        <w:t>VI.</w:t>
      </w:r>
    </w:p>
    <w:p>
      <w:pPr>
        <w:pStyle w:val="Normal"/>
        <w:ind w:firstLine="340"/>
        <w:jc w:val="both"/>
        <w:rPr/>
      </w:pPr>
      <w:r>
        <w:rPr/>
        <w:t xml:space="preserve">    </w:t>
      </w:r>
      <w:r>
        <w:rPr/>
        <w:t>Вся культура  (цивилизация)  находится в зависимости от символа.  Именно упражнение  в  символической  способности привело  к возникновению культуры,  и именно использование символов делает возможным непрерывное сохранение культуры.  Без символа не было бы культуры, и человек был бы просто животным, а не человеческим существом.</w:t>
      </w:r>
    </w:p>
    <w:p>
      <w:pPr>
        <w:pStyle w:val="Normal"/>
        <w:ind w:firstLine="340"/>
        <w:jc w:val="both"/>
        <w:rPr/>
      </w:pPr>
      <w:r>
        <w:rPr/>
        <w:t>Артикулированная речь  - важнейшая форма символического выражения.  Но если устранить из культуры речь,  что останется? Посмотрим.</w:t>
      </w:r>
    </w:p>
    <w:p>
      <w:pPr>
        <w:pStyle w:val="Normal"/>
        <w:ind w:firstLine="340"/>
        <w:jc w:val="both"/>
        <w:rPr/>
      </w:pPr>
      <w:r>
        <w:rPr/>
        <w:t xml:space="preserve">    </w:t>
      </w:r>
      <w:r>
        <w:rPr/>
        <w:t>Без артикулированной речи мы не имели  бы человеческой социальной  организации.  Семьи мы могли бы иметь,  но эта форма социальной организации не является особенностью  человека; она не есть per se человеческая. Однако мы не имели бы никаких запретов на инцест,  никаких правил, предписывающих  экзогамию и эндогамию,  полигамию или моногамию. Как при отсутствии артикулированной  речи  можно  было  бы предписать  брак с кросс-кузеном и запретить брак с параллельным кузеном?  Как могли бы существовать при отсутствии артикулированной  речи  правила,  запрещающие иметь многих сожителей или  сожительниц  одновременно,  но  разрешающие иметь их последовательно, обладая только одним или одной в течение некоторого промежутка времени?</w:t>
      </w:r>
    </w:p>
    <w:p>
      <w:pPr>
        <w:pStyle w:val="Normal"/>
        <w:ind w:firstLine="340"/>
        <w:jc w:val="both"/>
        <w:rPr/>
      </w:pPr>
      <w:r>
        <w:rPr/>
        <w:t xml:space="preserve">    </w:t>
      </w:r>
      <w:r>
        <w:rPr/>
        <w:t>Без артикулированной речи мы не не имели бы никакой политической, экономической, церковной или военной организации; никаких этикетных и моральных кодексов; никаких законов; никакой науки, богословия или литературы; никаких игр или музыки,  за исключением тех, которые имеются на уровне обезьяны. Без артикулированной речи ритуалы и церемониальные  принадлежности  были бы лишены смысла.  В самом деле, без артикулированной речи все мы были бы лишены орудий: мы имели  бы  лишь  случайное  и незначительное использование орудия (tool),  какое мы находим сегодня у высших обезьян, ибо  именно  артикулированная речь преобразовала не прогрессивное использование орудий обезьяной в прогрессивное, кумулятивное  использование  орудий человеком,  человеческим существом.</w:t>
      </w:r>
    </w:p>
    <w:p>
      <w:pPr>
        <w:pStyle w:val="Normal"/>
        <w:ind w:firstLine="340"/>
        <w:jc w:val="both"/>
        <w:rPr/>
      </w:pPr>
      <w:r>
        <w:rPr/>
        <w:t xml:space="preserve">    </w:t>
      </w:r>
      <w:r>
        <w:rPr/>
        <w:t>Коротко говоря,  без  символической  коммуникации в той или иной форме мы не имели бы культуры.  "В Слове было начало" культуры - а также и ее продолжение.</w:t>
      </w:r>
    </w:p>
    <w:p>
      <w:pPr>
        <w:pStyle w:val="Normal"/>
        <w:ind w:firstLine="340"/>
        <w:jc w:val="both"/>
        <w:rPr/>
      </w:pPr>
      <w:r>
        <w:rPr/>
        <w:t xml:space="preserve">    </w:t>
      </w:r>
      <w:r>
        <w:rPr/>
        <w:t>Действительно, со всей своей культурой человек все  еще животное  и стремится к тем же целям,  к которым стремятся все прочие живые создания :  к сохранению индивидуума и  к продолжению  рода.  Говоря конкретно,  эти цели суть пища, убежище от стихий, защита от врагов, здоровье и потомство. Тот факт,  что человек, точно так же как все прочие животные,  стремится к этим целям, несомненно, и побудил многих провозгласить,  что  "нет  фундаментального различия между поведением человека и прочих живых существ".  Однако человек  в действительности отличается от них,  не в своих целях,  но в средствах. Человеческие средства - это культурные средства: культура есть просто способ жизни такого животного, как человек. И так как  эти  средства,  культура,  находятся в зависимости от способности,  которой обладает только человек,  от способности  использовать символы,  то различие между поведением человека и всех прочих живых существ не просто велико,  но является основным и фундаментальным.</w:t>
      </w:r>
    </w:p>
    <w:p>
      <w:pPr>
        <w:pStyle w:val="Normal"/>
        <w:ind w:firstLine="340"/>
        <w:jc w:val="both"/>
        <w:rPr/>
      </w:pPr>
      <w:r>
        <w:rPr/>
        <w:t xml:space="preserve">    </w:t>
      </w:r>
      <w:r>
        <w:rPr/>
        <w:t>VII.</w:t>
      </w:r>
    </w:p>
    <w:p>
      <w:pPr>
        <w:pStyle w:val="Normal"/>
        <w:ind w:firstLine="340"/>
        <w:jc w:val="both"/>
        <w:rPr/>
      </w:pPr>
      <w:r>
        <w:rPr/>
        <w:t xml:space="preserve">    </w:t>
      </w:r>
      <w:r>
        <w:rPr/>
        <w:t>Поведение человека бывает двух различных родов : символическое и несимволическое.  Человек зевает, потягивается, кашляет,  почесывается, кричит от боли, вздрагивает от испуга, "ощетинивается" от гнева, и так далее. Несимволическое поведение такого рода не является особенностью человека; он разделяет его не только  с  прочими  приматами,  но также и со многими другими животными видами.  Однако человек общается со своими приятелями посредством  артикулированной речи, пользуется амулетами, исповедует грехи, устанавливает законы, соблюдает требования этикета, истолковывает свои сны, классифицирует своих сородичей в специально обозначаемые (designated) категории, и так далее. Этот род поведения уникален; только человек к нему способен; он является особенностью человека, потому что состоит в пользовании символами или находится в зависимости от последнего.</w:t>
      </w:r>
    </w:p>
    <w:p>
      <w:pPr>
        <w:pStyle w:val="Normal"/>
        <w:ind w:firstLine="340"/>
        <w:jc w:val="both"/>
        <w:rPr/>
      </w:pPr>
      <w:r>
        <w:rPr/>
        <w:t xml:space="preserve"> </w:t>
      </w:r>
      <w:r>
        <w:rPr/>
        <w:t>Несимволическое поведение Homo sapiens - это поведение человека-животного;  символическое поведение - это поведение человека как человеческого существа (human being).  Именно символ  превратил человека из простого животного в человеческое существо.</w:t>
      </w:r>
    </w:p>
    <w:p>
      <w:pPr>
        <w:pStyle w:val="Normal"/>
        <w:ind w:firstLine="340"/>
        <w:jc w:val="both"/>
        <w:rPr/>
      </w:pPr>
      <w:r>
        <w:rPr/>
        <w:t xml:space="preserve">    </w:t>
      </w:r>
      <w:r>
        <w:rPr/>
        <w:t xml:space="preserve">Так как  человеческое поведение есть символическое поведение и поскольку поведение  дочеловеческих  (infra-human) видов несимволическое, то отсюда следует, что о человеческом поведении мы ничего не можем узнать  из  наблюдений  и экспериментов над низшими животными. Эксперименты с крысами и обезьянами действительно многое прояснили. Они пролили  свет  на  механизмы и процессы поведения млекопитающих или высших позвоночных.  Однако  они  не  внесли  никакого вклада  в  постижение человеческого поведения,  потому что символический механизм и все его следствия целиком отсутствуют у более низких видов.  Что касается неврозов у крыс, то,  конечно,  очень интересно узнать, что крыс можно сделать невротиками.  Однако наука,  видимо, обладала гораздо большим пониманием психопатического поведения человеческих существ до того,  как неврозы были экспериментальным путем вызваны у крыс,  нежели имеющееся у нее  теперь  понимание неврозов крыс. Наше понимание человеческих неврозов помогло нам понять неврозы крыс; фактически мы проинтерпретирвали последние в терминах человеческой патологии.  Но я не вижу,  в чем лабораторные крысы-невротики послужили углублению или возрастанию нашего понимания человеческого поведения.  Подобно тому,  как символ был тем, что очеловечило (made human) человечество,  так же обстоит дело и с каждым представителем данного вида.  Младенец не является человеческим существом до тех пор, пока он не начинает образовывать  символы  (to  symbol).  Как  показало   исследование "Обезьяна и ребенок", до тех пор, пока ребенок не начинает говорить,  нет ничего, что качественно отличало бы его поведение от поведения очень молодой обезьяны. На самом деле одним из впечатляющих  результатов  этого  восхитительного эксперимента,  проведенного профессором Келлоггом и миссис Келлогг, была демонстрация того, сколь обезьяноподобно дитя Homo sapiens до того момента,  когда оно начинает говорить.  Младенец-мальчик приобретал исключительные навыки в лазании совместно  с  шимпанзе  и  даже  приобрел ее "food bark"!  Келлогги говорят о  том,  как  маленькая  обезьяна за время своего пребывания в их доме "очеловечилась".  Однако что в действительности столь  последовательно  продемонстрировал данный эксперимент,  так это полную неспособность обезьяны научиться говорить и или даже сделать  хотя бы  какое-то  движение в этом направлении - короче говоря, вообще ее неспособность "очеловечиться".    </w:t>
      </w:r>
    </w:p>
    <w:p>
      <w:pPr>
        <w:pStyle w:val="Normal"/>
        <w:ind w:firstLine="340"/>
        <w:jc w:val="both"/>
        <w:rPr/>
      </w:pPr>
      <w:r>
        <w:rPr/>
        <w:t>Детеныш вида Homo sapiens очеловечивается только тогда, когда он развивает (exercises) свою символическую  способность (symbol facultee). Только при посредстве артикулированной речи - не обязательно произносимой вслух - он может вступить в мир человеческих существ и принять участие в их делах. Можно повторить вопрос, уже заданный ранее. Как мог бы взрослеющий ребенок узнать и представить себе такие вещи как социальная организация, этика, этикет, ритуал, наука, религия, искусство и игры без символической коммуникации? Разумеется, ответ состоит в том, что он ничего не мог бы знать о подобных вещах и вовсе не имел бы представления о них.</w:t>
      </w:r>
    </w:p>
    <w:p>
      <w:pPr>
        <w:pStyle w:val="Normal"/>
        <w:ind w:firstLine="340"/>
        <w:jc w:val="both"/>
        <w:rPr/>
      </w:pPr>
      <w:r>
        <w:rPr/>
        <w:t xml:space="preserve">    </w:t>
      </w:r>
      <w:r>
        <w:rPr/>
        <w:t>Здесь уместен  вопрос  о "волчьих детях".  Вера в такие случаи,  когда человеческие детеныши воспитываются волками или  другими  животными,  процветала еще со времени мифа о Ромуле и Реме - и задолго до этого  времени.  Несмотря  на тот факт,  что еще с тех пор, как Блюменбах обнаружил, что так называемый "Дикий Петер" - всего лишь полоумный  мальчик,  изгнанный  из дома по случаю появления новой мачехи, было многократно показано, что сообщения о "волчьих детях" ошибочны  или не подтверждены соответствующими доказательствами,  эта достойная сожаления сказка все еще процветает в известных "научных" кругах. Однако некоторые социологи и психологи находят всем этим волчьим питомцам и "диким  людям"  то применение,  которое следует считать верным,  - а именно рассматривают их как свидетельство того, что представитель вида Homo sapiens, живущий в мире без символов, - не человеческое существо,  а зверь  (brute).  Перефразируя Вольтера,  можно  было бы сказать :  если бы даже "волчьих детей" не существовало, "общественным наукам" следовало бы их выдумать.</w:t>
      </w:r>
    </w:p>
    <w:p>
      <w:pPr>
        <w:pStyle w:val="Normal"/>
        <w:ind w:firstLine="340"/>
        <w:jc w:val="both"/>
        <w:rPr/>
      </w:pPr>
      <w:r>
        <w:rPr/>
        <w:t xml:space="preserve">    </w:t>
      </w:r>
      <w:r>
        <w:rPr/>
        <w:t>В этом отношении в высшей степени показательны дети, на годы  оторванные  от человеческого общения из-за слепоты и глухоты,  но время от времени осуществлявшие со своими товарищами  коммуникацию  на символическом уровне.  Особенно поучителен случай Хелен Келлер, хотя случаи Лоры Бриджмен, Мэри Хертин и других также весьма ценны.</w:t>
      </w:r>
    </w:p>
    <w:p>
      <w:pPr>
        <w:pStyle w:val="Normal"/>
        <w:ind w:firstLine="340"/>
        <w:jc w:val="both"/>
        <w:rPr/>
      </w:pPr>
      <w:r>
        <w:rPr/>
        <w:t xml:space="preserve">    </w:t>
      </w:r>
      <w:r>
        <w:rPr/>
        <w:t>Хелен Келлер в очень раннем возрасте ослепла и  оглохла в результате болезни.  Она достигла детского возраста,  не вступая в символические контакты с кем-либо. Описания ее в возрасте  семи лет,  относящиеся к тому времени,  когда ее учительница,  мисс Салливан, пришла к ней домой, вообще не обнаруживают   в   поведении  Хелен  никаких  человеческих свойств. Она была прямоходящим, недисциплинированным и не покорным маленьким животным.</w:t>
      </w:r>
    </w:p>
    <w:p>
      <w:pPr>
        <w:pStyle w:val="Normal"/>
        <w:ind w:firstLine="340"/>
        <w:jc w:val="both"/>
        <w:rPr/>
      </w:pPr>
      <w:r>
        <w:rPr/>
        <w:t xml:space="preserve">    </w:t>
      </w:r>
      <w:r>
        <w:rPr/>
        <w:t>В течение одного-двух дней после своего прибытия в  дом Келлеров мисс Салливан обучала Хелен ее первому слову, начертывая слово на ее ладони.  Однако это слово было только знаком, а не символом. Неделю спустя Хелен знала несколько слов,  но,  как сообщает мисс Салливан,  у нее не было "ни малейшего понятия о том, как ими пользоваться и о том, что все имеет какое-нибудь имя".  В течение трех недель  Хелен узнала восемнадцать существительных и три глагола.  Однако она по-прежнему оставалась на уровне знака; она по-прежнему  не  имела  никакого понятия о том,  что "все имеет какое-нибудь имя".</w:t>
      </w:r>
    </w:p>
    <w:p>
      <w:pPr>
        <w:pStyle w:val="Normal"/>
        <w:ind w:firstLine="340"/>
        <w:jc w:val="both"/>
        <w:rPr/>
      </w:pPr>
      <w:r>
        <w:rPr/>
        <w:t xml:space="preserve">    </w:t>
      </w:r>
      <w:r>
        <w:rPr/>
        <w:t>Хелен столкнулась  с трудностями при освоении словесных знаков для слов "кружка" и "вода", видимо, потому, что оба ассоциировались с питьем.  Мисс Салливан сделала несколько попыток рассеять это затруднение,  но  безуспешно.  Однако как-то  утром,  спустя  примерно  месяц после приезда мисс Салливан, они вдвоем вышли в сад к водокачке. То, что произошло далее,  лучше всего рассказать ее собственными словами :    Я побудила Хелен подставить свою кружку под струю,  пока    я  качала.  Как  только холодная вода хлынула,  наполняя    кружку,  я написала на свободной ладони Хелен "в-о-д-а".    Слово, последовавшее так скоро за ощущением холодной воды, омывающей ее руки, кажется, поразило ее. Она выронила кружку и стояла словно в трансе. Лицо ее просветлело.    Она написала "вода" несколько раз.  Затем она  упала  на землю и спросила,  как называется это, показала на водокачку и на решетку и,  внезапно обернувшись ко мне,  она    спросила,  как мое имя... В течение нескольких часов она    добавила в свой словарь тридцать новых слов.    Однако эти слова были уже не  простыми  знаками,  каковы они для собаки и каковыми они были для Хелен до того момента.  Они были символами. Хелен наконец нащупала и повернула тот ключ,  который впервые открыл для нее вход в новую вселенную : в мир человеческих существ. Этот изумительный опыт описывает сама Хелен :    Мы шли по тропке к колодцу,  привлеченные ароматом жимолости,  которой он был окружен. Кто-то качал воду, и моя    учительница  подставила  мою руку под струю.  Как только    холодная вода хлынула на одну мою руку,  она написала на    другой слово "вода",  сначала медленно,  затем быстро. Я    стояла не двигаясь,  все мое внимание было сосредоточено    на движении ее пальцев.  Внезапно я ощутила смутное сознание словно бы чего-то забытого - трепет возвращающейся    мысли;  и мне каким-то образом открылась тайна языка.  Я    знала,  что "в-о-д-а" означает чудесную прохладу чего-то    льющегося  на мою ладонь.  Это живое слово пробудило мою    душу, подарило ей свет, надежду, радость, освободило ее!    В результате этого  опыта  Хелен  тотчас  преобразилась. Мисс  Салливан удалось затронуть символический механизм Хелен и привести его в движение.  Хелен,  со  своей  стороны, восприняла  (grasped)  внешнее слово посредством механизма, который оставался недвижным и бездействовал все  эти  годы, заключенный в темное и безмолвное уединение невидящими глазами и неслышащими ушами. Но теперь она пересекла границу и вступила  в  новую  землю.  С  этого момента ее продвижение должно было быть быстрым.</w:t>
      </w:r>
    </w:p>
    <w:p>
      <w:pPr>
        <w:pStyle w:val="Normal"/>
        <w:ind w:firstLine="340"/>
        <w:jc w:val="both"/>
        <w:rPr/>
      </w:pPr>
      <w:r>
        <w:rPr/>
        <w:t xml:space="preserve">    </w:t>
      </w:r>
      <w:r>
        <w:rPr/>
        <w:t>"Я ушла от колодца,  - рассказывает Хелен, - переполненная желанием учиться. У всего было имя, и каждое имя рождало новую мысль.  Когда мы возвратились к дому, каждый предмет,  к которому я прикасалась,  казался мне трепещущим как живой.  Так было оттого,  что я видела все пришедшим ко мне странным новым зрением".</w:t>
      </w:r>
    </w:p>
    <w:p>
      <w:pPr>
        <w:pStyle w:val="Normal"/>
        <w:ind w:firstLine="340"/>
        <w:jc w:val="both"/>
        <w:rPr/>
      </w:pPr>
      <w:r>
        <w:rPr/>
        <w:t xml:space="preserve">    </w:t>
      </w:r>
      <w:r>
        <w:rPr/>
        <w:t>Хелен быстро  очеловечилась.  "Я  вижу у Хелен улучшение день ото дня,  - писала мисс Салливан в своем  дневнике,  - почти час от часу.  Теперь все должно иметь имя... Она бросает те знаки и пантомимы,  которыми  пользовалась  прежде, как только у нее появляется слово, могущее занять их место. Мы замечаем, что с каждым днем ее лицо становится все выразительнее..."</w:t>
      </w:r>
    </w:p>
    <w:p>
      <w:pPr>
        <w:pStyle w:val="Normal"/>
        <w:ind w:firstLine="340"/>
        <w:jc w:val="both"/>
        <w:rPr/>
      </w:pPr>
      <w:r>
        <w:rPr/>
        <w:t xml:space="preserve">    </w:t>
      </w:r>
      <w:r>
        <w:rPr/>
        <w:t>Более красноречивое и убедительное свидетельство  значения  (significance)  символов и той огромной пропасти,  что разделяет человеческий ум и умы,  лишенные символов, трудно себе представить.</w:t>
      </w:r>
    </w:p>
    <w:p>
      <w:pPr>
        <w:pStyle w:val="Normal"/>
        <w:ind w:firstLine="340"/>
        <w:jc w:val="both"/>
        <w:rPr/>
      </w:pPr>
      <w:r>
        <w:rPr/>
        <w:t xml:space="preserve">    </w:t>
      </w:r>
      <w:r>
        <w:rPr/>
        <w:t>VIII.</w:t>
      </w:r>
    </w:p>
    <w:p>
      <w:pPr>
        <w:pStyle w:val="Normal"/>
        <w:ind w:firstLine="340"/>
        <w:jc w:val="both"/>
        <w:rPr/>
      </w:pPr>
      <w:r>
        <w:rPr/>
        <w:t xml:space="preserve">    </w:t>
      </w:r>
      <w:r>
        <w:rPr/>
        <w:t>Резюме. Естественный процесс биологической эволюции привел к существованию у человека и только у человека новой  и отличительной способности : способности пользоваться символами.  Важнейшей формой символического  выражения  является артикулированная речь.  Артикулированная речь подразумевает коммуникацию идей;  коммуникация подразумевает сохранение - традицию,  - а сохранение подразумевает аккумуляцию и прогресс.  Непредвиденное появление (emergence)  способности  к символизации  (faculty of symbolling) имело своим результатом происхождение нового порядка феноменов : экстрасоматического,  культурного порядка.  Все цивилизации родились из пользования символами и непрерывно сохраняются (are  perpetuated)  через его посредство.  Культура,  или цивилизация, есть лишь особый вид (kind) или форма,  которую приобретает биологическая, направленная на поддержание жизни (life-perpetuating) деятельность особого животного, человека.    Человеческое поведение  -  это  символическое поведение; если оно не символическое, то не является человеческим. Детеныш  рода  Homo sapiens становится человеческим существом лишь постольку, поскольку вводится в тот порядок феноменов, которым является культура,  и участвует в нем. Ключ к этому миру и средство участия в нем - это и есть символ.</w:t>
      </w:r>
    </w:p>
    <w:p>
      <w:pPr>
        <w:pStyle w:val="Normal"/>
        <w:ind w:firstLine="340"/>
        <w:jc w:val="both"/>
        <w:rPr/>
      </w:pPr>
      <w:r>
        <w:rPr/>
        <w:t xml:space="preserve">Перевод  Резвых П.В. </w:t>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13:00Z</dcterms:created>
  <dc:creator>�������</dc:creator>
  <dc:description/>
  <dc:language>en-US</dc:language>
  <cp:lastModifiedBy>�������</cp:lastModifiedBy>
  <dcterms:modified xsi:type="dcterms:W3CDTF">1999-02-09T14:13:00Z</dcterms:modified>
  <cp:revision>1</cp:revision>
  <dc:subject/>
  <dc:title>�.����</dc:title>
</cp:coreProperties>
</file>