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57" w:hanging="0"/>
        <w:jc w:val="both"/>
        <w:rPr/>
      </w:pPr>
      <w:r>
        <w:rPr>
          <w:b/>
          <w:bCs/>
          <w:sz w:val="24"/>
          <w:szCs w:val="24"/>
        </w:rPr>
        <w:t>Универсальная модель культуры</w:t>
      </w:r>
      <w:r>
        <w:rPr>
          <w:sz w:val="24"/>
          <w:szCs w:val="24"/>
        </w:rPr>
        <w:t xml:space="preserve"> -  концепция единого плана построения культуры, сформулированная в антропологии  как результат разработки сравнительного метода.  Анализ нескольких сотен (более  600 , World Ethnographic Atlas) конкретных культур  позволил выделить повторяющиеся черты, названные всеобщими.   </w:t>
      </w:r>
    </w:p>
    <w:p>
      <w:pPr>
        <w:pStyle w:val="Normal"/>
        <w:spacing w:lineRule="auto" w:line="360"/>
        <w:ind w:left="57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Широкие границы универсальной  модели  были намечены еще в ХIХ  веке Л.Морганом и Г. Спенсером, однако целостное предлставление об этом феномене  сформировалось в  30-е - 40-е г.г.  ХХ века  на стыке антропологии и психологии. </w:t>
      </w:r>
    </w:p>
    <w:p>
      <w:pPr>
        <w:pStyle w:val="Normal"/>
        <w:spacing w:lineRule="auto" w:line="360"/>
        <w:ind w:left="57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Изучение всеобщего культурного разнообразия позволило исследователям  выбрать  элементы, общие для всех известных культур, такие как:  возрастное деление, календарь, организация общества, системы родства,  приготовление пищи, совместный труд и разделение трудв, декоративное искусство,  образование, этика, праздники, фольклор, табу, похоронные ритуалы, игры, подарки, гостеприимство, жилищное строительство, запрет инцеста, закон, наказания, имена,  религиозные культы и т.д. </w:t>
      </w:r>
    </w:p>
    <w:p>
      <w:pPr>
        <w:pStyle w:val="Normal"/>
        <w:spacing w:lineRule="auto" w:line="360"/>
        <w:ind w:left="57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Количество, качественный состав и сочетания рубрик  у каждого автора (К.Уисслер, Дж.Мердок, Б.Малиновский,  Д.Аберле, М.Харрис и др.) было оригинальным, не совпадало с концепциями коллег, однако суть оставалась единой. При дальнейшем  анализе каждой, отдельно взятой черты, эта общность усиливалась. </w:t>
      </w:r>
    </w:p>
    <w:p>
      <w:pPr>
        <w:pStyle w:val="Normal"/>
        <w:spacing w:lineRule="auto" w:line="360"/>
        <w:ind w:left="57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 Мердок указывал, что  каждая культура имеет язык и каждый язык состоит из  одинаковых компонентов: фонем, слов, грамматики. Похоронные обряды во всех культурах, как правило, включают выражение скорби, способы обращения с телом, ритуалы, защищающие  участников погребения от злых сил и т.д.  Однако, при всем сходстве (наличие общих черт и их компонентов),  их конкретное культурное содержание  различно.  Мердок пришел к выводу, что действительные всеобщие  черты ( общий знаменатель культур) это не идентичность содержания, а сходство классификаций. </w:t>
      </w:r>
    </w:p>
    <w:p>
      <w:pPr>
        <w:pStyle w:val="Normal"/>
        <w:spacing w:lineRule="auto" w:line="360"/>
        <w:ind w:left="57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Универсальная модель существует во всех  культурах: простых  и сложных, древних  и  современных и ее основа  может быть найдена в  особенностях биологической природы человека и условиях человеческого существования. </w:t>
      </w:r>
    </w:p>
    <w:p>
      <w:pPr>
        <w:pStyle w:val="Normal"/>
        <w:spacing w:lineRule="auto" w:line="360"/>
        <w:ind w:left="57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Первые попытки объяснить сходства и различия культур исходили из   психического единства человека и строились на  изучении реакций  человеческого организма  на разнообразные стимулы и условия жизни.  В 20-х г.г.  ХХ века импульсы, формирующие культурное поведение приравнивались к инстинктам, однако, после публикации книги Бернарда "Инстинкт", теория инстинктов потеряла  значение   единственного объяснения механизма формирования культурного поведения и тем более, универсальной модели культуры. Самнер и Келлер предложили свой вариант  классификации основных  побуждений и стимулов: самосохранение, увековечивание себя, самоудовлетворение и религия. Эта классификация строилась на четырех чувствах: голоде, любви, тщеславии и страхе. Классификация Малиновского основывалась на удовлетворении человеческих потребностей и соответствовала трем аспектам культурного </w:t>
      </w:r>
    </w:p>
    <w:p>
      <w:pPr>
        <w:pStyle w:val="Normal"/>
        <w:spacing w:lineRule="auto" w:line="360"/>
        <w:ind w:left="57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оцесса.  Универсальная модель Уисслера включала девять компонентов : речь, материальные особенности, искусство, знание, религия, общество, собственность, правительство, война. </w:t>
      </w:r>
    </w:p>
    <w:p>
      <w:pPr>
        <w:pStyle w:val="Normal"/>
        <w:spacing w:lineRule="auto" w:line="360"/>
        <w:ind w:left="57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Не отрицая иных подходов к поиску общего знаменателя культур, Мердок остановился на "культурной привычке" и факторах, управляющих формированием привычки как структуре, определяющей универсальную модель.  Первый фактор - это научение или воспитание, второй - стимул или сигнал.  Любые известные стимулы  могут быть соотнесены с  культурными реакциями во множестве обществ. Такие постоянные стимулы как ночь и день, небесные светила, определенные виды животных и растений, религиозные культы и т.д., и устойчивые реакции на них, специфические  для каждой, отдельно взятой культуры,  создают основу  для классификации  всеобщих культурных черт. Третьим важным фактором является "базовая" культурная привычка (навык), которая несет особую нагрузку в структуре  универсальной культурной модели Мердока, благодаря четвертому  фактору психологического обобщения, под которым автор понимает  свойство воспроизведения одинаковых реакций при одинаковых условиях и стимулах. Так, для общения со сверхъестественными  силами им придаются человеческие формы что делает возможным обращение к ним как к людям: просьба - молитва; подарок - жертва; лесть - восхваление; самоуничижение - аскетизм; этикет - ритуал и  т.д.  Сходства культур, исходящие из такого рода обобщений - бесчисленны.  Пятый фактор - это ограничение числа возможных реакций. В любой ситуации число возможных реакций органичено физиологическими и психологическими способностями человека  и условиями его существования. Так, человеческая физиология и психология ограничивают способы лечения заболеваний и рождения ребенка и т.д. </w:t>
      </w:r>
    </w:p>
    <w:p>
      <w:pPr>
        <w:pStyle w:val="Normal"/>
        <w:spacing w:lineRule="auto" w:line="360"/>
        <w:ind w:left="57" w:hanging="0"/>
        <w:jc w:val="both"/>
        <w:rPr/>
      </w:pPr>
      <w:r>
        <w:rPr>
          <w:sz w:val="24"/>
          <w:szCs w:val="24"/>
        </w:rPr>
        <w:tab/>
        <w:t xml:space="preserve">Культурная привычка и традиция, взятые в определенном социальном контексте, создают условия взаимодействия, которые вносят в культуру  </w:t>
      </w:r>
      <w:r>
        <w:rPr>
          <w:sz w:val="24"/>
          <w:szCs w:val="24"/>
          <w:u w:val="single"/>
        </w:rPr>
        <w:t>принцип ограниченных возможностей</w:t>
      </w:r>
      <w:r>
        <w:rPr>
          <w:sz w:val="24"/>
          <w:szCs w:val="24"/>
        </w:rPr>
        <w:t xml:space="preserve">, существенно важных для определения универсальной культурной модели.  Этот принцип создает вариативность, свойственную конкретной культуре. Когда вариативность действий отсутствует и сводится к единственно возможной реакции, тогда  культурные сходства наблюдаются не только в структуре  модели, но и в ее содержании, а  несоответствия будут минимальными.  Так,  все известные общества имеют основную семейную форму: отец, мать, дети. Эта форма может быть изолированной, может включать других родственников, но основа  остается неизменной, другой формы, адекватной семье, человечество не выработало. </w:t>
      </w:r>
    </w:p>
    <w:p>
      <w:pPr>
        <w:pStyle w:val="Normal"/>
        <w:spacing w:lineRule="auto" w:line="360"/>
        <w:ind w:left="57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Модель культуры Мердока является своеобразным, построенном на огромном фактическом материале "универсальным"cпособом  изучения сходства и различия культур, исходя из  культурно-детерминированного поведения человека. Итоговая универсальная схема (1967) содержала 47 всеобщих культурных черт. </w:t>
      </w:r>
    </w:p>
    <w:p>
      <w:pPr>
        <w:pStyle w:val="Normal"/>
        <w:spacing w:lineRule="auto" w:line="360"/>
        <w:ind w:left="57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Проблема единства человеческой культуры побуждала исследователей продолжать поиски совершенной модели, не только объясняющей сходства или различия, но и  дающей представление о взаимодействии и взаимовлиянии культурных элементов.  Одной из разработок такого рода стала концепция универсальной социокультурной системы  Д.Аберле, А.Коена, А.Дэвиса и др.  </w:t>
      </w:r>
    </w:p>
    <w:p>
      <w:pPr>
        <w:pStyle w:val="Normal"/>
        <w:spacing w:lineRule="auto" w:line="360"/>
        <w:ind w:left="57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Эта схема включала  девять позиций, каждая из которых была не просто отдельным культурным элементом но  вектором системы. В нее входили:  адаптация общества к природе и воспроизводство населения; разделение социальных ролей и их распределение; коммуникация; общепринятые познавательные ориентации;  общепринятый ряд  целей; нормативное регулирование, регулирование эмоциональной сферы; социализация; контроль за девиантными формами поведения. Эти состовляющие рассматривались авторами концепции как фунциональные условия необходимые для выживания системы. </w:t>
      </w:r>
    </w:p>
    <w:p>
      <w:pPr>
        <w:pStyle w:val="Normal"/>
        <w:spacing w:lineRule="auto" w:line="360"/>
        <w:ind w:left="57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>Универсальная структура социо-культурных систем (универсальная модель),  сформулированная М.Харрисом в рамках исследовательской стратегии, названной им культурным материализмом, также базируются на биологической и психологической константах человеческой природы.  Модель Харриса представляет собой сложносоставную, разветвленную, включающую в себя  инфраструктуру, структуру, суперструктуру систему, в которой автор  пытался охватить и сферу материального производства,  и  сферу воспроизвоства населения, взаимодействие с окружающей средой, поведенческие компоненты и т.д.  Схема Харриса наиболее полно отражает  культурное содержание современного сложного общества.</w:t>
      </w:r>
    </w:p>
    <w:p>
      <w:pPr>
        <w:pStyle w:val="Normal"/>
        <w:spacing w:lineRule="auto" w:line="360"/>
        <w:ind w:left="57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>Aberle D.F., Coen A.K., Davis A.K., LevyV.J, Sutton F.X. The Functional Prerecquisites of a Society.  Ethic, 60: 100-111; 1950; Benedict R. Patterns of Culture. N.Y., 1934; Harris M. Cultural materialism: The Struggle for a Science of  Culture. N.Y.,1979; Murdock G.P. The Common Denominator of Cultures/ / The Science of Man in the World Crisis.N.Y.,1945; Murdock G.P. Ethnographic Atlas. Pittsburg, 1967; Wissler K. The Relation of Nature to Man in Aboriginal America. N.Y., 1926.</w:t>
      </w:r>
    </w:p>
    <w:p>
      <w:pPr>
        <w:pStyle w:val="Normal"/>
        <w:spacing w:lineRule="auto" w:line="360"/>
        <w:ind w:left="57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>Мостова Л.А.</w:t>
      </w:r>
    </w:p>
    <w:p>
      <w:pPr>
        <w:pStyle w:val="Normal"/>
        <w:spacing w:lineRule="auto" w:line="360"/>
        <w:ind w:left="5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5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5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57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type w:val="nextPage"/>
      <w:pgSz w:w="11906" w:h="16838"/>
      <w:pgMar w:left="1701" w:right="1701" w:gutter="0" w:header="720" w:top="1418" w:footer="0" w:bottom="1418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95pt;mso-wrap-distance-left:0pt;mso-wrap-distance-right:0pt;mso-wrap-distance-top:0pt;mso-wrap-distance-bottom:0pt;margin-top:0.05pt;mso-position-vertical-relative:text;margin-left:419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  <w:szCs w:val="24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2-09T14:23:00Z</dcterms:created>
  <dc:creator>�������</dc:creator>
  <dc:description/>
  <dc:language>en-US</dc:language>
  <cp:lastModifiedBy>�������</cp:lastModifiedBy>
  <dcterms:modified xsi:type="dcterms:W3CDTF">1999-02-09T14:23:00Z</dcterms:modified>
  <cp:revision>1</cp:revision>
  <dc:subject/>
  <dc:title>������������ ������ �������� -  �������� ������� ����� ��������� ��������, ��������������� � ������������  ��� ��������� ���������� �������������� ������.  ������ ���������� ����� (�����  600 , World Ethnographic Atlas) ���������� �������  �������� ��</dc:title>
</cp:coreProperties>
</file>