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Американская антропологическая школа</w:t>
      </w:r>
      <w:r>
        <w:rPr>
          <w:sz w:val="32"/>
          <w:szCs w:val="32"/>
        </w:rPr>
        <w:t xml:space="preserve"> - </w:t>
      </w:r>
      <w:r>
        <w:rPr/>
        <w:t xml:space="preserve">одна  из ведущих нац. школ, в широком смысле -  амер. антропологическая  традиция.  В  рамках А.а.ш. сформировался ряд направлений, опирающихся на собственную методологию и методику исследования, отчетливо образующих самостоятельные школы :   историческую </w:t>
      </w:r>
      <w:r>
        <w:rPr>
          <w:i/>
          <w:iCs/>
        </w:rPr>
        <w:t>(Боас, Крёбер,</w:t>
      </w:r>
      <w:r>
        <w:rPr/>
        <w:t xml:space="preserve"> </w:t>
      </w:r>
      <w:r>
        <w:rPr>
          <w:i/>
          <w:iCs/>
        </w:rPr>
        <w:t xml:space="preserve">Уисслер, Лоуи, </w:t>
      </w:r>
      <w:r>
        <w:rPr/>
        <w:t>),  этнопсихологическую (</w:t>
      </w:r>
      <w:r>
        <w:rPr>
          <w:i/>
          <w:iCs/>
        </w:rPr>
        <w:t>Кардинер, Бенедикт</w:t>
      </w:r>
      <w:r>
        <w:rPr/>
        <w:t xml:space="preserve">, </w:t>
      </w:r>
      <w:r>
        <w:rPr>
          <w:i/>
          <w:iCs/>
        </w:rPr>
        <w:t>М. Мид</w:t>
      </w:r>
      <w:r>
        <w:rPr/>
        <w:t xml:space="preserve"> и др.), культурно - эволюционную (</w:t>
      </w:r>
      <w:r>
        <w:rPr>
          <w:i/>
          <w:iCs/>
        </w:rPr>
        <w:t>Л.Уайт,</w:t>
      </w:r>
      <w:r>
        <w:rPr/>
        <w:t xml:space="preserve"> М.Салинс, Э.Сервис, </w:t>
      </w:r>
      <w:r>
        <w:rPr>
          <w:i/>
          <w:iCs/>
        </w:rPr>
        <w:t>Дж.Стюард</w:t>
      </w:r>
      <w:r>
        <w:rPr/>
        <w:t xml:space="preserve"> и  др.)  и  т. д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А.а.ш. пережила ряд этапов в своем развитии, связанных со сменой преобладающего  методол.  подхода: от классического  эволюционизма Г.Л.Моргана (с середины до конца 19 века),  его дискредитации и полного вытеснения  антиэволюционным эмпиризмом  Боаса, противостояния  исторического подхода любым другим интерпретациям  культуры (включая структурно-функциональный),  до возрождения эволюционизма (Л.Уайт) и утверждения  методологического плюрализма во второй половине 20 ве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Особенность амер. традиции в антропологии как науки о человеке - нерасчлененность знания, стремление к целостному подходу в изучении человека как существа биол. и культурного одновременно и выделение культуры как центр. объекта исследования, основного и автономного феномена истор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ab/>
        <w:t>Крёбер,</w:t>
      </w:r>
      <w:r>
        <w:rPr/>
        <w:t xml:space="preserve"> определяя принципы построения антропологического знания, рассматривал антропологический метод как рез-т синтеза гуманитарного и естественнонаучного подходов, а гуманитарно-естественнонаучную двойственность антропологии понимал как внутренне присущую ей характеристику. Традиция нерасчлененности знания формально существовала около 100 лет, а фактически продолжает определять развитие совр. антропологи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 xml:space="preserve">Дисциплинарная дифференциация внутри амер. антропологии сложилась к сер. 20 века и имела свою специфику.  Основное деление произошло по гл. направлениям исследования биол. и культурной сущности человека, что соответствовало   физич. и культурной антропологи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 xml:space="preserve">Физич. (биологическая) антропология (К. Брейс, Дж. Картер, Р.Холлоуей,  В. Хауэлс. Ш. Уошберн и др.) сосретодочилась на изучении сравнит. морфологии приматов, генетике, биологической эволюции человека, разнообразии этнических типов (рас),  и  др. Проблемы психологии и поведения человека - пограничные темы и изучаются как физич. (соматический аспект)  так и культурной (экстрасоматический аспект) антропологией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 xml:space="preserve">Согласно традиции, преобладающей в США, </w:t>
      </w:r>
      <w:r>
        <w:rPr>
          <w:i/>
          <w:iCs/>
        </w:rPr>
        <w:t>культурная антропология</w:t>
      </w:r>
      <w:r>
        <w:rPr/>
        <w:t xml:space="preserve"> включает </w:t>
      </w:r>
      <w:r>
        <w:rPr>
          <w:i/>
          <w:iCs/>
        </w:rPr>
        <w:t>этнографию</w:t>
      </w:r>
      <w:r>
        <w:rPr/>
        <w:t xml:space="preserve">, как изучение и описание специфики отд. культур, </w:t>
      </w:r>
      <w:r>
        <w:rPr>
          <w:i/>
          <w:iCs/>
        </w:rPr>
        <w:t>этнологию,</w:t>
      </w:r>
      <w:r>
        <w:rPr/>
        <w:t xml:space="preserve"> как сравнительно-исторический анализ культур, лингвистику, первобытную </w:t>
      </w:r>
      <w:r>
        <w:rPr>
          <w:i/>
          <w:iCs/>
        </w:rPr>
        <w:t>археологию</w:t>
      </w:r>
      <w:r>
        <w:rPr/>
        <w:t xml:space="preserve">, теоретическую антропологию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В европейской традиции большее  распространение получила социальная антропол. (особенно в Великобритании и Франции), этнология ( в Германии).  В СССР  под антропологией понималась только физич. антропология  а  непосредственное изучение конкретных культур ограничивалось описательной фазой - этнографи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Полем для этнографических исследований американских антропологов стала большая часть культурных регионов Земли.  Первые полевые исследования проводились  в целях изучения  культур коренного населения Северной Америки, затем в сферу интересов амер. антропологии вошли Латинская Америка, Африка, Океания и Азия. Был собран  и систематизирован объемный и уникальный материал по истории культуры, который составил основу музейных  коллекций и послужил источником для  социо-культурного анализ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История амер. антропол. традиции насчитывает более 150 лет, начиная  с первых работ Дж. Стефенса и Л. Моргана.   Оформление антропологии как дисциплины произошло на рубеже 60-70-х гг.19 в.,  но поворотным  пунктом в ее развитии и зарождении собственной традиции  стали работы Л.Моргана 70-х гг.: "Системы родства"  и  "Древнее общество", в  к-рых ему удалось сделать для антропологии  то же, что сделал для биологии  Ч.Дарвин, т.е., на основе анализа эмпирического материала, полученного в результате  исследований жизни и быта североамериканских индейцев, классифицировать системы родства,  показать их универсальность для человеческой истории, что  вкупе с другими данными  позволило ему   создать концепцию эволюции культуры. В книге "Древнее общество" Морган рассматривает две линии эволюции культуры (развитие интеллекта и развитие орудий труда), и  предлагает свою периодизацию  культурной истории,  опирающуюся на смену технологий.  Открытия Моргана оказали большое влияние на формирование антропологии в США и Европе. Он основал антропол. отделение в "American Assosiation for the Advancement of Science"  и был  избран президентом Ассоциации в 1880 год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К кону 19 в.  под влиянием идей Л.Моргана и</w:t>
      </w:r>
      <w:r>
        <w:rPr>
          <w:i/>
          <w:iCs/>
        </w:rPr>
        <w:t xml:space="preserve"> Г.Спенсера</w:t>
      </w:r>
      <w:r>
        <w:rPr/>
        <w:t xml:space="preserve"> сложилась значительная  эволюционная школа (Ф.Путнэм, Ф.Кушинг, А.Флетчер, Э.Смит, У.Пауэлл и др.), представители к-рой со временем  в большей степени стали опираться на опыт кабинетной работы. В этот период эволюционное направление  подверглось жесткой критике и потеряло свои лидирующие позиции. Если в Европе, борьба культурно-исторической школы против "спекулятивных теоретических конструкций эволюционистов", нанесла серьезный удар по эволюционизму, но не вытеснила его полностью  с научной арены, то в  США, пересмотр методол.  принципов и формирование новой, исторической школы, привел не только к забвению но и к  шельмованию  эволюционных традиций в антропологии. 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Истор. школа, как идейный лидер амер. антропологии первой трети 20 в., сложилась под влиянием взглядов и  личности</w:t>
      </w:r>
      <w:r>
        <w:rPr>
          <w:i/>
          <w:iCs/>
        </w:rPr>
        <w:t xml:space="preserve"> Боаса</w:t>
      </w:r>
      <w:r>
        <w:rPr/>
        <w:t xml:space="preserve"> к-рый. привнес в амер. антропологию  традиции немецкой  культурно-исторической школ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В Колумбийском университете Боас создал  первую профессиональную школу американских антропологов,  где в основу подготовки  была  положена четко сформулированная программа  интенсивных полевых исследований, изучение физич. антропологии, лингвистики и этнограф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</w:t>
      </w:r>
      <w:r>
        <w:rPr/>
        <w:t>Идейным стержнем исторической школы стал эмпирический мет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качестве единственно возможного научного подхода Боас принимал накопление большого количества фактов и  их тщательное описание, полностью отказываясь от  синтеза полученных данных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</w:t>
      </w:r>
      <w:r>
        <w:rPr/>
        <w:t>Историческая школа рассматривала каждое культурно-историческое явление как уникальное, возникающее единожды,  в рамках определенного культурного ареала, а возможности изменений в культуре (культурная динамика) понимались как количественные изменения, возникающие в результате привнесения или заимствования культурных  элементов путем диффузии и их взаимодействие (аккультурация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</w:t>
      </w:r>
      <w:r>
        <w:rPr/>
        <w:t xml:space="preserve">По существу, исторический метод Боаса предусматривал изучение культуры в состоянии статики в синхронном аспекте,  т.е., демонстрировал антиисторический подход, доведенный до абсолюта его учениками и последователями ( А.Гольденвейзер, Р.Лоуи, М.Херсковиц и др.). Достижения амер. истор. школы состояли в накоплении этнографического и археологического материала, развитии технических приемов полевого исследования, а так же введении некоторых общих понятий: область рапространения культуры, аккультурация, параллелизм и т.д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</w:t>
      </w:r>
      <w:r>
        <w:rPr/>
        <w:t>Традиции истор. школы во многом определили дальнейшее развитие амер. антропологии. Под влиянием Боаса сформировались личности таких ученых как Крёбер, Бенедикт, П. Радин и др., которые в свою очередь создали новые направления исследования в антрополог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 xml:space="preserve">Под влиянием идей, рождавшихся на семинаре под руководством </w:t>
      </w:r>
      <w:r>
        <w:rPr>
          <w:i/>
          <w:iCs/>
        </w:rPr>
        <w:t>Кардинера</w:t>
      </w:r>
      <w:r>
        <w:rPr/>
        <w:t xml:space="preserve"> при Колумбийском университете, работ Э.Сепира и Р.Бенедикт 20-х гг., к 40-м годам в А.а.ш. складывается направление  "психологической антропологии". Ядро новой  школы составили: М.Мид, М.Оплер,</w:t>
      </w:r>
      <w:r>
        <w:rPr>
          <w:i/>
          <w:iCs/>
        </w:rPr>
        <w:t xml:space="preserve"> Линтон</w:t>
      </w:r>
      <w:r>
        <w:rPr/>
        <w:t xml:space="preserve">, К.Клакхон, К. Дю Буа, И.Халлоуэл и др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</w:t>
      </w:r>
      <w:r>
        <w:rPr/>
        <w:t>Методол. основой деятельности этой школы стали концепции Бенедикт и традиции психоанализа. Психол. (этнопсихол.) школа  в основу своей деятельности положила изучение взаимодействия человеч. сознания и культуры в которой живет индивидуум. Опираясь на идеи психоанализа, Р.Бенедикт создала целый ряд концепций, формирующих психологический подход к типологии культуры,  в том числе: конфигурации, паттерны культуры, характеризующие целостность культуры исходя из стереотипа или образца культурно-детерминированного поведения. Бенедикт отстаивала необходимость изучения каждого культурного явления в контексте данной культуры.  В годы Второй мировой  войны она  занималась изучением японской национальной психологии используя разработанную ею технику "дистанционного исследования культуры". На основе собранных материалов была написана книга "Хризантемы и меч", которая стала классической  работой по культурной антропологии в целом.  Большую известность получили работы М. Мид по психологии детства. Исследования психологии личности были уходом за рамки исследовательских интересов истор. школ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ёбер по-своему преодолел ограниченность традиции Боаса.  Он предложил новое понимание культуры как особого явления, подчиняющегося своим собственным закономерностям,   ввел понятия  реальной и ценностной культур, "стилистический" подход к типологии культуры, а также, под влиянием идей Г.Риккерта, О.Шпенглера, А.Тойнби, разработал  своеобразную модель циклического развития культуры, которую назвал "конфигурации развития культуры". Одной из основных задач культурной антропологии он считал классификацию культур и цивилизаций, реконструкцию “естественной истории мировых культур, живых и вымерших”.  Крёбер внес значительный вклад во все области антропологических исследований: этнографию, археологию, лингвистику, теоретическую антропологию. Работы Крёбера во многом предопределили “культурологическую” направленность А.а.ш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 xml:space="preserve">Коренной поворот в истории амер. антропологии происходит в 50-е гг., с возвращением на научную арену эволюционизма. Необходимость дальнейшего развития антропологии  потребовала  восстановления  данной науки в том ее значении и роли, в к-рых она существовала с самого начала, т.е. науки,  изучающей не только отдельные элементы культуры, но и динамику эволюции человеч. цивилизаци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Решающую роль в возрождении эволюционизма в новом качестве и на новом уровне осмысления сыграл Л.Уайт. Под влиянием его работ произошел  поворот от частных исследований локальных культур устремленных в прошлое  к исследованию культурно-истор. процесса, целостного исследования мировой культуры. Обращение к наследию Моргана,  переиздание его трудов, публикация архивных материалов, заставило  Л.Уайта по-новому взглянуть  на эволюционную традицию,  отказаться от антиэволюционизма истор. школы и выступить с критикой Боаса, А.Гольденвейзера, Лоу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За сорок лет работы в Мичиганском университете (1930-1970) он воспитал целую плеяду профессиональных антропологов. Некоторые из них стали  последователями Уайта в научных изысканиях. В начале своей деятельности он отошел от боасовской концепции культурного релятивизма. Открыто защищая непопулярную  до середины 20 века  эволюционную теорию и концепцию культурологии, поставил свои статьи и книги под  острую критику коллег. Лишь в 60-е годы концепции ученого получили широкое признание как   основоположника неоэволюционизма. Наследие Уайта  в целом не получило должного признания при жизни - не придерживаясь ни одного из официально признанных направлений он создает свое - культурно-эволюционное, его концепции, особенно в области культурологии опередили свое время, и только сейчас, в 90-е годы  приходит понимание значимости его работ.  Уайт выделил культурологию как самостоятельную  науку в комплексе  общественных наук, немало сделал для утверждения в науке самого термина "культурология",  развил понятие "культура", охарактеризовав ее как  специфический класс явлений  имеющий символическое значение и присущий только человеческому сообществу, определил предметное поле культурологии и основные методы  ее  исследования. Будучи эволюционистом, Уайт считал необходимым использовать  и исторический, и структурно-функциональный и эволюционный подходы для интерпретации культуры,  как соответствующие  культурным процессам различного типа: временному, формальному, формально-временному.  Уайт первый применил системный подход для описания и интерпретации культуры  как  самоорганизующейся термодинамической системы, функционирующей по естественным  законам. Неосуществленным замыслом ученого осталось продолжение книги "Эволюция культуры", в которой он собирался всесторонне рассмотреть развитие современной культуры. Последняя книга Уайта "Концепция культурных систем" должна была стать заключительной частью задуманной работы. Предложенные им концепции: культуры, как особого класса явлений, новой науки - культурологии, культурных систем, теория универсальной эволюции и др., определили место Уайта, как выдающегося ученого, плодотворность идей которого была подтверждена  их влиянием на развитие антропологии и культурологии второй пол. 20 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 xml:space="preserve">К концу 50-х годов эволюционизм становится основным, но не единственным способом интерпретации культуры в амер. антропологии. Разнообразие подходов четко обозначилось и в самом эволюционизме. В 20 в. к  классической концепции однолинейной эволюции добавились концепция универсальной (общей) эволюции Уайта\Г.Чайлда, которая позволяла определить  законы культурно-истор. процесса; многолинейный эволюционизм </w:t>
      </w:r>
      <w:r>
        <w:rPr>
          <w:i/>
          <w:iCs/>
        </w:rPr>
        <w:t>Дж. Стюарда,</w:t>
      </w:r>
      <w:r>
        <w:rPr/>
        <w:t xml:space="preserve"> концепция специфической эволюции Салинса\Сервис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Опираясь на многолинейный эволюционный подход Дж. Стюард предложил в качестве основной единицы классификации "культурный тип". Концепции Стюарда послужили   методол. основой для археологии и этнографии США в 70-е гг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 xml:space="preserve">Культурно-эволюционное направление (под влиянием Уайта и, отчасти Стюарда) сосредоточило свои усилия на осмыслении особенностей культурной эволюции и ее отличии от эволюции биологической, продолжили работу Уайта, дополнив его концепцию универсальной эволюции концепцией специфической культурной эволюции, учитывающей локально-истор. тип культуры. В рамках  этого же направления сложилась и  школа экологической антропологии, опирающаяся на  системный подход Уайта и экологический Стюарда. Эта школа  рассматривала культуру как механизм адаптации человеческого сообщества к среде обитания, с целью восстановления равновесия общества и природы.(  Р.Вайда,  Д.Андерсен, Р.Раппопорт и др.).  Влияние идей школы Уайта прослеживается во многих направлениях культурной антропологии США  в 1970-90-е гг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rPr/>
        <w:t xml:space="preserve">Последняя треть 20 в. - представляет собой качественно новый этап в развитии А.а.ш. В 70-80-е гг. происходят изменения в традиционной ориентации на изучение незападных, дописьменных культур и переход к изучению культур всех типов, включая постиндустриальное общество. Одним из объектов тщательного изучения становится культура США ( </w:t>
      </w:r>
      <w:r>
        <w:rPr>
          <w:i/>
          <w:iCs/>
        </w:rPr>
        <w:t>М.Харрис</w:t>
      </w:r>
      <w:r>
        <w:rPr/>
        <w:t xml:space="preserve">, М.Салинс и др.). Изменились внешние привычные условия работы - резко сузилось поле этнографических исследований вместе с исчезновением многих локальных культур с лица Земл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 xml:space="preserve">В целом, произошло перемещение интересов с микроуровня изучения отдельных культур на макроуровень, ярко проявилась тенденция к дальнейшей дифференциации знания. В этот период получают развитие традиционные и появляются новые исследовательские направления и темы: городская антропология, экономическая антропология, политическая антропология, антропология религии, психологическая антропология, прикладная, этноистория, символическая антропология и т.д Появились новые подходы к анализу культуры как целого - от системного до герменевтического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rPr/>
        <w:t>Определенное влияние  на развитие культурной антропологии США в последней четверти 20 века оказал лидер направления "интерпретативная антропология” К. Гирц (Герц). Гирц - один из создателей  интерпретативной антропологии, которая впитала традиции  герменевтики, социологии и аналитической философии, автор интерпретативной теории культуры, в основу которой положено так называемое, "насыщенное описание культуры". Он предложил рассматривать культуру как “текст” и интерпретировать его соответствующим образом. В одной из своих центральных работ - "Интерпретация культур", он пытается  заново пересмотреть весь  предшествующий опыт  осмысления теории культуры, и направленности культурной антропологии как таковой;   выдвигает семиотическую концепцию культуры.</w:t>
      </w:r>
    </w:p>
    <w:p>
      <w:pPr>
        <w:pStyle w:val="Normal"/>
        <w:tabs>
          <w:tab w:val="clear" w:pos="708"/>
          <w:tab w:val="left" w:pos="8313" w:leader="none"/>
        </w:tabs>
        <w:spacing w:lineRule="auto" w:line="360"/>
        <w:ind w:right="-51" w:firstLine="284"/>
        <w:jc w:val="both"/>
        <w:rPr/>
      </w:pPr>
      <w:r>
        <w:rPr/>
        <w:t>Специфика А.а.ш. проявилась в развитии мощного теоретического блока (теоретической антропологии). Некогда ( в эпоху доминирования исторической школы)  увлечение теорией считались как минимум нереспектабельным  занятием, если не просто профанацией науки.  С возрождением эволюционизма  вернулось понимание важности теоретического анализа. Стало общепризнанным, что антропологу необходимо освободиться от “табу кабинетной работы” и слепого преклонения перед бесплодным экспериментализмом. Отделение теоретической работы от практического исследования, порождало либо пустую, бездоказательную спекуляцию, либо бессвязное нагромождение данных. Сложилось критическое отношение к текстам, в которых отсутствует анализ фактического материала.</w:t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ind w:firstLine="284"/>
        <w:jc w:val="both"/>
        <w:rPr/>
      </w:pPr>
      <w:r>
        <w:rPr/>
        <w:t xml:space="preserve">  </w:t>
      </w:r>
      <w:r>
        <w:rPr/>
        <w:t xml:space="preserve">Новый этап  развития теории  в США характеризовался  повышенным интересом к истории науки в целом. и к истории антропологической теории в частности. Появилась целая серия работ  посвященных этим проблемам: ”Социальная организация этнологической теории” Л.Уайта, “Развитие антропологической теории”  и “Культурный материализм: борьба за науку о культуре” М. Харриса; “Теоретическая антропология”  Д.Бидней и др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 </w:t>
      </w:r>
      <w:r>
        <w:rPr/>
        <w:t>Традиция целостного  исследования культуры сыграла свою роль в том, что наиболее мощным и отработанным   стал культурологический пласт. В культурной антропологии был пройден путь от изучения примитивных  культур к целостному исследованию современных (Л.Уайт, М.Салинс, М.Харрис и др.); от эмпирических описаний к анализу и теории,  к тщательной работе над следующими проблемами: 1) формированием понятия "культура" (А.Крёбер, К.Клакхон, Л.Уайт, Д.Бидней, А.Кафанья и др.); 2) развитием понятия "культурная динамика", изучением культурных процессов разного уровня: от ассимиляции и аккультурации отдельных культурных черт до  эволюции культуры (Ф.Боас, Р.Лоуи, А.Крёбер, Л.Уайт, Дж.Стюард и другие). Разработаны основы типологии культур (А.Крёбер, Р.Бенедикт,  Д.Мердок, Дж.Стюард, Д.Фейблман, Л.Уайт и др.); сформировались  различные подходы к интерпретации культур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ля амер. культурной антропологии  последней трети 20 в. характерен переход к  проблемам понимания и интерпретации культуры,  и развитие такого направления как символическая антропол. отражающие общую тенденцию культурологизации антропологического знания, выход культурной антропол. на качественно  новый уровень  осмысления культуры. </w:t>
      </w:r>
    </w:p>
    <w:p>
      <w:pPr>
        <w:pStyle w:val="Normal"/>
        <w:tabs>
          <w:tab w:val="clear" w:pos="708"/>
          <w:tab w:val="left" w:pos="8313" w:leader="none"/>
        </w:tabs>
        <w:spacing w:lineRule="auto" w:line="360"/>
        <w:ind w:right="-51" w:firstLine="284"/>
        <w:jc w:val="both"/>
        <w:rPr/>
      </w:pPr>
      <w:r>
        <w:rPr/>
        <w:t>Особенностью А.а.ш. втор. пол. 20 в., помимо мирного сосуществования и взаимного обогащения различных методологических подходов (</w:t>
      </w:r>
      <w:r>
        <w:rPr>
          <w:i/>
          <w:iCs/>
        </w:rPr>
        <w:t>диффузионизм, эволюционизм, структурализм</w:t>
      </w:r>
      <w:r>
        <w:rPr/>
        <w:t xml:space="preserve">, </w:t>
      </w:r>
      <w:r>
        <w:rPr>
          <w:i/>
          <w:iCs/>
        </w:rPr>
        <w:t>функционализм</w:t>
      </w:r>
      <w:r>
        <w:rPr/>
        <w:t>) является очевидное использование наследия предшественников, что позволяет говорить о существовании непрерывной традиции в американской антропологии. Так, опыт полевых исследований Моргана и стремление  к  классификации отдельных элементов культуры воспроизводился в традициях школы  Боаса, которая выявила все возможности изучения культурной совокупности в рамках ограниченной культурной территории. Л. Уайт, получивший образование  в рамках той же традиции и воспроизведя положительный опыт эмпиризма исторической школы, вернул  концепцию эволюции культуры в науку и, таким образом, расширил возможности интерпретации культуры, не отказываясь и от использования структурно-функционального подхода при описании ваимодействия элементов культурной системы. Дж. Стюард в концепции мультилинейной эволюции обобщил взгляды Моргана и Уайта и рассмотрел параллелизмы в развитии отдельных, замкнутых (исторически и географически) ареалов, используя разработки Крёбера, вышел на теорию культурно-истор. типов. Экологический подход Стюарда,  концепция энергетического развития цивилизации и взгляд на культуру как адаптивную систему у Уайта стали основой для развития культурно-эволюционного и культурно-экологического направлений в современной американской антрополог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</w:r>
      <w:r>
        <w:rPr>
          <w:sz w:val="24"/>
          <w:szCs w:val="24"/>
        </w:rPr>
        <w:t xml:space="preserve">    Лит.: Этнология в США и Канаде. М., 1987;</w:t>
      </w:r>
      <w:r>
        <w:rPr/>
        <w:t xml:space="preserve"> </w:t>
      </w:r>
      <w:r>
        <w:rPr>
          <w:sz w:val="24"/>
          <w:szCs w:val="24"/>
        </w:rPr>
        <w:t>Boas F. The Methods of Ethnology // American Anthropologist. V. 22, 1920;.</w:t>
      </w:r>
      <w:r>
        <w:rPr/>
        <w:t xml:space="preserve"> Kroeber Al. Anthropology. Harcourt, 1923; Kroeber Al. Configurations of Culture Grouth. Berkeley, 1944; Kroeber Al. Anthropology: Race, Language,  Culture, Psychology, Prehistory. N.Y., 1948; Kroeber Al. The Nature of Culture. Chicago, 1952; Kroeber Al.(Ed.) Anthropology Today.  Chicago, 1953; Kroeber Al.  Style and Civilization. N.Y., 1957. Beals R., Hoijer H. An Introduction to Anthropology. N.Y., 1959; Service El. Profiles in Ethnology. N.Y., 1963; Horizons of Anthropology. Chicago, 1964; White L. The Social Organization of Ethnological Theory. Houston, 1966; Harris M. The  Rise of Anthropological Theory: a History of Theories of Culture. N.Y., 1968; Sahlins M.</w:t>
      </w:r>
      <w:r>
        <w:rPr>
          <w:b/>
          <w:bCs/>
        </w:rPr>
        <w:t xml:space="preserve"> </w:t>
      </w:r>
      <w:r>
        <w:rPr/>
        <w:t>Culture and practical Reason. Chicago, 1976; Harris M. Cultural Materialism: The Struggle for a Science of  Culture. N.Y.,1979; Social Context of American Ethnology 1840-1984. Wash., 1984;  Ember C .R. Ember M. Anthropology. Englewood Cliffs, 1985; Recapturing Anthropology. Working in the Present. Santa Fe, 1991; Stoking G. Magic, and the Other Essays in the History of Anthropology. N.Y.1992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Л.А.Мос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1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4:21:00Z</dcterms:created>
  <dc:creator>�������</dc:creator>
  <dc:description/>
  <dc:language>en-US</dc:language>
  <cp:lastModifiedBy>�������</cp:lastModifiedBy>
  <dcterms:modified xsi:type="dcterms:W3CDTF">1999-02-09T14:21:00Z</dcterms:modified>
  <cp:revision>1</cp:revision>
  <dc:subject/>
  <dc:title>	����������� ���������������� ����� - ����  �� ������� ���. ����, � ������� ������ -  ����. ����������������  �������.  �  ������ �.�.�. ������������ �� �����������, ��������� �� ���������� ���������� � �������� �����������, ��������� ��������</dc:title>
</cp:coreProperties>
</file>