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7867650</wp:posOffset>
                </wp:positionH>
                <wp:positionV relativeFrom="paragraph">
                  <wp:posOffset>145415</wp:posOffset>
                </wp:positionV>
                <wp:extent cx="6321425" cy="10297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600" cy="1029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Decor" w:hAnsi="Decor" w:eastAsia="Decor" w:cs="Decor"/>
                                <w:color w:val="FF0000"/>
                                <w:lang w:val="ru-RU"/>
                              </w:rPr>
                              <w:t>Уважаемый Анатолий Антонович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right="177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FF0000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>фицеры Федеральной пограничной службы Российской Федерации с сердечной теплотой поздравляют Вас с днем Вашего рожд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right="177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FF0000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>аша  служебная деятельность  на одном из важных  и ответственных  направлений функционирования Вооруженных Сил Российской Федерации является  уникальной  по своему значению и влиянию на строительство и дальнейшее развитие   Военной разведки Ро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right="177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FF0000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 xml:space="preserve"> сложных условиях, отягощенных серьезными проблемами экономического и военно-политического характера, мы встретили в Вашем лице решительного и смелого реформатора   и профессионала, надежного  единомышленника  и соратника, который внес огромный вклад в развитие органов внешней разведки Росси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right="177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FF0000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>рисущие Вам, уважаемый Анатолий Антонович, такие человеческие качества,  как исключительная порядочность и  обаяние, личная скромность  и тактичность в отношениях с людьми, снискали Вам наше  самое  глубокое  и искреннее уваж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right="177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FF0000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 xml:space="preserve">т всей души желаем Вам,  дорогой Анатолий Антонович,  здоровья, семейного благополучия и успехов во всех Ваших начинаниях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right="177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FF0000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 xml:space="preserve"> наилучшими пожеланиями и по поручению личного состава Федеральной пограничной службы Российской Федера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rPr/>
                            </w:pPr>
                            <w:r>
                              <w:rPr>
                                <w:sz w:val="30"/>
                                <w:b/>
                                <w:i/>
                                <w:kern w:val="0"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>Федеральной пограничной службы Российской Феде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 xml:space="preserve">генерал-полковник                   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 xml:space="preserve">                                       А.Кожев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rPr/>
                            </w:pPr>
                            <w:r>
                              <w:rPr>
                                <w:sz w:val="30"/>
                                <w:b/>
                                <w:i/>
                                <w:kern w:val="0"/>
                                <w:szCs w:val="30"/>
                                <w:bCs/>
                                <w:iCs/>
                                <w:rFonts w:ascii="Decor" w:hAnsi="Decor" w:eastAsia="Decor" w:cs="Decor"/>
                                <w:color w:val="auto"/>
                                <w:lang w:val="ru-RU"/>
                              </w:rPr>
                              <w:t xml:space="preserve">      сентября 1997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9.5pt;margin-top:11.45pt;width:497.7pt;height:8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Decor" w:hAnsi="Decor" w:eastAsia="Decor" w:cs="Decor"/>
                          <w:color w:val="FF0000"/>
                          <w:lang w:val="ru-RU"/>
                        </w:rPr>
                        <w:t>Уважаемый Анатолий Антонович!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40"/>
                        <w:ind w:right="177" w:firstLine="426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FF0000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>фицеры Федеральной пограничной службы Российской Федерации с сердечной теплотой поздравляют Вас с днем Вашего рождения.</w:t>
                      </w:r>
                    </w:p>
                    <w:p>
                      <w:pPr>
                        <w:overflowPunct w:val="false"/>
                        <w:bidi w:val="0"/>
                        <w:spacing w:before="40" w:after="40"/>
                        <w:ind w:right="177" w:firstLine="426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FF0000"/>
                          <w:lang w:val="ru-RU"/>
                        </w:rPr>
                        <w:t>В</w:t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>аша  служебная деятельность  на одном из важных  и ответственных  направлений функционирования Вооруженных Сил Российской Федерации является  уникальной  по своему значению и влиянию на строительство и дальнейшее развитие   Военной разведки России.</w:t>
                      </w:r>
                    </w:p>
                    <w:p>
                      <w:pPr>
                        <w:overflowPunct w:val="false"/>
                        <w:bidi w:val="0"/>
                        <w:spacing w:before="40" w:after="40"/>
                        <w:ind w:right="177" w:firstLine="426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FF0000"/>
                          <w:lang w:val="ru-RU"/>
                        </w:rPr>
                        <w:t>В</w:t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 xml:space="preserve"> сложных условиях, отягощенных серьезными проблемами экономического и военно-политического характера, мы встретили в Вашем лице решительного и смелого реформатора   и профессионала, надежного  единомышленника  и соратника, который внес огромный вклад в развитие органов внешней разведки России. </w:t>
                      </w:r>
                    </w:p>
                    <w:p>
                      <w:pPr>
                        <w:overflowPunct w:val="false"/>
                        <w:bidi w:val="0"/>
                        <w:spacing w:before="40" w:after="40"/>
                        <w:ind w:right="177" w:firstLine="426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FF0000"/>
                          <w:lang w:val="ru-RU"/>
                        </w:rPr>
                        <w:t>П</w:t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>рисущие Вам, уважаемый Анатолий Антонович, такие человеческие качества,  как исключительная порядочность и  обаяние, личная скромность  и тактичность в отношениях с людьми, снискали Вам наше  самое  глубокое  и искреннее уважение.</w:t>
                      </w:r>
                    </w:p>
                    <w:p>
                      <w:pPr>
                        <w:overflowPunct w:val="false"/>
                        <w:bidi w:val="0"/>
                        <w:spacing w:before="40" w:after="40"/>
                        <w:ind w:right="177" w:firstLine="426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FF0000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 xml:space="preserve">т всей души желаем Вам,  дорогой Анатолий Антонович,  здоровья, семейного благополучия и успехов во всех Ваших начинаниях.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40"/>
                        <w:ind w:right="177" w:firstLine="426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FF0000"/>
                          <w:lang w:val="ru-RU"/>
                        </w:rPr>
                        <w:t>С</w:t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 xml:space="preserve"> наилучшими пожеланиями и по поручению личного состава Федеральной пограничной службы Российской Федерации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28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40"/>
                        <w:rPr/>
                      </w:pPr>
                      <w:r>
                        <w:rPr>
                          <w:sz w:val="30"/>
                          <w:b/>
                          <w:i/>
                          <w:kern w:val="0"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>Заместитель директо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>Федеральной пограничной службы Российской Федераци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 xml:space="preserve">генерал-полковник                                               </w:t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 xml:space="preserve">                                       А.Кожевни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40"/>
                        <w:rPr/>
                      </w:pPr>
                      <w:r>
                        <w:rPr>
                          <w:sz w:val="30"/>
                          <w:b/>
                          <w:i/>
                          <w:kern w:val="0"/>
                          <w:szCs w:val="30"/>
                          <w:bCs/>
                          <w:iCs/>
                          <w:rFonts w:ascii="Decor" w:hAnsi="Decor" w:eastAsia="Decor" w:cs="Decor"/>
                          <w:color w:val="auto"/>
                          <w:lang w:val="ru-RU"/>
                        </w:rPr>
                        <w:t xml:space="preserve">      сентября 1997 г.</w:t>
                      </w:r>
                    </w:p>
                    <w:p>
                      <w:pPr>
                        <w:overflowPunct w:val="false"/>
                        <w:bidi w:val="0"/>
                        <w:ind w:left="57" w:right="5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22220" cy="2534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18210</wp:posOffset>
                </wp:positionH>
                <wp:positionV relativeFrom="paragraph">
                  <wp:posOffset>221615</wp:posOffset>
                </wp:positionV>
                <wp:extent cx="5027295" cy="3566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400" cy="356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FF0000"/>
                                <w:lang w:val="ru-RU"/>
                              </w:rPr>
                              <w:t xml:space="preserve"> Заместителю началь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FF0000"/>
                                <w:lang w:val="ru-RU"/>
                              </w:rPr>
                              <w:t>Главного Разведывательного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FF0000"/>
                                <w:lang w:val="ru-RU"/>
                              </w:rPr>
                              <w:t>Генерального Штаба Вооруженных С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FF0000"/>
                                <w:lang w:val="ru-RU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FF0000"/>
                                <w:lang w:val="ru-RU"/>
                              </w:rPr>
                              <w:t>генерал-лейтенан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FF0000"/>
                                <w:lang w:val="ru-RU"/>
                              </w:rPr>
                              <w:t>БОРИСО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FF0000"/>
                                <w:lang w:val="ru-RU"/>
                              </w:rPr>
                              <w:t>Анатолию Антонович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3pt;margin-top:17.45pt;width:395.8pt;height:28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FF0000"/>
                          <w:lang w:val="ru-RU"/>
                        </w:rPr>
                        <w:t xml:space="preserve"> Заместителю начальн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FF0000"/>
                          <w:lang w:val="ru-RU"/>
                        </w:rPr>
                        <w:t>Главного Разведывательного Управ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FF0000"/>
                          <w:lang w:val="ru-RU"/>
                        </w:rPr>
                        <w:t>Генерального Штаба Вооруженных Си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FF0000"/>
                          <w:lang w:val="ru-RU"/>
                        </w:rPr>
                        <w:t>Российской Феде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FF0000"/>
                          <w:lang w:val="ru-RU"/>
                        </w:rPr>
                        <w:t>генерал-лейтенан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FF0000"/>
                          <w:lang w:val="ru-RU"/>
                        </w:rPr>
                        <w:t>БОРИСОВ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FF0000"/>
                          <w:lang w:val="ru-RU"/>
                        </w:rPr>
                        <w:t>Анатолию Антонович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23811" w:h="16838"/>
      <w:pgMar w:left="567" w:right="1418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7:12:00Z</dcterms:created>
  <dc:creator>Alexandre Katalov</dc:creator>
  <dc:description/>
  <dc:language>en-US</dc:language>
  <cp:lastModifiedBy>Владимир Лазарев</cp:lastModifiedBy>
  <dcterms:modified xsi:type="dcterms:W3CDTF">1997-09-18T10:37:00Z</dcterms:modified>
  <cp:revision>3</cp:revision>
  <dc:subject/>
  <dc:title/>
</cp:coreProperties>
</file>