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/>
      </w:pPr>
      <w:r>
        <w:rPr/>
        <w:t>Приложение 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Оценка устойчивости товарного ассортимента СФ ООО "Эколас"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440"/>
        <w:gridCol w:w="1440"/>
        <w:gridCol w:w="1620"/>
        <w:gridCol w:w="180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ва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к 1999г.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Обув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Аксес</w:t>
            </w:r>
            <w:r>
              <w:rPr>
                <w:sz w:val="28"/>
              </w:rPr>
              <w:t>с</w:t>
            </w:r>
            <w:r>
              <w:rPr>
                <w:sz w:val="28"/>
              </w:rPr>
              <w:t>уа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Сопутствующ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Кожгалантере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3:53:00Z</dcterms:created>
  <dc:creator>Эколас</dc:creator>
  <dc:description/>
  <dc:language>en-US</dc:language>
  <cp:lastModifiedBy>Эколас</cp:lastModifiedBy>
  <cp:lastPrinted>2001-06-20T07:54:00Z</cp:lastPrinted>
  <dcterms:modified xsi:type="dcterms:W3CDTF">2001-06-20T03:58:00Z</dcterms:modified>
  <cp:revision>2</cp:revision>
  <dc:subject/>
  <dc:title>Приложение 3</dc:title>
</cp:coreProperties>
</file>