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168"/>
        <w:ind w:left="1560" w:right="-75" w:hanging="6"/>
        <w:jc w:val="both"/>
        <w:rPr/>
      </w:pPr>
      <w:r>
        <w:rPr>
          <w:b/>
          <w:sz w:val="18"/>
          <w:lang w:eastAsia="ru-RU"/>
        </w:rPr>
        <w:t xml:space="preserve">Поручение </w:t>
      </w:r>
      <w:r>
        <w:rPr>
          <w:sz w:val="18"/>
          <w:lang w:eastAsia="ru-RU"/>
        </w:rPr>
        <w:t>(mandatum) - договор, по которому одно лицо, поверенный (mandator procurator), безвозмездно совер</w:t>
        <w:softHyphen/>
        <w:t>шает какое-либо определенное действие по поручению другого лица, доверителя (roandans). Существенная черта договора - его безвозмездность: «до</w:t>
        <w:softHyphen/>
        <w:t>говор поручения, если он не безвозмездный, ничтожен». Тем не менее пове</w:t>
        <w:softHyphen/>
        <w:t>ренный мог быть вознагражден гонораром размер вознаграждения определял магистрат. Действия, совершаемые поверенным, могут быть различно</w:t>
        <w:softHyphen/>
        <w:t>го характера, лишь бы эти действия не оплачивались, не противоречили праву и добрым нравам: заключение сделок, ведение судебного процесса, различные услуги (например, починка платья, получение груза в морском порту, управление наследством). Действия должны также представлять интерес, но не обязательно только для доверителя. Это может быть комбинация интересов пос</w:t>
        <w:softHyphen/>
        <w:t>леднего, поверенного или третьего лица (например: поручаю тебе купить для меня участок земли - в интересах доверителя) Поверенный не должен уклоняться от содержания поруче</w:t>
        <w:softHyphen/>
        <w:t>ния, он отвечает перед доверителем даже за легкую неосто</w:t>
        <w:softHyphen/>
        <w:t>рожность и по окончании договора обязан представить отчет в своих действиях. Расходы, связанные с исполнением поруче</w:t>
        <w:softHyphen/>
        <w:t>ния, нес доверитель. При уклонении его от компенсации рас</w:t>
        <w:softHyphen/>
        <w:t xml:space="preserve">ходов поверенный мог предъявить обратный иск из поручения </w:t>
      </w:r>
      <w:r>
        <w:rPr>
          <w:b/>
          <w:sz w:val="18"/>
          <w:lang w:eastAsia="ru-RU"/>
        </w:rPr>
        <w:t xml:space="preserve">Товарищество </w:t>
      </w:r>
      <w:r>
        <w:rPr>
          <w:sz w:val="18"/>
          <w:lang w:eastAsia="ru-RU"/>
        </w:rPr>
        <w:t>(societas) - договор, в соответствии с ко</w:t>
        <w:softHyphen/>
        <w:t>торым двое или несколько лиц объединяют имущественный вклады или личную деятельность (или то и другое) для осу</w:t>
        <w:softHyphen/>
        <w:t>ществления не противоречащей праву и нравственности общей хозяйственной цели. «Не может быть товарищества для дос</w:t>
        <w:softHyphen/>
        <w:t xml:space="preserve">тижения нечестных целей» Римскому праву известно четыре вида товарищества: </w:t>
      </w:r>
      <w:r>
        <w:rPr>
          <w:b/>
          <w:sz w:val="18"/>
          <w:lang w:eastAsia="ru-RU"/>
        </w:rPr>
        <w:t xml:space="preserve">1) товарищество всех имуществ, </w:t>
      </w:r>
      <w:r>
        <w:rPr>
          <w:sz w:val="18"/>
          <w:lang w:eastAsia="ru-RU"/>
        </w:rPr>
        <w:t xml:space="preserve">возникавшее в отношениях членов семьи, стремившихся сохранить семейную общность, включавшее в себя как реальное имущество, так и будущие приобретения; </w:t>
      </w:r>
      <w:r>
        <w:rPr>
          <w:b/>
          <w:sz w:val="18"/>
          <w:lang w:eastAsia="ru-RU"/>
        </w:rPr>
        <w:t xml:space="preserve">2) доходию товарищество, </w:t>
      </w:r>
      <w:r>
        <w:rPr>
          <w:sz w:val="18"/>
          <w:lang w:eastAsia="ru-RU"/>
        </w:rPr>
        <w:t>объединявшее определенные части имущества его членов - вклады, а также будущие приоб</w:t>
        <w:softHyphen/>
        <w:t>ретения, возникшие из соответствующей деятельности товари</w:t>
        <w:softHyphen/>
        <w:t xml:space="preserve">щей; </w:t>
      </w:r>
      <w:r>
        <w:rPr>
          <w:b/>
          <w:sz w:val="18"/>
          <w:lang w:eastAsia="ru-RU"/>
        </w:rPr>
        <w:t xml:space="preserve">3) товарищество какого-нибудь </w:t>
      </w:r>
      <w:r>
        <w:rPr>
          <w:sz w:val="18"/>
          <w:lang w:eastAsia="ru-RU"/>
        </w:rPr>
        <w:t>дела - форма совместной деятельности конкретного вида (например, организации дос</w:t>
        <w:softHyphen/>
        <w:t>тавки грузов), при которой объединялось имущество, необ</w:t>
        <w:softHyphen/>
        <w:t>ходимое для этой цели, а также получаемое при ее осуществле</w:t>
        <w:softHyphen/>
        <w:t xml:space="preserve">нии, </w:t>
      </w:r>
      <w:r>
        <w:rPr>
          <w:b/>
          <w:sz w:val="18"/>
          <w:lang w:eastAsia="ru-RU"/>
        </w:rPr>
        <w:t xml:space="preserve">4) товарищество «двои вещи или одного </w:t>
      </w:r>
      <w:r>
        <w:rPr>
          <w:sz w:val="18"/>
          <w:lang w:eastAsia="ru-RU"/>
        </w:rPr>
        <w:t>дела создавалось, когда объектом совместной деятельности была единичная вещь (например, земля) либо единичные мероприятия (напри</w:t>
        <w:softHyphen/>
        <w:t xml:space="preserve">мер, торговый </w:t>
      </w:r>
      <w:r>
        <w:rPr>
          <w:b/>
          <w:sz w:val="18"/>
          <w:lang w:eastAsia="ru-RU"/>
        </w:rPr>
        <w:t>рейс</w:t>
      </w:r>
      <w:r>
        <w:rPr>
          <w:sz w:val="18"/>
          <w:lang w:eastAsia="ru-RU"/>
        </w:rPr>
        <w:t>. Каждый из товарищей имел равные права и равные обязанности, т. е. каждый из них управлял общими делами товарищества (если это не было поручено одному из товари</w:t>
        <w:softHyphen/>
        <w:t>щей), одинаково участвовал в распределении прибылей и в компенсации расходов. Товарищ отвечал перед другими товарищами за любую степень вины, в том числе и за легкую небрежность. Товарищество - совокупность лиц, но не юридическое лицо, поэтому каждый из товарищей вовне действовал от своего имени, приобретая права и становясь обязанным. Договор товарищества прекращался: со смертью  одного из товарищей, если ос</w:t>
        <w:softHyphen/>
        <w:t xml:space="preserve">тавшиеся участники договора не заключили нового; </w:t>
      </w:r>
    </w:p>
    <w:sectPr>
      <w:type w:val="nextPage"/>
      <w:pgSz w:w="11906" w:h="16820"/>
      <w:pgMar w:left="1559" w:right="417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7T12:45:00Z</dcterms:created>
  <dc:creator>Kostik</dc:creator>
  <dc:description/>
  <dc:language>en-US</dc:language>
  <cp:lastModifiedBy>Kostik</cp:lastModifiedBy>
  <dcterms:modified xsi:type="dcterms:W3CDTF">1998-01-07T13:00:00Z</dcterms:modified>
  <cp:revision>1</cp:revision>
  <dc:subject/>
  <dc:title>Поручение (mandatum) - договор, по которому одно лицо, поверенный (mandator procurator), безвозмездно совер-шает какое-либо определенное действие по поручению другого лица, доверителя (roandans)</dc:title>
</cp:coreProperties>
</file>