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фе со сливка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2727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7.7pt" to="351pt,2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52959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pt" to="189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7868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7pt" to="189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47269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4.7pt" to="189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1584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8.7pt" to="189pt,2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8442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2.7pt" to="189pt,3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505460</wp:posOffset>
                </wp:positionV>
                <wp:extent cx="0" cy="37960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.8pt" to="486pt,3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301490</wp:posOffset>
                </wp:positionV>
                <wp:extent cx="3086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8.7pt" to="485.95pt,33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5829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2.7pt" to="332.95pt,1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21539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5.7pt" to="333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52959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1.7pt" to="333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62865</wp:posOffset>
                </wp:positionV>
                <wp:extent cx="15049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38735</wp:posOffset>
                </wp:positionV>
                <wp:extent cx="150495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38735</wp:posOffset>
                </wp:positionV>
                <wp:extent cx="1504950" cy="5003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Кофе натур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9.4pt;mso-wrap-distance-left:9.05pt;mso-wrap-distance-right:9.05pt;mso-wrap-distance-top:0pt;mso-wrap-distance-bottom:0pt;margin-top:3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Кофе натур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748665</wp:posOffset>
                </wp:positionV>
                <wp:extent cx="15049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ад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8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ад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4063365</wp:posOffset>
                </wp:positionV>
                <wp:extent cx="150495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19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320165</wp:posOffset>
                </wp:positionV>
                <wp:extent cx="15049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ят до ки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3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ят до ки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2691765</wp:posOffset>
                </wp:positionV>
                <wp:extent cx="15049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ж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1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ж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2005965</wp:posOffset>
                </wp:positionV>
                <wp:extent cx="15049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а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7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а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3377565</wp:posOffset>
                </wp:positionV>
                <wp:extent cx="1504950" cy="4762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вают в по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65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вают в по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85" w:gutter="0" w:header="0" w:top="38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0:15:00Z</dcterms:created>
  <dc:creator>Дима</dc:creator>
  <dc:description/>
  <dc:language>en-US</dc:language>
  <cp:lastModifiedBy>Дима</cp:lastModifiedBy>
  <cp:lastPrinted>2000-04-27T14:25:00Z</cp:lastPrinted>
  <dcterms:modified xsi:type="dcterms:W3CDTF">2000-04-27T11:04:00Z</dcterms:modified>
  <cp:revision>3</cp:revision>
  <dc:subject/>
  <dc:title>Суп Харчо</dc:title>
</cp:coreProperties>
</file>