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Шашлык.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14605</wp:posOffset>
                </wp:positionV>
                <wp:extent cx="1047750" cy="361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вяд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.1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вяд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6375</wp:posOffset>
                </wp:positionH>
                <wp:positionV relativeFrom="paragraph">
                  <wp:posOffset>14605</wp:posOffset>
                </wp:positionV>
                <wp:extent cx="12763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ук репчат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1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ук репчат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075</wp:posOffset>
                </wp:positionH>
                <wp:positionV relativeFrom="paragraph">
                  <wp:posOffset>14605</wp:posOffset>
                </wp:positionV>
                <wp:extent cx="704850" cy="3619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с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.1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кс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0975</wp:posOffset>
                </wp:positionH>
                <wp:positionV relativeFrom="paragraph">
                  <wp:posOffset>14605</wp:posOffset>
                </wp:positionV>
                <wp:extent cx="704850" cy="36195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.1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48475</wp:posOffset>
                </wp:positionH>
                <wp:positionV relativeFrom="paragraph">
                  <wp:posOffset>14605</wp:posOffset>
                </wp:positionV>
                <wp:extent cx="933450" cy="361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мид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.1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мид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5175</wp:posOffset>
                </wp:positionH>
                <wp:positionV relativeFrom="paragraph">
                  <wp:posOffset>14605</wp:posOffset>
                </wp:positionV>
                <wp:extent cx="590550" cy="3619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  <w:t>Со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.1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/>
                        <w:t>Со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91175</wp:posOffset>
                </wp:positionH>
                <wp:positionV relativeFrom="paragraph">
                  <wp:posOffset>14605</wp:posOffset>
                </wp:positionV>
                <wp:extent cx="1162050" cy="3619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ус Юж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.1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ус Юж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77175</wp:posOffset>
                </wp:positionH>
                <wp:positionV relativeFrom="paragraph">
                  <wp:posOffset>14605</wp:posOffset>
                </wp:positionV>
                <wp:extent cx="1047750" cy="3619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ук зеле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.1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ук зеле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8pt" to="162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8pt" to="63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162560</wp:posOffset>
                </wp:positionV>
                <wp:extent cx="0" cy="1600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8pt" to="279pt,1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162560</wp:posOffset>
                </wp:positionV>
                <wp:extent cx="0" cy="1600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8pt" to="342pt,1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43500</wp:posOffset>
                </wp:positionH>
                <wp:positionV relativeFrom="paragraph">
                  <wp:posOffset>162560</wp:posOffset>
                </wp:positionV>
                <wp:extent cx="0" cy="1600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8pt" to="405pt,13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72200</wp:posOffset>
                </wp:positionH>
                <wp:positionV relativeFrom="paragraph">
                  <wp:posOffset>162560</wp:posOffset>
                </wp:positionV>
                <wp:extent cx="0" cy="5029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.8pt" to="486pt,4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1520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2.8pt" to="576pt,2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4390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2.8pt" to="657pt,2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21539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5.7pt" to="63pt,10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327279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57.7pt" to="351pt,25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52959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1.7pt" to="162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1529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2.7pt" to="63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2701290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2.7pt" to="144pt,2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361569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4.7pt" to="180pt,29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453009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56.7pt" to="225pt,3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178689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0.7pt" to="90pt,1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1101090</wp:posOffset>
                </wp:positionV>
                <wp:extent cx="0" cy="8001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6.7pt" to="162pt,14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544449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28.7pt" to="270pt,4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1558290</wp:posOffset>
                </wp:positionV>
                <wp:extent cx="3886200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2.7pt" to="404.95pt,12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4987290</wp:posOffset>
                </wp:positionV>
                <wp:extent cx="46863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92.7pt" to="656.95pt,39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15200</wp:posOffset>
                </wp:positionH>
                <wp:positionV relativeFrom="paragraph">
                  <wp:posOffset>986790</wp:posOffset>
                </wp:positionV>
                <wp:extent cx="0" cy="4000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77.7pt" to="576pt,3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43900</wp:posOffset>
                </wp:positionH>
                <wp:positionV relativeFrom="paragraph">
                  <wp:posOffset>415290</wp:posOffset>
                </wp:positionV>
                <wp:extent cx="0" cy="45720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32.7pt" to="657pt,3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15200</wp:posOffset>
                </wp:positionH>
                <wp:positionV relativeFrom="paragraph">
                  <wp:posOffset>415290</wp:posOffset>
                </wp:positionV>
                <wp:extent cx="0" cy="114300"/>
                <wp:effectExtent l="5080" t="0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2.7pt" to="576pt,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520065</wp:posOffset>
                </wp:positionV>
                <wp:extent cx="1047750" cy="70485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резают небольшими кусоч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40.95pt;mso-position-vertical-relative:text;margin-left:1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резают небольшими кусоч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1320165</wp:posOffset>
                </wp:positionV>
                <wp:extent cx="1047750" cy="4762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кладывают в посу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03.95pt;mso-position-vertical-relative:text;margin-left:1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кладывают в посу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9175</wp:posOffset>
                </wp:positionH>
                <wp:positionV relativeFrom="paragraph">
                  <wp:posOffset>1891665</wp:posOffset>
                </wp:positionV>
                <wp:extent cx="1276350" cy="8191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мешивают и на 4-6 часов в прохладное мес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148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мешивают и на 4-6 часов в прохладное мес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7975</wp:posOffset>
                </wp:positionH>
                <wp:positionV relativeFrom="paragraph">
                  <wp:posOffset>5549265</wp:posOffset>
                </wp:positionV>
                <wp:extent cx="1047750" cy="3619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436.9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0675</wp:posOffset>
                </wp:positionH>
                <wp:positionV relativeFrom="paragraph">
                  <wp:posOffset>62865</wp:posOffset>
                </wp:positionV>
                <wp:extent cx="1047750" cy="47625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чищ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4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чищ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0675</wp:posOffset>
                </wp:positionH>
                <wp:positionV relativeFrom="paragraph">
                  <wp:posOffset>634365</wp:posOffset>
                </wp:positionV>
                <wp:extent cx="1047750" cy="4762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езают кольц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49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езают кольца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62865</wp:posOffset>
                </wp:positionV>
                <wp:extent cx="1047750" cy="36195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мыв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4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мыв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2075</wp:posOffset>
                </wp:positionH>
                <wp:positionV relativeFrom="paragraph">
                  <wp:posOffset>2806065</wp:posOffset>
                </wp:positionV>
                <wp:extent cx="1276350" cy="81915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девают на шпажку вперемешку с лу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220.9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девают на шпажку вперемешку с лу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19275</wp:posOffset>
                </wp:positionH>
                <wp:positionV relativeFrom="paragraph">
                  <wp:posOffset>3720465</wp:posOffset>
                </wp:positionV>
                <wp:extent cx="1276350" cy="81915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арят над раскаленными углями до готов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292.9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арят над раскаленными углями до готов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90775</wp:posOffset>
                </wp:positionH>
                <wp:positionV relativeFrom="paragraph">
                  <wp:posOffset>4634865</wp:posOffset>
                </wp:positionV>
                <wp:extent cx="1276350" cy="81915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товый шашлык складывают на блю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364.9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товый шашлык складывают на блю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48475</wp:posOffset>
                </wp:positionH>
                <wp:positionV relativeFrom="paragraph">
                  <wp:posOffset>62865</wp:posOffset>
                </wp:positionV>
                <wp:extent cx="933450" cy="36195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.9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48475</wp:posOffset>
                </wp:positionH>
                <wp:positionV relativeFrom="paragraph">
                  <wp:posOffset>520065</wp:posOffset>
                </wp:positionV>
                <wp:extent cx="933450" cy="47625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езают доль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0.9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езают доль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77175</wp:posOffset>
                </wp:positionH>
                <wp:positionV relativeFrom="paragraph">
                  <wp:posOffset>62865</wp:posOffset>
                </wp:positionV>
                <wp:extent cx="1047750" cy="36195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4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885" w:gutter="0" w:header="0" w:top="38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10:04:00Z</dcterms:created>
  <dc:creator>Дима</dc:creator>
  <dc:description/>
  <dc:language>en-US</dc:language>
  <cp:lastModifiedBy>Дима</cp:lastModifiedBy>
  <cp:lastPrinted>2000-04-27T13:42:00Z</cp:lastPrinted>
  <dcterms:modified xsi:type="dcterms:W3CDTF">2000-04-27T10:04:00Z</dcterms:modified>
  <cp:revision>2</cp:revision>
  <dc:subject/>
  <dc:title>Суп Харчо</dc:title>
</cp:coreProperties>
</file>