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Введение </w:t>
      </w:r>
    </w:p>
    <w:p>
      <w:pPr>
        <w:pStyle w:val="Heading4"/>
        <w:ind w:left="426" w:right="282" w:firstLine="708"/>
        <w:rPr>
          <w:sz w:val="28"/>
        </w:rPr>
      </w:pPr>
      <w:r>
        <w:rPr>
          <w:sz w:val="28"/>
        </w:rPr>
        <w:t>Важнейшей государственной задачей является создание безопасных условий труда, обеспечение оптимальных санитарно-гигиенических условий и исключение травматизма и профессиональных заболеваний в строительстве.</w:t>
      </w:r>
    </w:p>
    <w:p>
      <w:pPr>
        <w:pStyle w:val="Heading4"/>
        <w:ind w:left="426" w:right="282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ирование мероприятий по охране труда представляет собой одну из главных задач создания безопасных и здоровых условий труда строителей, сводит к минимуму вероятность поражения или заболевания работающих с одновременным обеспечением комфортности при максимальной производительности.</w:t>
      </w:r>
    </w:p>
    <w:p>
      <w:pPr>
        <w:pStyle w:val="Heading4"/>
        <w:ind w:left="426" w:right="282" w:firstLine="708"/>
        <w:rPr>
          <w:sz w:val="28"/>
        </w:rPr>
      </w:pPr>
      <w:r>
        <w:rPr>
          <w:sz w:val="28"/>
        </w:rPr>
        <w:t>Отступление от нормального режима работы и нарушение требований техники безопасности могут привести к ухудшению здоровья работающих и к снижению производительности труда.</w:t>
      </w:r>
    </w:p>
    <w:p>
      <w:pPr>
        <w:pStyle w:val="Heading4"/>
        <w:ind w:left="426" w:right="282" w:firstLine="708"/>
        <w:rPr>
          <w:sz w:val="28"/>
        </w:rPr>
      </w:pPr>
      <w:r>
        <w:rPr>
          <w:sz w:val="28"/>
        </w:rPr>
        <w:t>Улучшение условий труда и повышение его безопасности приводят к снижению производственного травматизма и профессиональных заболеваний.</w:t>
      </w:r>
    </w:p>
    <w:p>
      <w:pPr>
        <w:pStyle w:val="Heading4"/>
        <w:ind w:left="426" w:right="423" w:firstLine="708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4"/>
        <w:ind w:left="426" w:right="423"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нализ опасных и вредных производственных факторов.</w:t>
      </w:r>
    </w:p>
    <w:p>
      <w:pPr>
        <w:pStyle w:val="Normal"/>
        <w:ind w:left="426" w:right="282" w:firstLine="708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аблица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3678"/>
        <w:gridCol w:w="2791"/>
      </w:tblGrid>
      <w:tr>
        <w:trPr>
          <w:trHeight w:val="4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  <w:p>
            <w:pPr>
              <w:pStyle w:val="Normal"/>
              <w:ind w:left="-157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д работ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пасные и вредные производственные факторы </w:t>
            </w:r>
          </w:p>
          <w:p>
            <w:pPr>
              <w:pStyle w:val="Normal"/>
              <w:ind w:right="-3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Характер воздействий, последствия </w:t>
            </w:r>
          </w:p>
        </w:tc>
      </w:tr>
      <w:tr>
        <w:trPr>
          <w:trHeight w:val="2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 xml:space="preserve">Земляные работы. </w:t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Работы подготовительного период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Падение людей в котлован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Опрокидывание строительных машин</w:t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 xml:space="preserve">Обрушение земляного массива на работающих в котловане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мы, ушиб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мы, ушибы, потери созн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вмы различных степеней тяжести </w:t>
            </w:r>
          </w:p>
        </w:tc>
      </w:tr>
      <w:tr>
        <w:trPr>
          <w:trHeight w:val="2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Забивка сва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1.Воздействие шума</w:t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 xml:space="preserve">2.Воздействие вибрации при работе  </w:t>
              <w:br/>
              <w:t xml:space="preserve">    на копровой установк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утомление, головная боль, снижение слух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утомление, головная боль, боли в суставах</w:t>
            </w:r>
          </w:p>
        </w:tc>
      </w:tr>
      <w:tr>
        <w:trPr>
          <w:trHeight w:val="2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Сварочные работ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Поражение электрическим током</w:t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Воздействие вредных газов и испарений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Воздействие лучистой энерг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травмы, ожоги различных степен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авления, болезни органов зрения и дых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жоги различных степеней </w:t>
            </w:r>
          </w:p>
        </w:tc>
      </w:tr>
      <w:tr>
        <w:trPr>
          <w:trHeight w:val="2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4"/>
                <w:lang w:val="en-US"/>
              </w:rPr>
              <w:t xml:space="preserve">Возведение </w:t>
            </w:r>
            <w:r>
              <w:rPr>
                <w:sz w:val="24"/>
              </w:rPr>
              <w:t>надземной части здания и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онтажные работ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Падение крана вследствие потери устойчивости, просадки крановых путей, падение монтируемых элементов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 xml:space="preserve">Падение навесных люлек, подмостей, рабочего инструмента </w:t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 xml:space="preserve">Падение людей </w:t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Длительное действие солнечной радиации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Опасность при работе с грузоподъемными механизмам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яжелые травмы, смертельные случа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мы различных степеней тяжести, гибель рабочи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мы различных степеней тяжести, гибель рабочи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ые и солнечные уда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мы, смертельные случаи</w:t>
            </w:r>
          </w:p>
        </w:tc>
      </w:tr>
      <w:tr>
        <w:trPr>
          <w:trHeight w:val="2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Воздействие шума и вибрации при укладке бетонной смес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утомление, головная боль, снижение слуха. </w:t>
            </w:r>
          </w:p>
        </w:tc>
      </w:tr>
      <w:tr>
        <w:trPr>
          <w:trHeight w:val="2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Отделочные работ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Воздействие цементной и известковой пыли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Воздействие испарений красок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икозы, коньюктиви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авления, головная боль</w:t>
            </w:r>
          </w:p>
        </w:tc>
      </w:tr>
      <w:tr>
        <w:trPr>
          <w:trHeight w:val="3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Электротехнические работ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Опасность поражения током при проверке систем электроснабж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травмы, ожоги различных степеней. </w:t>
            </w:r>
          </w:p>
        </w:tc>
      </w:tr>
      <w:tr>
        <w:trPr>
          <w:trHeight w:val="2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>Кровельные работ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Падение рабочих с высоты</w:t>
            </w:r>
          </w:p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вмы, гибель рабочих </w:t>
            </w:r>
          </w:p>
        </w:tc>
      </w:tr>
      <w:tr>
        <w:trPr>
          <w:trHeight w:val="2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</w:rPr>
            </w:pPr>
            <w:r>
              <w:rPr>
                <w:sz w:val="24"/>
              </w:rPr>
              <w:t xml:space="preserve">Погрузочно-разгрузочные работы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Падение рабочих с машин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Падение деталей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33" w:hanging="360"/>
              <w:rPr>
                <w:sz w:val="24"/>
              </w:rPr>
            </w:pPr>
            <w:r>
              <w:rPr>
                <w:sz w:val="24"/>
              </w:rPr>
              <w:t>Утомление при физической работ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мы, ушиб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утомление, головная бо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23" w:firstLine="708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26" w:right="282" w:firstLine="708"/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3:29:00Z</dcterms:created>
  <dc:creator>Антон Самусин</dc:creator>
  <dc:description/>
  <dc:language>en-US</dc:language>
  <cp:lastModifiedBy>Антон Самусин</cp:lastModifiedBy>
  <dcterms:modified xsi:type="dcterms:W3CDTF">1999-05-24T13:33:00Z</dcterms:modified>
  <cp:revision>2</cp:revision>
  <dc:subject/>
  <dc:title>Введение </dc:title>
</cp:coreProperties>
</file>