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492357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53715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624131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430807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1534875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