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анитарно техническое и инженерное оборудование.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нутренние системы водоснабжения и водоотведения, энергоснабжения, теплоснабжения, телефонная работают от центральных городских сетей соответственно холодного и горячего водоснабжения, центральной городской канализационной сети, местной электротяговой подстанции, центральных теплосетей, и городских телефон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ача воды в ванну бассейна осуществляется общей сети. Для бассейна используется вода, к которой предъявляются повышенные требования к качеству: цветность – не более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содержание взвешенных веществ не более 1 мг/л, прозрачность (по кресту) на всю глубину ванны. Бассейн имеет проточную схему водообмена, что позволяет снизить потребление и сбрасывание воды при функционировании и очистке ванны. Свежая вода подаётся для водообмена в количестве, обеспечивающем полный водообмен за 6-8 часов. Расход воды на работу ножной ванны шлюза составляет 700 л/ч при этом он работает 30 минут в день. Суммарный расход воды в бассейне на человека составляет 1 м³ в час.  В подвальном помещении яслей-сада  установлен гидрант, используемый для пожаротушения с расчётным забором воды 15 л/с. Ввод в здание снабжён водомерным оборудованием: водомерный узел ВУ2, водомер ВСКМ-10/3 установленным в подвале. Для подачи воды в помещения используются стальные оцинкованныетрубы ГОСТ 3262-75*, водоразборной и регулирующей арматур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нитарные приборы (унитазы, мойки, раковины, душевые кабины) снабжается разводкой горячего и холодного водопровода согласно СНиП 2.04.01-85 . В бассейне установлены по одному санузлу для групп каждого пола в виду небольшого числа одновременно занимающих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очные воды, исходящие из помещений яслей-сада (туалетов, душевых, бассейна) являются бытовыми и могут сбрасываться в городскую канализацию. Для отвода воды применены трубы из ПВХ ТУ 6-19-307-86 диаметром 50-200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опление производится от центральных городских теплосетей. На вводе в здание установлен тепловой узел для снижения температуры носителя и давления подачи. Для отопления используется схема с нижней разводкой. Радиаторы устанавливаются в помещениях согласно расчёту. В верхней точке системы устанавливается расширительный бачок со спускным вентилем. В подвале устанавливается вентиль для аварийного сброса воды из системы, каждый радиатор снабжён запорной арматурой. Радиаторы крепятся в стенные ниши находящиеся на проектном месте их устан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даление мусора (твёрдых отбросов и пищевых остатков раздельно) с территории яслей-сада осуществляется через мусорные бачки расположенных близь ворот. Вывозом мусора занимаются коммунальные службы местного ЖЭ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ентиляция и кондиционирование воздуха (СНиП 2.04.05-91) производится посредствам вытяжной нерегулируемой вентиляции через шахты выведенные на крышу здания, а так же  вентиляционных установок и кондиционеров, расположенных на первом этаже, подвале яслей сада, первом этаже бассейна. Избыточные воздушные выбросы и излишки теплоты из пищеблока, постирочной, гладильной удаляются механической вентиляционной установк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нергоснабжение осуществляется от подземного электрокабеля расположенного на глубине 3 м. Напряжение с кабеля подаётся в электрощитовые расположенные в подвальном помещении яслей-сада и на первом этаже бассейна, оттуда электрические провода разводится по поме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вещение производится лампами накаливания и люминесцентными лампами в зависимости от назначения помещения и естественного осве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лефонная связь, охранная и пожарная сигнализация осуществляется через устройства, устанавливаемые соответственными службами и подключёнными к городской телефонной сети. Датчики пожарной сигнализации устанавливаются в каждом  помещении от 1 до 6 штук в зависимости от площади. Датчики охранной сигнализации устанавливаются на стёкла окон и двери. Телефонный кабель расположен по улице Уфимской на расстоянии 70 м от здания яслей-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вод дождевых вод осуществляется с территории по естественному уклону в направлении ближайшего коллектора ливневой канализации.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3:21:00Z</dcterms:created>
  <dc:creator>Самусин Антон</dc:creator>
  <dc:description/>
  <dc:language>en-US</dc:language>
  <cp:lastModifiedBy>Anton</cp:lastModifiedBy>
  <dcterms:modified xsi:type="dcterms:W3CDTF">1999-04-24T11:01:00Z</dcterms:modified>
  <cp:revision>8</cp:revision>
  <dc:subject>Ясли-сад на 140 мест</dc:subject>
  <dc:title>Санитарно-техническое и инженерное оборудование</dc:title>
</cp:coreProperties>
</file>