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center"/>
        <w:rPr>
          <w:rFonts w:ascii="Times New Roman" w:hAnsi="Times New Roman" w:cs="Times New Roman"/>
          <w:sz w:val="28"/>
        </w:rPr>
      </w:pPr>
      <w:r>
        <w:rPr>
          <w:rFonts w:cs="Times New Roman" w:ascii="Times New Roman" w:hAnsi="Times New Roman"/>
          <w:sz w:val="28"/>
          <w:szCs w:val="24"/>
        </w:rPr>
        <w:t>Архитектор Эммануил Ходжаев (1834-1906)</w:t>
      </w:r>
    </w:p>
    <w:p>
      <w:pPr>
        <w:pStyle w:val="Normal"/>
        <w:shd w:fill="FFFFFF" w:val="clear"/>
        <w:ind w:firstLine="851"/>
        <w:jc w:val="center"/>
        <w:rPr>
          <w:rFonts w:ascii="Times New Roman" w:hAnsi="Times New Roman" w:cs="Times New Roman"/>
          <w:sz w:val="28"/>
          <w:szCs w:val="24"/>
        </w:rPr>
      </w:pPr>
      <w:r>
        <w:rPr>
          <w:rFonts w:cs="Times New Roman" w:ascii="Times New Roman" w:hAnsi="Times New Roman"/>
          <w:sz w:val="28"/>
          <w:szCs w:val="24"/>
        </w:rPr>
        <w:t>(материалы к биографии)</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Его портреты:</w:t>
      </w:r>
    </w:p>
    <w:p>
      <w:pPr>
        <w:pStyle w:val="TextBodyIndent"/>
        <w:rPr/>
      </w:pPr>
      <w:r>
        <w:rPr/>
        <w:t>"Ходжаев Эммануил Багдасарович (Фотопортрет, стоя, рука на ремне, в шляпе с бородкой) - художник-архитектор, домовладелец г.Кис-ка." (Россия в ее прошлом и настоящем. М. Б/г.[1915], б/н.; раздел "Русское зодчество за 300 лет", биографии архитекторов (Л.20о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мотри:</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РГИА, Ф.1343, оп.31, д.2616. О дворянстве Ходжаевых, 1840, Грузия</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РГИА, Ф.1343, оп.31, д.2618. О дворянстве Ходжаевых, 1851, Ставроп.губ.</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РГИА, Ф.1343, оп.31, д.2617. О дворянстве Ходжаевых, 1886, Грузия(?)</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Биография Э.Б.Ходжаева // "Россия в ее прошлом и настоящем", М., 1915г.</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Материалы о г.Нахичевань на Дону, Ростовского н/Д уезда, Области Войска</w:t>
        <w:br/>
        <w:t>Донского (1882г.) /Екатеринославской губернии (1877г.)/</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Материалы о г.Армавир, Екатеринославской губернии (1877г.)</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Материалы о Владикавказской Военной Прогимназии (межевые классы?);</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Положение о статусе вольнослушающего по арх-ре в ИАХ (1880-е);</w:t>
      </w:r>
    </w:p>
    <w:p>
      <w:pPr>
        <w:pStyle w:val="Normal"/>
        <w:numPr>
          <w:ilvl w:val="0"/>
          <w:numId w:val="2"/>
        </w:numPr>
        <w:shd w:fill="FFFFFF" w:val="clear"/>
        <w:tabs>
          <w:tab w:val="clear" w:pos="720"/>
          <w:tab w:val="left" w:pos="312" w:leader="none"/>
        </w:tabs>
        <w:ind w:left="0" w:firstLine="851"/>
        <w:jc w:val="both"/>
        <w:rPr>
          <w:rFonts w:ascii="Times New Roman" w:hAnsi="Times New Roman" w:cs="Times New Roman"/>
          <w:sz w:val="28"/>
          <w:szCs w:val="24"/>
        </w:rPr>
      </w:pPr>
      <w:r>
        <w:rPr>
          <w:rFonts w:cs="Times New Roman" w:ascii="Times New Roman" w:hAnsi="Times New Roman"/>
          <w:sz w:val="28"/>
          <w:szCs w:val="24"/>
        </w:rPr>
        <w:t>Кто был город.арх-ром Пят-ка в 1876-1894гг.? (А.Г.Лукашов?)</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Рост.Обл.архив?</w:t>
      </w:r>
    </w:p>
    <w:p>
      <w:pPr>
        <w:pStyle w:val="Normal"/>
        <w:shd w:fill="FFFFFF" w:val="clear"/>
        <w:tabs>
          <w:tab w:val="clear" w:pos="720"/>
          <w:tab w:val="left" w:pos="288" w:leader="none"/>
        </w:tabs>
        <w:ind w:left="851" w:hanging="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288" w:leader="none"/>
        </w:tabs>
        <w:ind w:left="851" w:hanging="0"/>
        <w:jc w:val="both"/>
        <w:rPr>
          <w:rFonts w:ascii="Times New Roman" w:hAnsi="Times New Roman" w:cs="Times New Roman"/>
          <w:sz w:val="28"/>
          <w:szCs w:val="24"/>
        </w:rPr>
      </w:pPr>
      <w:r>
        <w:rPr>
          <w:rFonts w:cs="Times New Roman" w:ascii="Times New Roman" w:hAnsi="Times New Roman"/>
          <w:sz w:val="28"/>
          <w:szCs w:val="24"/>
        </w:rPr>
        <w:t>Лит-ра:</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РГИА, Ф.789, оп.11, 1882г., д.131, л/дело Ходжаев Эммануэль Багдасарович</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rPr>
      </w:pPr>
      <w:r>
        <w:rPr>
          <w:rFonts w:cs="Times New Roman" w:ascii="Times New Roman" w:hAnsi="Times New Roman"/>
          <w:sz w:val="28"/>
          <w:szCs w:val="24"/>
        </w:rPr>
        <w:t>РГИА, Ф.498, оп.1, 1904, д.5286. Дело ученика Имп.Театрального Училища Христофора Ходжаева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гдасарович (1861, Пят-ск-1939(?), Москва) - архитектор, закончил ИАХ (1891), известный и плодовитый проектировщик дач, гостиниц и санаториев для КМВ, гор.архитектор Пятигорска (?1898-1902?), гор.арх-р Кисловодска (в 1904-1905 и в 190.-191.). В 1932г. переехал в Москву(?).</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Работы на КМВ:</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троительство Писцины на р.Ольховке в Кисловодске; лето 1889г.</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тр-во Каменного Грота в Сквере Памятника Лермонтова, Пят-ск, лето 1889;</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тр-во Фонтана при Опорной стене Сквера Пам-ка Лермонтова, лето 1889г.;</w:t>
      </w:r>
    </w:p>
    <w:p>
      <w:pPr>
        <w:pStyle w:val="Normal"/>
        <w:numPr>
          <w:ilvl w:val="0"/>
          <w:numId w:val="3"/>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тр-во Водопродажного Павильона в Цветнике, Пятигорск, лето 1889г.;</w:t>
      </w:r>
    </w:p>
    <w:p>
      <w:pPr>
        <w:pStyle w:val="Normal"/>
        <w:numPr>
          <w:ilvl w:val="0"/>
          <w:numId w:val="4"/>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ом Армянской Церкви на Базарной ул., Пятигорск, лето 1831; (переделка проекта арх.А.М.Кочетова(?) и стр-во вчерне)</w:t>
      </w:r>
    </w:p>
    <w:p>
      <w:pPr>
        <w:pStyle w:val="Normal"/>
        <w:numPr>
          <w:ilvl w:val="0"/>
          <w:numId w:val="4"/>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Лечебница г-жи К.Г. Востряковой им. Н.Д. Хлудовой, Кисловодск, 1834-1835 гг.</w:t>
      </w:r>
    </w:p>
    <w:p>
      <w:pPr>
        <w:pStyle w:val="Normal"/>
        <w:numPr>
          <w:ilvl w:val="0"/>
          <w:numId w:val="4"/>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Лечебница для приходящих больных при Общине Крас.Креста, Пят-ск, 1894г.</w:t>
      </w:r>
    </w:p>
    <w:p>
      <w:pPr>
        <w:pStyle w:val="Normal"/>
        <w:numPr>
          <w:ilvl w:val="0"/>
          <w:numId w:val="4"/>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обственный дом на Хлудовской ул. в Кисловодске, 190.</w:t>
      </w:r>
    </w:p>
    <w:p>
      <w:pPr>
        <w:pStyle w:val="Normal"/>
        <w:numPr>
          <w:ilvl w:val="0"/>
          <w:numId w:val="4"/>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бр.Тарасовых в Кисловодске, до 1903г.;</w:t>
      </w:r>
    </w:p>
    <w:p>
      <w:pPr>
        <w:pStyle w:val="Normal"/>
        <w:numPr>
          <w:ilvl w:val="0"/>
          <w:numId w:val="4"/>
        </w:numPr>
        <w:shd w:fill="FFFFFF" w:val="clear"/>
        <w:tabs>
          <w:tab w:val="clear" w:pos="720"/>
          <w:tab w:val="left" w:pos="288"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Л.И. Афросимовой («Благодать») в Кисловодске, до 1903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Александрова в Кисловодске, до 1903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Ушакова в Кисловодске, до 1903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Кундури в Кисловодске, 190.г;</w:t>
      </w:r>
    </w:p>
    <w:p>
      <w:pPr>
        <w:pStyle w:val="Normal"/>
        <w:numPr>
          <w:ilvl w:val="0"/>
          <w:numId w:val="3"/>
        </w:numPr>
        <w:shd w:fill="FFFFFF" w:val="clear"/>
        <w:tabs>
          <w:tab w:val="clear" w:pos="720"/>
          <w:tab w:val="left" w:pos="710" w:leader="none"/>
          <w:tab w:val="left" w:pos="10066"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Ганешина в Кисловодске, 190.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Ретвизан" в Кисловодске, 190.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Л.В.Лекарева в Кисловодске, 190.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А.Е.Очакова (Оганова?) в Кисловодске, 190.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и других владельцев в Кисловодске, до 1903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анаторий-пансионат "Горные вершины" в Кисловодске, 1903-1904г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Гостиница Тамбиева в Кисловодске, 19..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Гостиница А.С.Бештау в Кисловодске, до 1911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Здравница Вспомогат. Общества "Санаторий" в Ессентуках, 1901-1902г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Гостиница "Метрополь" бр.Зипаловых в Ессентуках, 1905-1907г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Г.Н.Баранова в Ессентуках, 190.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Строительство Дачи Эмира Бухарского в Жел-ке, 1905-1906гг.;</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 - Женская прогимназия Гурджиевой на Царской ул., Пятигорск, 1901-1902гг.; </w:t>
      </w:r>
    </w:p>
    <w:p>
      <w:pPr>
        <w:pStyle w:val="Normal"/>
        <w:shd w:fill="FFFFFF" w:val="clear"/>
        <w:ind w:firstLine="851"/>
        <w:jc w:val="both"/>
        <w:rPr/>
      </w:pPr>
      <w:r>
        <w:rPr>
          <w:rFonts w:cs="Times New Roman" w:ascii="Times New Roman" w:hAnsi="Times New Roman"/>
          <w:sz w:val="28"/>
          <w:szCs w:val="24"/>
        </w:rPr>
        <w:t xml:space="preserve">? - Гостиница Ганджумова на углу Царской и Нижегород.ул.,Пятигорск, 19..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 - Дом врача А.А.Крюкова (в маврит.ст.) на Царской ул., Пятигорск, 19..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 - Особняк В.С. Цетнаровича на дачном участке Провала, Пятигорск, ок.1906?;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 - Особняк Л.П.Тиц на,дачном участке Провала, Пятигорск, ок.1906?;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 Дача Наитаки в верхней части Царской ул.(д.8),Пятигорск, ок.190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Часовня предков Ходжаевых в Пятигорском кладбище, 1904-1908(?);</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ом наследников Ходжаевых в Пятигорске на Царской улице, 1908-1909г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Народный Дом на Никитской ул., Кисловодск, 1913-1915гг.</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Проект Гостиницы для 3-хдневн.пребывания приезжающих, Кисловодск, 1916.</w:t>
        <w:br/>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ругие работы:</w:t>
      </w:r>
    </w:p>
    <w:p>
      <w:pPr>
        <w:pStyle w:val="Normal"/>
        <w:numPr>
          <w:ilvl w:val="0"/>
          <w:numId w:val="3"/>
        </w:numPr>
        <w:shd w:fill="FFFFFF" w:val="clear"/>
        <w:ind w:left="0" w:firstLine="851"/>
        <w:jc w:val="both"/>
        <w:rPr>
          <w:rFonts w:ascii="Times New Roman" w:hAnsi="Times New Roman" w:cs="Times New Roman"/>
          <w:sz w:val="28"/>
        </w:rPr>
      </w:pPr>
      <w:r>
        <w:rPr>
          <w:rFonts w:cs="Times New Roman" w:ascii="Times New Roman" w:hAnsi="Times New Roman"/>
          <w:sz w:val="28"/>
          <w:szCs w:val="24"/>
        </w:rPr>
        <w:t>Здание Общественного Собрания в Армавире, 189.;</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Мануфактурный магазин бр.Тарасовых в Армавире, 189..</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Постройки разных частных владельцев в Армавире, 189..;</w:t>
      </w:r>
    </w:p>
    <w:p>
      <w:pPr>
        <w:pStyle w:val="Normal"/>
        <w:numPr>
          <w:ilvl w:val="0"/>
          <w:numId w:val="3"/>
        </w:numPr>
        <w:shd w:fill="FFFFFF" w:val="clear"/>
        <w:tabs>
          <w:tab w:val="clear" w:pos="720"/>
          <w:tab w:val="left" w:pos="710" w:leader="none"/>
        </w:tabs>
        <w:ind w:left="0" w:firstLine="851"/>
        <w:jc w:val="both"/>
        <w:rPr>
          <w:rFonts w:ascii="Times New Roman" w:hAnsi="Times New Roman" w:cs="Times New Roman"/>
          <w:sz w:val="28"/>
          <w:szCs w:val="24"/>
        </w:rPr>
      </w:pPr>
      <w:r>
        <w:rPr>
          <w:rFonts w:cs="Times New Roman" w:ascii="Times New Roman" w:hAnsi="Times New Roman"/>
          <w:sz w:val="28"/>
          <w:szCs w:val="24"/>
        </w:rPr>
        <w:t>Здание Общества Взаимного Кредита в Георгиевске, 189.;</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TextBodyIndent"/>
        <w:rPr/>
      </w:pPr>
      <w:r>
        <w:rPr/>
        <w:t>РОЖДЕНИЕ И ПРОИСХОЖДЕНИЕ (23 октября 1861г.)</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Армянин по национальности, из нахичеванских мещан, родился 23 октября 1861 года в Пятигорске. За отсутствием Армянской церкви в Пятигорске, был крещен 26 октября 1861г. в Армянской церкви г. Георгиевска священником Александром Маркаряном и по Св.Крещению назван Эммануилом в честь своего деда по отцовской линии.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Метрическое Свидетельство от 28 ноября 1869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Дано сие из Астраханской армяно-григорианской Епархиальной Консистории по постановлению Консистории от 3 ноября 1869г. по прошению нахичеванского 2-й гильдии купца Багдасара (Богдана) Эммануиловича Ходжаева, что, как из метрических книг Консистории видно, что от законного брака его с Елизаветой Никитичною родился сын 23 октября 1861г., который был крещен 26 октября 1861г. в Георгиевской Армянской церкви священником Александром Маркаровым (Маркарян) и по Св.Крещению назван Эммануилом; восприемниками коего был нахичеванский армянин Керовие(Ксероп) Ходжаев(брат отц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3"/>
        </w:rPr>
        <w:t>(РГИА, Ф.783, оп.11, 1882г.,д.131, Л.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лтазарович родился 22(?) октября 1861 года в г.Пятигорске. ХЭБ происходит из старинной армянской купеческой семьи. Имя его деда по матери Чалохова (Челахова), торговавшего персидскими коврами в г.Пятигорске, упоминается на страницах "Героя нашего времени" М.Ю.Лермонтова." (Россия в ее прошлом и настоящем.М. Б/г.[1915], б/н.; раздел "Русские зодчество за 300 лет", биографии архитекторов (Л.20о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Родословная Ходжаевы(Челаховы, Мержановы):</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оджаев Эммануил (ок.1800 - 18..) - дед ХЭБ по отцовской линии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оджаева Гаянэ (ок.1800 - 18..) - бабушка ХЭБ по отцовской линии?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Челахов Никита Артемьевич (ок.1805 - 1864?) - дед ХЭБ по материнской линии</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Челахова Гаянэ (ок.1810 - 18..) - бабушка ХЭБ по материнской линии?</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Челахова (зам.Ходжаева) Елизавета Никитична (ок.1840 - 5.03.1889) - мать ХЭ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оджаев Багдасар Эмануилович (ок.1835 - 5.06.1904) - отец ХЭБ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оджаев Керовие (Ксероп,Эммануилович?) (18..-19..) - брат? отца ХЭБ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оджаев Д.Е.(Дмитрий Эммануилович?) (18..-18..) - брат? отца ХЭБ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гдасарович(23.10.1861 - 19..) - архитектор</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Ходжаев Никита Багдасарович (25.04.1865 – после 1917) - младший брат ХЭ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Ходжаева Гаянэ Багдасаровна (ок.1870 - 19..) - младшая сестра ХЭ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Ходжаева (дев.Балиева) Татьяна Алексеевна (ок.1870 - 19..) - жена ХЭ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Ходжаева (зам.Мержанова) Елизавета Эммануиловна (ок. 1900-19..) - дочь ХЭ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Мержанов Мирон Иванович (ок.1900 - 19..) - архитектор, зять ХЭБ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Мержанов Борис Миронович (19.. - 19..) - внук ХЭБ, сын М.И.Мержанов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Мержанов Сергей Борисович (19.. - 19..) - правнук ХЭБ, внук М.И.Мержанов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ЧЕЛАХОВЫ (МАТЕРИНСКАЯ ВЕТВЬ)</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Дед ХЭБ по материнской линии Челахов Никита Артемьевич (ок.1805 - 1864?) - нахичеванский купец 3-й гильдии (1838), 1-й гильдии (к 1842г.); с 1825г. торговал в Кавказской Области, затем Пятигорске и Тифлисе; владелец с 1835г. (и после 1843г.) собственного магазина на пятигорском Бульваре под вывеской "Депо разных галантерейных, косметических и азиатских товаров".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озможно, его жену звали Гаянэ (этим именем была названа их первая внучка). Дочь Челахова – Елизавета (ок. 1840-1883) в 1860г. вышла замуж за пятигорского купца Багдасара Эмануиловича Ходжаева (ок. 1835 - 1904). Вероятно, умер в 1864г., т.к. с этого времени его домовладение в Пятигорске принадлежит его дочери Ходжаевой Е.Н. (Спросить о нем подробно у О.В.Миллер)</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Челахов Никита - нахичеванский купец 3-й гильдии (1838), с 1825г. торговал в Кавказской области, владелец с 1835г. собственного магазина на пятигорском Бульваре под вывеской "Депо разных галантерейных, косметических и азиатских товаров".... В письме С.Р-м-р-н-о описаны пятигорские впечатления автора (лето 1835г.) и о посещении Скорбященской церкви и магазина Н.А.Челахов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ходя по Бульвару, я увидел вывеску "Депо разных галантерейных, косметических и азиатских товаров" и вижу магазин, который может служить украшением, может поспорить с лучшими магазинами Невского проспекта. Хозяин магазина, молодой (до 30 лет) армянин, обратился с вопросом, что мне угодно..." (Письма С.Р-м-р-н-о// "Северная Пчела" от 1836г. N89)</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И.Недумов, Лермонтовский Пятигорск, Ст.1974, с.65-68, 30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чера(1837г.) я встретил ее (княжну Мери) в магазине Челахова; она торговала чудесный персидский ковер." (М.Ю.Лермонтов. Герой нашего времени). Из записки нахич.купца 3 гильд. Н.Челахова от 27 июля 1838г. к ген.Граббе: "Продолжая с 1825г. в Кавказской области и ныне в г.Тифлисе торговлю разными галантерейными и прочими товарами, я в течении 13 лет пользовался благосклонным, вниманием публики...Я неоднократно(и в 1836г.) публиковал в газетах о том, что магазине моем, в Пятигорске состоящем, можно купить разные товары российского и иностранного произведения...</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И.Недумов, Лермонтовский Пятигорск, Ст..1974, с.65-68)</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рошение нахичеванского купца 1-й гильдии Никиты Артемьевича Челахова от 22 ноября 1842г. к кавк.гражд.губ-ру В.С. Сотникову об уменьшении налога на торговые заведения в связи с самовольным повышением их городским головой: "За произведение мною с 1835г. в г. Пятигорске постоянной торговли разными галантерейными, косметическими, азиатскими и пр. вещами и за отдаваемые мною в наем собственные лавки по утвержденным обл. начальством сметам с меня взыскивалось в доход города единообразно каждый год по 163р. серебром, сверх того при получении мною из Пятигорского окружного казначейства св-ва на право торговли взнасил я ежегодно по 1/4% с обьявленного мною купеческого капитала.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 xml:space="preserve">...мой магазин разделяется на 5 номером, из коих 2 отделения отдаются мною в наем под вольную аптеку, а остальные мною занимаются..." (ГАСК, Ф.63, оп.21, 1842г., д.451, лл.37-42 об.) / (З, с.142-144) "В 1843г. купец 1-й гильдии Никита Челахов пожертвовал в пользу Кавказской областной гимназии "разного названия книги и физические инструменты", которые были оценены 2048руб. 20 коп. серебром." </w:t>
      </w:r>
      <w:r>
        <w:rPr>
          <w:rFonts w:cs="Times New Roman" w:ascii="Times New Roman" w:hAnsi="Times New Roman"/>
          <w:sz w:val="28"/>
          <w:szCs w:val="23"/>
        </w:rPr>
        <w:t>(ГАСК, Ф.444, оп.1, 1843г., д.4047, л.5 об.) / (З, с.33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С 1864г.(?) Ходжаевым принадлежал участок от дома УКМВ (будущая Казенная гостиница, 1905) до угла Царской ул. и Церковной ул." (ист. справка А.Н.Коваленк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ХОДЖАЕВЫ (ОТЦОВСКАЯ ВЕТВЬ)</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Купцы(мещане) Ходжаевы родом из г.Нахичевань, Ростовского н/Д уезда, Области Войска Донского (1882г.) / Екатеринославской губернии (1877г.)/. Всю жизнь армяне Ходжаевы были приписаны к г.Нахичевань на Дону.</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По семейным преданиям, дед ХЭБ по отцовской линии - армянин Эммануил Ходжаев поселился на Горячих Водах в 1818г., занимался торговлей; возможно, его жену звали Гаянэ (этим именем была названа их первая внучка).</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Ходжаев Багдасар Эмануилович (ок.1835 - 05.06.1904) - отец ХЭБ, мещанин, Нахичеванский, 2-й гильдии купец (1869—77г.), видный городской деятель Пятигорска, с 1880 г. гласный Пятигорской Городской думы; был дир-ром Городского Общественного банка (до 1900г.), членом Попеч.совета Пят.жен. гимназии и занимал разные выборные должности.</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Скончался 5 июня 1904г. и был отпет в Пятигорской Армянской церкви. Похоронен на Пятигорском городском кладбище. С 1904г. владельцами фамильного участка на Царской ул. являются уже наследники Ходжаевых.</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Дочь Челахова - Елизавета Никитична (ок.1840 - 5.03.1889) в 1860г. вышла замуж за нахичеванского купца Багдасара Эмануиловича Ходжаева, которому в качестве приданного или наследства для жены, достались участок и магазины Чилахова в Пятигорске. За отсутствием Армянской церкви в Пятигорске, обряд венчания новобрачных состоялся в Армянской церкви г.Георгиевска, и был проведен священником Александром Маркаряном.</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t xml:space="preserve">23 октября 1861 года она родила сына Эммануила (названного в честь деда по отцу), а позднее и сына Никиту (25.04.1865, названного в честь деда по матери) и дочь Гаянэ (ок.1870, названной в честь бабушки по отцу?). Скончалась скоропостижно (заразная болезнь?) 5 марта 1889г.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Была отпета в Пятигорской Армянской церкви и похоронена на Пятигорском городском кладбище. Вероятно, на Пятигорском городском кладбище в 1889-1909гг. была возведена часовня рода Ходжаевых (для деда, бабушки, отца и матери) по проекту ХЭ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Ходжаевы в Пятигорске владели обширным участком на углу Царской и Церковной улиц, где было несколько их собственных домов и магазинов. Домовладелицей до 1904г. считалась Елизавета Никитична Ходжаева (пока был жив ее муж), т.к. получила эту усадьбу с 1864г.(как приданное или) по наследству от отца.</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Ходжаев Эммануил Багдасарович. Местный уроженец, коренной абориген Минераловодского района. Дед его (по отцовской линии —Эммануил?) поселился в Пятигорске в 1818г...."(ПятЭхо, 10.04.1913)</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Нахичеванский 2-й гильдии купец Багдасар Эммануилович Ходжаев в 1869г."</w:t>
      </w:r>
      <w:r>
        <w:rPr>
          <w:rFonts w:cs="Times New Roman" w:ascii="Times New Roman" w:hAnsi="Times New Roman"/>
          <w:sz w:val="28"/>
          <w:szCs w:val="23"/>
        </w:rPr>
        <w:t xml:space="preserve"> (РГИА, Ф.789, оп.11, 1882г.,д.131,.Л.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Нахичеванский 2-й гильдии купец Багдасар Эммануилович Ходжаев в 1877г." (РГИА, Ф.789, оп.11, 1882г.,д.131, Л.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осприемником при крещении ХЭБ 26 октября 1861г. в Георгиевской Армянской церкви коего был нахичеванский армянин Керовие (Ксероп) Ходжаев (брат отца?)." (РГИА, Ф.789, оп.11, 1882г.,д.131, Л.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На Съезде представителей Обществ Взаимного кредита весной 1913г. был Д.Е.Ходжаев (Ростово-Нахичеванское Об-во Взаимного Кредита)." (брат отц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Биржевые Ведомости, вечер.вып., 29 мая 1913, N13571, с.5, общее Фото Съезда представителей Обществ Взаимного кредита, N4 - Д.Е.Ходжаев).</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5 марта 1883г. скончалась мать Эммануила Багдасаровича Ходжаева - Елизавета Никитична..." (РГИА, Ф.789, оп.11, 1882г., д.131, Л.22).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Ходжаева в Канцелярию ИАХ от 13 Февраля 1891г.: Прошу выдать на два месяца мое метрическое св-во для ведения дела по утверждению нашей фамилии в правах дворянства (пустая попытка?)." (РГИА, Ф.789, оп.11, д.131, Л.2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РГИА, Ф.1343, оп.31, д.2616. О дворянстве армян Ходженцов-Ходжаевых,1840, живущих в Грузии) К нахичеванским Ходжаевым отношения не имеют. (РГИА, Ф.1343, оп.31, д.261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О дворянстве кутаисских грузин Ходжашвили-Ходжаевых, 1886, Грузия) К нахичеванским Ходжаевым отношения не имеют. (РГИА, Ф.1343, оп.31, д.2618. О дворянстве кизлярских армян Ходжаевых, 1851,Ставроп.губ)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К нахичеванским Ходжаевым отношения не имеют. "Сегодня 40 дней со дня смерти Богдасара Эммануиловича Ходжаева (скончался 5 июня 1904г.) и был отпет в Пятигорской Армянской церкви" (газ. КМВ, 15.07.1906).</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1904 г. умер видный в свое время городской деятель Б.Э. Ходжаев (отец арх-ра), работавший бескорыстно на пользу Пятигорска 25 лет (с 1880?) в качестве гласного Городской думы и дир—ра Городского Общественного банка." (Пят.Листок.18.06.1904)</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19 ноября в Пят.гор.думе сост. выборы членов Попеч.совета Пят.жен. гимназии взамен умерших(в 1904г.) А.П.Ракова и Б.3.Ходжаева" (Пят.Листок.16.11.190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северо-восточной части Пятиг.кладбища, при входе в Воинский мемориал, (N21, на уч.Е-10 по плану-схеме Некрополя) возвышается полуразрушенная часовня, выполненная в мусульманском стиле(?). Она принадлежит арх—ру Э.Б.Ходжаеву(скорее Б.Э.Ходжаеву-отцу?) и построена при его жизни." (Пятигорский Некрополь, П-ск, 1993, с.10). Вероятно, здесь похоронены дед, бабка, отец, а также мать Ходжаева, которая умерла до 1908г., когда уже строился дом наследников Ходжаевых. (пр.Кирова, д. 2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1900г. в пятигорском квартале N33 находились владения УКМВ, г-жи Берестовской Е.П. и Ходжаевой Е.Н. "(Прилож.к иллюстр.путев-лю КМВ, 1901г.) "Дом Ходжаева в Пятигорске на углу Графской(?) и Церковной(?) улиц" (Пят. Листок. 05.07.1905). Вероятно, имеется ввиду дом Ходжаева в Пятигорске на углу Царской и Церковной улиц, ибо улицы Графская и Церковная не имеют пересечений.</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а месте нынешнего гастронома "Центральный" находился дом Ходжаева." (Л.Н.Польский. Рукопись "Главный проспект Пятигорск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1907г. появился кинотеатр "Сплендид" в подвальном этаже собственного дома арх.Э.Б.Ходжаева, напротив"Спасского Собора" (12).</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 1864г.(?) Ходжаевым принадлежал участок от дома УКМВ (будущая Казенная гостиница, 1905) до угла Царской ул. и Церковной ул." (ист.справка А.Н.Коваленко)</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БРАТ НИКИТА И СЕСТРА ГАЯНЭ</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тзыв Нахичеванской Городской управы от 30 апреля 1882г.: "В апреле 1882г. Эммануил Багдасарович Ходжаев имеет брата моложе 18 лет..." (РГИА, Ф.789, оп.11, 1882г., д.131, Л.З) прибл. 14-17 лет.</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N 2902 списка личного состава Рижского Политехнического Института. Ходжаев Никита из г.Пятигорска, род.25 апреля 1865. Закончил Подгот. курсы РПИ; затем учился на Химич.отделении Рижского Политехнического Института в 1888-1893гг. Аттестован.</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Затем продолжил занятия в Университетах в Цюрихе, Лейпциге и Фрейбурге (Швейцария); получил звание доктора Философии Фрейбургского ун-та; в 1902-1903 гг. владелец хим.лаборатории в ТиФлисе, а также совладелец горнопромышленного предприятия близ г.Батума; с 1910г.- Председатель правления Пятигорского общества взаимного кредита; Адрес: г.Пятигорск, Царская ул., соб.дом." (</w:t>
      </w:r>
      <w:r>
        <w:rPr>
          <w:rFonts w:cs="Times New Roman" w:ascii="Times New Roman" w:hAnsi="Times New Roman"/>
          <w:sz w:val="28"/>
          <w:szCs w:val="24"/>
          <w:lang w:val="en-US"/>
        </w:rPr>
        <w:t>Album Academicum</w:t>
      </w:r>
      <w:r>
        <w:rPr>
          <w:rFonts w:cs="Times New Roman" w:ascii="Times New Roman" w:hAnsi="Times New Roman"/>
          <w:sz w:val="28"/>
          <w:szCs w:val="24"/>
        </w:rPr>
        <w:t xml:space="preserve"> Рижского Политехнического</w:t>
      </w:r>
      <w:r>
        <w:rPr>
          <w:rFonts w:cs="Times New Roman" w:ascii="Times New Roman" w:hAnsi="Times New Roman"/>
          <w:sz w:val="28"/>
          <w:szCs w:val="24"/>
          <w:lang w:val="en-US"/>
        </w:rPr>
        <w:t xml:space="preserve"> </w:t>
      </w:r>
      <w:r>
        <w:rPr>
          <w:rFonts w:cs="Times New Roman" w:ascii="Times New Roman" w:hAnsi="Times New Roman"/>
          <w:sz w:val="28"/>
          <w:szCs w:val="24"/>
        </w:rPr>
        <w:t>Института. 1862-1912. Рига, тип. 1онк и Полтевский, 1912, с.202, N2902)</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Никита Багдасарович - брат ХЭ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а Гаянэ Багдасаровна — сестра ХЭБ" (Сведения Н.Д. Ныренковой)</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а Гаянэ Багдасаровна (ок.1870 — 19..) - младшая сестра ХЭ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Никита Багдасарович (25.04.1865 – после 1917) - младший брат ХЭБ, в 1893г. закончил Рижский Политехнический Институт (пост.1888г.), один из владельцев доходного дома наследников Ходжаевых в Пятигорске на Царской улице (пр.Кирова, 27). Владелец пятигорского углового дома Ходжаевых.</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а Съезде представителей Обществ Взаимного кредита весной 1913г. был Д.Е.Ходжаев (Ростово-Нахичеванское Об-во Взаимного Кредита). (брат отца?)» (Биржевые Ведомости, вечер.вып., 29 мая 1913, N13571, с.5, общее Фото Съезда представителей Обществ Взаимного кредита, N4 - Д.Е.Ходжаев)</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сентябре 1902г. в КГО приняты новые члены:</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инженер-технолог Н.Б.Ходжаев"(газ.КМВ, 06.09.1902) "Армянин Никита Багдасарович Ходжаев, брат арх-ра, живет в доме на углу Романовского пр. и Церковной улицы Пятигорска"(ПятЭхо, 04.10.191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редседатель правления Пятигорского общества взаимного кредита Н.Б. Ходжаев..." (Кавк.Край, 03.11.1916) </w:t>
      </w:r>
    </w:p>
    <w:p>
      <w:pPr>
        <w:pStyle w:val="Normal"/>
        <w:shd w:fill="FFFFFF" w:val="clear"/>
        <w:ind w:firstLine="851"/>
        <w:jc w:val="both"/>
        <w:rPr/>
      </w:pPr>
      <w:r>
        <w:rPr>
          <w:rFonts w:cs="Times New Roman" w:ascii="Times New Roman" w:hAnsi="Times New Roman"/>
          <w:sz w:val="28"/>
          <w:szCs w:val="24"/>
        </w:rPr>
        <w:t xml:space="preserve">"В воскресенье, 30 октября 1916, пят.отделение АДКБ перешло во вновь </w:t>
      </w:r>
      <w:r>
        <w:rPr>
          <w:rFonts w:cs="Times New Roman" w:ascii="Times New Roman" w:hAnsi="Times New Roman"/>
          <w:sz w:val="28"/>
          <w:szCs w:val="25"/>
        </w:rPr>
        <w:t xml:space="preserve">отстроенного помещения по Романовскому пр.. В этот же день здесь было совершено молебствие, на котором присутствовали: пят.гор.голова С.В. Тиличеев, войск. старш. пом. атамана отд. И.Г. Зимин, управл. Гос.банка в Пят-ске М.Н.Соловьев, дир-р ГОБ А.И.Кузнецов, прис.пов. Ф.Е.Попов, член совета Кисл. об—ва взаим. кред. А.О. Еринбеков, председ. и член правления Пят.об-ва взаим.кред. - Н.Б.Ходжаев и А.М. Новик, податный инспектор В.Ф.Загорский, представители разл.учреждений и местные общест.деятели. </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t xml:space="preserve">По окончании молебствия свящ. о М.Закхеевым, управл.банка Д.В.Воронков пригласил всех к столу. Речи говорили: С.В.Тиличеев, Д.М.Воронков, Н.Л.Серов, Ф.Е.Попов, М.Ф.Рахмалевич, В.Ф.Загорский и др.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С.В.Тиличеев составил текст поздравительной телеграммы на имя главного правления АДКБ в Петрограде, в которой были отмечены заслуги Д.В.Воронкова как управляющего Азовбанка по постройке собственного здания. Д.В.Воронков предложил тост за здоровье инж. А.И.Кузнецова и г.Тица, архитектора и строителей банка" (Кавк. Край, 03.11.1916)</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ВЛАДИКАВКАЗСКАЯ ВОЕННАЯ ПРОГИМНАЗИЯ (1877-1882)</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t xml:space="preserve">В 1877-1879гг. ХЭБ учился в подготовительном отделении, в 1879-1882гг. в трех Межевых классах Владикавказской Военной Прогимназии: </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t xml:space="preserve">Подготовительное отделение 1877-1879гг.(м.б.Пятигорск)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lang w:val="en-US"/>
        </w:rPr>
        <w:t>I</w:t>
      </w:r>
      <w:r>
        <w:rPr>
          <w:rFonts w:cs="Times New Roman" w:ascii="Times New Roman" w:hAnsi="Times New Roman"/>
          <w:sz w:val="28"/>
          <w:szCs w:val="25"/>
        </w:rPr>
        <w:t>-й межевой класс 1879/1880уч.год.</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lang w:val="en-US"/>
        </w:rPr>
        <w:t>II</w:t>
      </w:r>
      <w:r>
        <w:rPr>
          <w:rFonts w:cs="Times New Roman" w:ascii="Times New Roman" w:hAnsi="Times New Roman"/>
          <w:sz w:val="28"/>
          <w:szCs w:val="25"/>
        </w:rPr>
        <w:t>-й межевой класс 1880/1881уч.год.</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lang w:val="en-US"/>
        </w:rPr>
        <w:t>III</w:t>
      </w:r>
      <w:r>
        <w:rPr>
          <w:rFonts w:cs="Times New Roman" w:ascii="Times New Roman" w:hAnsi="Times New Roman"/>
          <w:sz w:val="28"/>
          <w:szCs w:val="25"/>
        </w:rPr>
        <w:t>-й межевой класс 1881/1882уч.год.</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Приговор от 12 сентября 1877г.: Мы, нижеподписавшиеся, нахичеванские /Екатеринославской губернии/ мещане, будучи в собрании под председательством мещ.старосты Николая Козодоева слушали прошение нахичев. мещанина Багдасара Эммануиловича Ходжаева, в котором сказано, что при определении его сына Эмануила в казенное учебное заведение встретилась надобность в приговоре об увольнении его из среды нашего общества на право поступления в учебное заведение по его усмотрению." (РГИА, Ф.783, оп.11, 1882г.,д.131, Л.5)</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t xml:space="preserve">"Отметка: Нахичеванский 2-й гильдии купец Багдасар Эммануилович Ходжаев, в 1877г. жил во 2-й части г. Владикавказа, в гостинице "Франция". (РГИА, Ф.789, оп.11, 1882г., д.131, Л.5)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Аттестат N402 от 20 апреля 1882г., г.Владикавказ:</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 xml:space="preserve">Воспитанник </w:t>
      </w:r>
      <w:r>
        <w:rPr>
          <w:rFonts w:cs="Times New Roman" w:ascii="Times New Roman" w:hAnsi="Times New Roman"/>
          <w:sz w:val="28"/>
          <w:szCs w:val="25"/>
          <w:lang w:val="en-US"/>
        </w:rPr>
        <w:t>III—</w:t>
      </w:r>
      <w:r>
        <w:rPr>
          <w:rFonts w:cs="Times New Roman" w:ascii="Times New Roman" w:hAnsi="Times New Roman"/>
          <w:sz w:val="28"/>
          <w:szCs w:val="25"/>
        </w:rPr>
        <w:t>го Межевого класса Владикавказской Военной Прогимназии Эммануил Багдасарович Ходжаев, сын нахичеванского на Дону мещанина, находясь во Владикавказской Военной Прогимназии с 16 ноября 1879г. по 15 апреля 1882г. (только три межевые класса, ранее - подготовительное), при отличном поведении окончил курс наук в Межевых классах оной и оказал след.успехи: Закон Божий (арм.-григ.) - отлично; География - отлично; Рисование — отлично; Русск.яз. и словесность — очень хорошо; Космография - очень хорошо; Топография - очень хорошо; Законоведение - очень хорошо;</w:t>
      </w:r>
      <w:r>
        <w:rPr>
          <w:rFonts w:cs="Times New Roman" w:ascii="Times New Roman" w:hAnsi="Times New Roman"/>
          <w:sz w:val="28"/>
          <w:szCs w:val="24"/>
        </w:rPr>
        <w:t xml:space="preserve"> Всеобщая и Русская история - очень хорошо; Черчение - очень хорошо; Каллиграфия - очень хорошо; Практические сьемки - очень хорошо; Геометрия - хорошо; Физика - хорошо; Алгебра - удовлетворительно; Тригонометрия - удовлетворительно.</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 xml:space="preserve">На основ. 12п, Прилож. к ст.683, прим. 2-е кн. </w:t>
      </w:r>
      <w:r>
        <w:rPr>
          <w:rFonts w:cs="Times New Roman" w:ascii="Times New Roman" w:hAnsi="Times New Roman"/>
          <w:sz w:val="28"/>
          <w:szCs w:val="24"/>
          <w:lang w:val="en-US"/>
        </w:rPr>
        <w:t xml:space="preserve">XV </w:t>
      </w:r>
      <w:r>
        <w:rPr>
          <w:rFonts w:cs="Times New Roman" w:ascii="Times New Roman" w:hAnsi="Times New Roman"/>
          <w:sz w:val="28"/>
          <w:szCs w:val="24"/>
        </w:rPr>
        <w:t>Свода Воен.Постан. 1869г. Педагог.Комитет Владикавказской Военной Прогимназии удостоил Эммануила Багдасаровича Ходжаева выпуска по 2-му разряду, т.е. с правом на пр-во в первый классный чин по прослужению одного года; в каковом разряде утвержден предписанием Командующего Войсками Терской Обл. от 14 апреля 1882г. N750, а потому, как окончивший курс средн.уч.заведения на основании приказа по военному ведомству от 13 июня 1876г. N194 может пользоваться правами и преимуществами полученным им образованием, а при поступлении в военную службу — правами вольноопределяющегося 2—го разряда. Директор Владикавказской Военной Прогимназии, полк. Д.... и др." (РГИА, Ф.78Э, оп.11, д.131, Л.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видетельство о приписке к призывному участку: мещанин города Нахичевань на Дону Эммануил Багдасарович Ходжаев, родившийся 23 октября 1861г., приписан к отбыванию воин. повинности к 3-му призывному участку г.Нахичевань н/Д уезда. Вероисп.-арм.-григ.; грамотен; воспитанник Владикавказской Военной Прогимназии. Выдано Нахичев.Гор.Управой 10 Февраля 1882г. за N532." (РГИА, Ф.789, оп.11, д.131, Л.8)</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тзыв Нахичеванской Городской управы к Директору Владикавказской Военной Прогимназии от 30 апреля 1882г. N138: "Вследствие Вашего отношения от 16 апреля 1882г. за N363 о том, предоставлено ли право на льготу по семейному положению воспитаннику Владикавказской Военной Прогимназии Эммануилу Ходжаеву, причем было приложено удостоверение N1479 о составе семейства Ходжаевых, Нахичеванская Городская управа уведомляет Вас, с возвращением означенного удостоверения что Эммануилу Багдасаровичу Ходжаеву, согласно 45 ст. Устава о воинской повинности, присваивается право на льготу по семейному положению 2-го разряда, как единственному способному к труду сыну, при отце, также способном к труду и брате, моложе 18 лет, и что предоставление льготного права принадлежит Ростовскому н/Д уездному по воинской повинности Присутствия, после получения им призывных списков, т.е. после 1 мая сего года. Подп. Городской голова."(РГИА, Ф.789, оп.11, д.131, Л.З)</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ОЛЬНЫЙ СЛУШАТЕЛЬ ИМП.АКАДЕМИИ ХУДОЖЕСТВ (август1882-август 1884) (РГИА, Ф.789, оп.11, 1882г., д.131, л/дело Ходжаев Эммануэль Багдасар.)</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Удостоверение в благонадежности Эммануила Багдасаровича Ходжаева от 8 июня 1882г., г.Пятигорск, Терской Обл.: Дано сие из Пятигорского Окружного Полицейского Управления уволенному из общества мещан г.Нахичевани на Дону Эммануилу Багдасаровичу Ходжаеву для поступления в высшее учебное заведение в том, что он...очень хорошего поведения...не был...не замечен...не состоял..."(РГИА, Ф.783, оп.11, д.131, Л.4). Это была обязательная справка утвержденной формы для поступления в вуз.</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рошение в Совет ИАХ от нахичеваиского.мещанина Эммануила Багдасаровича Ходжаева от 16 июня 1882г.: "Желая вступить в число академистов ИАХ прошу Совет допустить меня к проверочному испытанию по математике, Физике и химии и принять в число академистов по архитектуре. Э.Ходжаев.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Жительство имею: Вас.Остр., по Биржевому пер., дом Елисеева, N1/15, кв.13" (РГИА, Ф.789, оп.11, 1882г.,д.131, Л.1)</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Экзаменный Лист Эммануила Ходжаева, желающего поступить в число академистов ИАХ по архитектуре от 16 августа 1882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Арифметика-3; Алгебра-2; Геометрия-2; Тригонометрия-3; (остальные указанные предметы - "освобожден"). Экзамен принимал проф. И.Томас. Примечание: Полный балл - 5; для поступления требуется не менее 3 балов за каждый предмет."(РГИА, Ф.78Э, оп.11, 1882г.,, д. 131, Л.9) "Листы(оригиналы) с решением математических задач на экзамене 16.08.82" (РГИА, Ф.789, оп.11, 1882г.,д.131, Л.10-11)</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о полученным результатам ХЭБ не прошел вступительных экзаменов у профессора ИАХ - И.П.Томаса 16 августа 1882г. Чтобы не терять драгоценного времени жизни, ХЭБ в конце августа 1882г., он записался вольноприходящим слушателем ИАХ по архитектуре в класс голов первого курса, и время от времени пытается сдать вступительные экзамены.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ЭБ - вольнослушающий класса голов: в 1882г. получал NN рис.105, 69 (осень); в 1883г. получал NN рис. 60,55 (весна), 49 (октябрь); в марте 1884г. - N101.</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Однако, экзамены за первый курс ИАХ как вольнослушатель не сдавал. "Прошение вольнослушающего Эммануила Ходжаева в Совет ИАХ весной 1883г.: "Прошу Совет ИАХ допустить меня, вольнослушающего по арх-ре к проверочному испытанию по математике, с согласия госп. профессора Томаса. Справка: в классе голов получал NN2 в 1882г. рис.105, 63; в 1883г. -60." (РГИА, Ф.789, оп.11, 1882г.,д.131, Л.12)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Вероятно, получил отказ.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вольнослушающего Эммануила Ходжаева в Совет ИАХ от 9 мая 1883г.: "Прошу Совет ИАХ допустить меня, вольнослушающего по арх-ре к проверочному испытанию по математике в августе 1883г." (РГИА, Ф.78Э, оп.11, 1882г.,д.131, Л.13)</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Вероятно, получил разрешение, и в августе 1883г. повторил неудачную попытку, снова получив две неудовлетворительные оценки.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вольнослушающего Эм.Ходжаева в Совет ИАХ осенью 1883г.: "Прошу Совет ИАХ о разрешении мне передержать в декабре месяце 1883г. проверочный экзамен по математике, т.к. мною на экзамене в августе 1883г. были получены неудовлетворительные отметки. Справка: вольнослушающий класса голов N105,69,60,5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а экзамене в августе проверен по математике: Арифметика, Тригонометрия — 3; Алгебра, Геометрия-2 — (минус)." (РГИА, Ф.789, оп.11, 1882г.,д.131, Л.15)</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аконец, в декабре 1883г. ХЭБ удалось удовлетворительно сдать приемные экзамены по математике у проф. И.П.Томаса. Теперь он попытался, чтобы ему зачли первый курс ИАХ, однако ему отказали и он должен был слушать первый курс в третий раз.</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Экзаменный Лист Эммануила Ходжаева, желающего поступить в число академистов ИАХ по архитектуре от декабря 1883г.: Арифметика - 3; Алгебра -3; Геометрия -3; Тригонометрия -3; (остальные указанные предметы - "освобожден"). Экзамен принимал проф. И.Томас.</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имечание: Полный балл - 5; для поступления требуется не менее 3 балов за каждый предмет."(РГИА, Ф.789, оп.11, 1882г.,д.131, Л.1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рошение академиста Эммануила Ходжаева в Совет ИАХ от 10 мая 1884г.: Слушая два года (первый год будучи вольным слушателем) первый курс по арх—ре и не имея возможности, будучи занят сдачей вступительного проверочного экзамена, держать декабрьские полугодичные экзамены, прошу Совет ИАХ о разрешении мне держать в мае месяце 1884г. экзамены за целый год (первого курса ИАХ)."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Резолюция: Отказать.16 мая 1884г. А.К." (РГИА, Ф.789, оп.11, 1882г.,д.131, Л.1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мануила Ходжаева в Совет ИАХ от 29 мая 1884 г.: "Слушая два года (первый год будучи вольным слушателем) первый курс по арх-ре и не имея возможности, будучи занят сдачей вступительного проверочного экзамена, держать декабрьские полугодичные экзамены, прошу Совет ИАХ о разрешении мне держать в августе месяце 1884г. экзамены за целый год(первого курса ИАХ).</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правка: состоит в классе голов (</w:t>
      </w:r>
      <w:r>
        <w:rPr>
          <w:rFonts w:cs="Times New Roman" w:ascii="Times New Roman" w:hAnsi="Times New Roman"/>
          <w:sz w:val="28"/>
          <w:szCs w:val="24"/>
          <w:lang w:val="en-US"/>
        </w:rPr>
        <w:t>NN</w:t>
      </w:r>
      <w:r>
        <w:rPr>
          <w:rFonts w:cs="Times New Roman" w:ascii="Times New Roman" w:hAnsi="Times New Roman"/>
          <w:sz w:val="28"/>
          <w:szCs w:val="24"/>
        </w:rPr>
        <w:t xml:space="preserve"> октябрь 1883г. - N49, март 1884г. - N101). Экзамены (в декабре 1883г.?) за первый курс не сдавал.</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Резолюция: Отказать. Пригласить Ходжаева стараться поступить в Рисовальные классы. 21 июля 1884г. А.К..." (РГИА, Ф.789, оп.11, 1882г.,д.131, Л.1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НАУЧНЫЕ КУРСЫ ИМП.АКАДЕМИИ ХУДОЖЕСТВ (август 1884-весна 1889) (РГИА, Ф.789, оп.11, 1882г., д.131, л/дело Ходжаев Эммануэль Багдасар.)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ЭБ стал полноправным академистом только в августе 1884г. и закончил полный академ.курс в 1888/1889 учебном году.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lang w:val="en-US"/>
        </w:rPr>
        <w:t>I</w:t>
      </w:r>
      <w:r>
        <w:rPr>
          <w:rFonts w:cs="Times New Roman" w:ascii="Times New Roman" w:hAnsi="Times New Roman"/>
          <w:sz w:val="28"/>
          <w:szCs w:val="24"/>
        </w:rPr>
        <w:t>-й курс ИАХ - 1884/1885 уч.год;</w:t>
      </w:r>
    </w:p>
    <w:p>
      <w:pPr>
        <w:pStyle w:val="Normal"/>
        <w:shd w:fill="FFFFFF" w:val="clear"/>
        <w:ind w:firstLine="851"/>
        <w:jc w:val="both"/>
        <w:rPr/>
      </w:pPr>
      <w:r>
        <w:rPr>
          <w:rFonts w:cs="Times New Roman" w:ascii="Times New Roman" w:hAnsi="Times New Roman"/>
          <w:sz w:val="28"/>
          <w:szCs w:val="24"/>
          <w:lang w:val="en-US"/>
        </w:rPr>
        <w:t>II</w:t>
      </w:r>
      <w:r>
        <w:rPr>
          <w:rFonts w:cs="Times New Roman" w:ascii="Times New Roman" w:hAnsi="Times New Roman"/>
          <w:sz w:val="28"/>
          <w:szCs w:val="24"/>
        </w:rPr>
        <w:t xml:space="preserve">-й курс ИАХ - 1885/1886 уч.год;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lang w:val="en-US"/>
        </w:rPr>
        <w:t>III</w:t>
      </w:r>
      <w:r>
        <w:rPr>
          <w:rFonts w:cs="Times New Roman" w:ascii="Times New Roman" w:hAnsi="Times New Roman"/>
          <w:sz w:val="28"/>
          <w:szCs w:val="24"/>
        </w:rPr>
        <w:t xml:space="preserve"> -й курс ИАХ - 1886/1887 уч.год;</w:t>
      </w:r>
    </w:p>
    <w:p>
      <w:pPr>
        <w:pStyle w:val="Normal"/>
        <w:shd w:fill="FFFFFF" w:val="clear"/>
        <w:ind w:firstLine="851"/>
        <w:jc w:val="both"/>
        <w:rPr/>
      </w:pPr>
      <w:r>
        <w:rPr>
          <w:rFonts w:cs="Times New Roman" w:ascii="Times New Roman" w:hAnsi="Times New Roman"/>
          <w:sz w:val="28"/>
          <w:szCs w:val="24"/>
          <w:lang w:val="en-US"/>
        </w:rPr>
        <w:t>IV</w:t>
      </w:r>
      <w:r>
        <w:rPr>
          <w:rFonts w:cs="Times New Roman" w:ascii="Times New Roman" w:hAnsi="Times New Roman"/>
          <w:sz w:val="28"/>
          <w:szCs w:val="24"/>
        </w:rPr>
        <w:t xml:space="preserve">-й курс ИАХ - 1887/1888 уч.год;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rPr>
        <w:t>й курс ИАХ - 1888/1889 уч.год;</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Медицинское Свидетельство врача Халецкого от 5 августа 1884г.,Пятигорск: Студент 1-го курса ИАХ по арх-ре Эммануил Ходжаев, 22 лет от роду, телосложения и питания вполне умеренного в течении вакационного времени, действительно болел с половины июня 1884г. по настоящее время хроническим мышечным ревматизмом верхних и нижних конечностей и перемежающейся лихорадкой 4-х дневного типа, в чрезвычайно упорной форме, и по ходу своих страданий, выехать из Пятигорска раньше 20 августа без вреда для здоровья не может. В чем свидетельствую. Доктор мед.,ст.сов. Халецкий. 5 августа 1884г. "(РГИА, Ф.789, оп.11, 1882г.,д.131, Л.18-19) "Д-р О.А.Халецкий."(Сезон.Листок КМВ 27.08.1894, прибавл.)</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мануила Ходжаева в Совет ИАХ от 4 марта 1888г.: "Представляя исполненные мною в Архитектурном классе ИАХ числом 18 листов работ, композиции на задаваемые темы и ордера, прошу Совет о переводе меня в класс композиций." (РГИА, Ф.789, оп.11, 1882г.,д.131, Л.20)</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Медицинское Свидетельство врача ИАХ от 23 ноября 1888г.: Академист Эммануил Ходжаев в течении ноября 1888г. страдал общим нервным расстройством (</w:t>
      </w:r>
      <w:r>
        <w:rPr>
          <w:rFonts w:cs="Times New Roman" w:ascii="Times New Roman" w:hAnsi="Times New Roman"/>
          <w:sz w:val="28"/>
          <w:szCs w:val="24"/>
          <w:lang w:val="en-US"/>
        </w:rPr>
        <w:t>Neurosthenia</w:t>
      </w:r>
      <w:r>
        <w:rPr>
          <w:rFonts w:cs="Times New Roman" w:ascii="Times New Roman" w:hAnsi="Times New Roman"/>
          <w:sz w:val="28"/>
          <w:szCs w:val="24"/>
        </w:rPr>
        <w:t>/неврастения/), вследствие чего в течении вышеозначенного времени не мог работать. Врач ИАХ, д-р мед.Ф.Ф..." (РГИА, Ф.789, оп.11, 1882г.,д.131, Л.21)</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мануила Ходжаева в Совет ИАХ от 18 апреля 1889г.: "5 марта 1889г. скончалась моя матушка; для ведения дела по наследству моему отцу нужно мое метрическое св-во (оригинал); прошу выдать его на 6 месяцев" (РГИА, Ф.789, оп.11, 1882г., д. 1,31, Л.22)</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одлинное метрическое свидетельство получил сроком на б месяцев. 19 апреля 1889г. 3.Ходжаев." (РГИА, Ф.789, оп.11, 1882г.,д,131, Л.1)»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АТТЕСТАТ академиста ИАХ по архитектуре Эммануилу Ходжаеву от 4 ноября 1889г. в том, что он во время пребывания в ИАХ прошел Академический научный курс и оказал успехи: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История искусств — очень хорош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Строительное искусство - хорош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Вентиляция и отопление - отличн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Строит.законоведение — очень хорош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Технология строит.материалов - очень хорош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Механика — удовлетворительн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Арх-ра и ордера - очень хорошо;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ерспектива — очень хорошо;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Теория теней - отлично;</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Начертательная геометрия - очень хорошо;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Аналитическая геометрия - удовлетворительно;</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Франц.язык - отлично."(РГИА, Ф.789, оп.11, 1882г.,д.131, Л.23)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одробный отчет об учении академиста Эммануила Ходжаева в ИАХ. Эммануил Багдасарович Ходжаев, род. 23.10.1861г., из мещан, арм.-григ. испов., окончил курс Владикавказской Военной Прогимназии, поступил вольнослушателем в августе 1882г. и стал академистом в августе 1884г. окончил академ.курс в 1888/1889гг. Имеет 2-ю серебрянную медаль от 26/27 октября 1890г. за проект Велико-Княжеского Охотничьего Дома.... (Указаны пройденные классы, время, оценки, число выполненных работ...) (РГИА, Ф.789, оп.11, ,д.131, Л.29-32)</w:t>
      </w:r>
    </w:p>
    <w:p>
      <w:pPr>
        <w:pStyle w:val="Normal"/>
        <w:shd w:fill="FFFFFF" w:val="clear"/>
        <w:tabs>
          <w:tab w:val="clear" w:pos="720"/>
          <w:tab w:val="left" w:pos="5064" w:leader="none"/>
        </w:tabs>
        <w:ind w:firstLine="851"/>
        <w:jc w:val="both"/>
        <w:rPr>
          <w:rFonts w:ascii="Times New Roman" w:hAnsi="Times New Roman" w:cs="Times New Roman"/>
          <w:sz w:val="28"/>
          <w:szCs w:val="21"/>
        </w:rPr>
      </w:pPr>
      <w:r>
        <w:rPr>
          <w:rFonts w:cs="Times New Roman" w:ascii="Times New Roman" w:hAnsi="Times New Roman"/>
          <w:sz w:val="28"/>
          <w:szCs w:val="21"/>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ЕРВАЯ СТРОИТЕЛЬНАЯ ПРАКТИКА (Пятигорск, июнь-август 1889г.)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Летом 1889г. ХЭБ работал на строительной практике как помощник и.д. инж.-арх-ра КМВ арх.А.М.Кочетова, своего одногодк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Кочетов Александр Мстиславович (1861-1912?), учился в ИАХ в 1879-1884гг., в 1889-1891гг. был командирован ТСК МВД на КМВ и исполнял должность инженер-архитектора КМВ, академик архитектуры (1892), городской архитектор СПб (1896-1906). (РГИА, Ф.789, оп.10-1879г.,д.147, дело ИАХ о А.М.Кочетове)</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 МГИ</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Инженер-архитектор КМВ.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27 августа 1889г.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N35 г. Пятигорск </w:t>
      </w:r>
    </w:p>
    <w:p>
      <w:pPr>
        <w:pStyle w:val="Normal"/>
        <w:shd w:fill="FFFFFF" w:val="clear"/>
        <w:ind w:firstLine="851"/>
        <w:jc w:val="center"/>
        <w:rPr>
          <w:rFonts w:ascii="Times New Roman" w:hAnsi="Times New Roman" w:cs="Times New Roman"/>
          <w:sz w:val="28"/>
        </w:rPr>
      </w:pPr>
      <w:r>
        <w:rPr>
          <w:rFonts w:cs="Times New Roman" w:ascii="Times New Roman" w:hAnsi="Times New Roman"/>
          <w:sz w:val="28"/>
          <w:szCs w:val="24"/>
        </w:rPr>
        <w:t>Свидетельство:</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Дано сие академисту ИАХ Эммануилу Багдасаровичу Ходжаеву в том, что он с 3 июня по 26 августа 1889г. работал у меня на следующих постройках:</w:t>
      </w:r>
    </w:p>
    <w:p>
      <w:pPr>
        <w:pStyle w:val="Normal"/>
        <w:numPr>
          <w:ilvl w:val="0"/>
          <w:numId w:val="1"/>
        </w:numPr>
        <w:shd w:fill="FFFFFF" w:val="clear"/>
        <w:tabs>
          <w:tab w:val="clear" w:pos="720"/>
          <w:tab w:val="left" w:pos="456" w:leader="none"/>
        </w:tabs>
        <w:ind w:left="0" w:firstLine="851"/>
        <w:jc w:val="both"/>
        <w:rPr>
          <w:rFonts w:ascii="Times New Roman" w:hAnsi="Times New Roman" w:cs="Times New Roman"/>
          <w:sz w:val="28"/>
          <w:szCs w:val="24"/>
        </w:rPr>
      </w:pPr>
      <w:r>
        <w:rPr>
          <w:rFonts w:cs="Times New Roman" w:ascii="Times New Roman" w:hAnsi="Times New Roman"/>
          <w:sz w:val="28"/>
          <w:szCs w:val="24"/>
        </w:rPr>
        <w:t>Писцины на р.Ольховке в Кисловодске;</w:t>
      </w:r>
    </w:p>
    <w:p>
      <w:pPr>
        <w:pStyle w:val="Normal"/>
        <w:numPr>
          <w:ilvl w:val="0"/>
          <w:numId w:val="1"/>
        </w:numPr>
        <w:shd w:fill="FFFFFF" w:val="clear"/>
        <w:tabs>
          <w:tab w:val="clear" w:pos="720"/>
          <w:tab w:val="left" w:pos="456" w:leader="none"/>
        </w:tabs>
        <w:ind w:left="0" w:firstLine="851"/>
        <w:jc w:val="both"/>
        <w:rPr>
          <w:rFonts w:ascii="Times New Roman" w:hAnsi="Times New Roman" w:cs="Times New Roman"/>
          <w:sz w:val="28"/>
          <w:szCs w:val="24"/>
        </w:rPr>
      </w:pPr>
      <w:r>
        <w:rPr>
          <w:rFonts w:cs="Times New Roman" w:ascii="Times New Roman" w:hAnsi="Times New Roman"/>
          <w:sz w:val="28"/>
          <w:szCs w:val="24"/>
        </w:rPr>
        <w:t>Каменного Грота в Сквере при Памятнике Лермонтова в Пятигорске;</w:t>
      </w:r>
    </w:p>
    <w:p>
      <w:pPr>
        <w:pStyle w:val="Normal"/>
        <w:numPr>
          <w:ilvl w:val="0"/>
          <w:numId w:val="1"/>
        </w:numPr>
        <w:shd w:fill="FFFFFF" w:val="clear"/>
        <w:tabs>
          <w:tab w:val="clear" w:pos="720"/>
          <w:tab w:val="left" w:pos="456" w:leader="none"/>
        </w:tabs>
        <w:ind w:left="0" w:firstLine="851"/>
        <w:jc w:val="both"/>
        <w:rPr>
          <w:rFonts w:ascii="Times New Roman" w:hAnsi="Times New Roman" w:cs="Times New Roman"/>
          <w:sz w:val="28"/>
          <w:szCs w:val="24"/>
        </w:rPr>
      </w:pPr>
      <w:r>
        <w:rPr>
          <w:rFonts w:cs="Times New Roman" w:ascii="Times New Roman" w:hAnsi="Times New Roman"/>
          <w:sz w:val="28"/>
          <w:szCs w:val="24"/>
        </w:rPr>
        <w:t>Фонтана при Опорной стене Сквера Памятника Лермонтова в Пятигорске;</w:t>
      </w:r>
    </w:p>
    <w:p>
      <w:pPr>
        <w:pStyle w:val="Normal"/>
        <w:numPr>
          <w:ilvl w:val="0"/>
          <w:numId w:val="1"/>
        </w:numPr>
        <w:shd w:fill="FFFFFF" w:val="clear"/>
        <w:tabs>
          <w:tab w:val="clear" w:pos="720"/>
          <w:tab w:val="left" w:pos="456" w:leader="none"/>
        </w:tabs>
        <w:ind w:left="0" w:firstLine="851"/>
        <w:jc w:val="both"/>
        <w:rPr>
          <w:rFonts w:ascii="Times New Roman" w:hAnsi="Times New Roman" w:cs="Times New Roman"/>
          <w:sz w:val="28"/>
          <w:szCs w:val="24"/>
        </w:rPr>
      </w:pPr>
      <w:r>
        <w:rPr>
          <w:rFonts w:cs="Times New Roman" w:ascii="Times New Roman" w:hAnsi="Times New Roman"/>
          <w:sz w:val="28"/>
          <w:szCs w:val="24"/>
        </w:rPr>
        <w:t>Водопроводного (Водопродажного?) Павильона в г.Пятигорске(Цветник).</w:t>
      </w:r>
    </w:p>
    <w:p>
      <w:pPr>
        <w:pStyle w:val="2"/>
        <w:ind w:left="0" w:firstLine="851"/>
        <w:rPr>
          <w:rFonts w:ascii="Times New Roman" w:hAnsi="Times New Roman" w:cs="Times New Roman"/>
          <w:sz w:val="28"/>
          <w:szCs w:val="24"/>
        </w:rPr>
      </w:pPr>
      <w:r>
        <w:rPr>
          <w:rFonts w:cs="Times New Roman"/>
          <w:sz w:val="28"/>
          <w:szCs w:val="24"/>
        </w:rPr>
      </w:r>
    </w:p>
    <w:p>
      <w:pPr>
        <w:pStyle w:val="2"/>
        <w:ind w:left="0" w:firstLine="851"/>
        <w:rPr/>
      </w:pPr>
      <w:r>
        <w:rPr/>
        <w:t>На всех этих постройках он оказался вполне знающим дело помощником, причем исполнил самым аккуратным образом все возложенные на него работы: каменную кладку из грубого камня; каменную кладку из тесанного камня; кирпичную кладку, земельные работы, слесарную работу, бетонную работу и др. В чем и свидетельствую -И.д. инж.-арх-ра КМВ арх.А.М.Кочетов." (РГИА, Ф.789, оп.11, ,д.131, Л.3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Из отчета правит.комиссара КМВ П.П.Сущинского М-ру ЗиГИ М.Н.Островскому о ремонтно-строительных работах на Пятигорской группе за апрель—сентябрь 1889г.: "...В Николаевском Цветнике Пятигорска поставлен новый Киоск для продажи шипучих и Фруктовых вод по рисунку (зск.пр.) арх. Кочетова (за счет арендатора павильона)." (РГИА, Ф.37, оп.66, д.2045, лл.144-145) / (З, с.211)</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ТОРАЯ СТРОИТЕЛЬНАЯ ПРАКТИКА (СПб, июнь-август 1889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Летом 1890г. ХЭБ работал на строительной практике как помощник руководителя собственной проектно—строительной конторы, архитектора В.В.Шауба, своего одногодка.</w:t>
      </w:r>
    </w:p>
    <w:p>
      <w:pPr>
        <w:pStyle w:val="Normal"/>
        <w:shd w:fill="FFFFFF" w:val="clear"/>
        <w:ind w:firstLine="851"/>
        <w:jc w:val="both"/>
        <w:rPr/>
      </w:pPr>
      <w:r>
        <w:rPr>
          <w:rFonts w:cs="Times New Roman" w:ascii="Times New Roman" w:hAnsi="Times New Roman"/>
          <w:sz w:val="28"/>
          <w:szCs w:val="24"/>
        </w:rPr>
        <w:t>"Шауб Василий Васильевич (1861-1934) - окончил ИАХ в 1884г.(с А.Кочетовым), архитекторстрах.об-ва"Саламандра"(с 1889г.). Руководитель проектно-строительной конторы. Автор проектов зданий для Москвы, Екатеринбурга, Саратова. Строил дачи, особняки, промышленные предприятия.</w:t>
      </w:r>
      <w:r>
        <w:rPr>
          <w:rFonts w:cs="Times New Roman" w:ascii="Times New Roman" w:hAnsi="Times New Roman"/>
          <w:sz w:val="28"/>
          <w:szCs w:val="23"/>
        </w:rPr>
        <w:t xml:space="preserve"> В 1890-1891гг. построил Доходный дом и Фабрику пуговиц "Братья Бух". 5-я линия, 20 - Волжский пер.,13 ..." (151, сс.325-328)</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Арх-р В.В.Шауб, Невский пр. 26-14, кв.34, N72</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Свидетельство</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Дано сие академисту ИАХ Эммануилу Багдасаровичу Ходжаеву в том, что он с 1 мая по 18 августа 1830г. работал у меня при возведении 4-хзтажного здания и 2-х этажной фабрики, находящихся в г.СПб на Вас.Остр., на 5-й линии, д.20. Оказался вполне пригодным к делу, как знающий и исполнительный помощник, участвуя во всех работах – от рытья рвов, бучения фундамента, до покрытия крыши. 4 апреля 1891г. Арх.В.В.Шауб" (РГИА, Ф.78Э, оп.11, ,д.131, Л.37)</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Шауб Василий Васильевич (1861-1934) - академик арх-ры (с.1832), очень плодовитый архитектор-строитель, сформировавший облик СПб, автор не менее 80 построек в СПб: доходных домов, особняков, общественных и промышленных зданий." (См. Зодчие СПб Х1Х-ХХ веков, СПб, 1998, сс.628-646)</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ТРЕТЬЯ СТРОИТЕЛЬНАЯ ПРАКТИКА (Пятигорск, 21апреля -  5 августа 1891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Прошение академиста Эм.Ходжаева в Канцелярию ИАХ от 8 апреля 1831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Нуждаясь в поправлении здоровья, слегка пошатнувшемся в следствие двухлетнего безвыездного пребывания на севере и приняв во внимание, что научные курсы и рисовальные классы мной уже окончены, прошу разрешить мне отпуск с 14 апреля 1891г. по 1 сентября 1831г. и выдать св-во для свободного проживания на Кавказе(Северном) и Закавказьи." (РГИА, Ф.789, оп.11, 1882г.,д.131, Л.25)</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 xml:space="preserve">"Свидетельство (август1891г.): Мы, нижеподписавшиеся, попечители армянского церковного приходского училища в Пятигорске сим удостоверяем, что наш согражданин Эммануил Багдасарович Ходжаев действительно переделал проект нашего церковно-приходского дома (с помещением для школы) и вполне самостоятельно производил постройку дома с 21 апреля по 5 августа 1891г. и вчерне ее окончил. Выражаем ему благодарность за безвозмездную работу и добросовестное отношение к своим обязанностям. Попечители: </w:t>
      </w:r>
      <w:r>
        <w:rPr>
          <w:rFonts w:cs="Times New Roman" w:ascii="Times New Roman" w:hAnsi="Times New Roman"/>
          <w:sz w:val="28"/>
          <w:szCs w:val="24"/>
        </w:rPr>
        <w:t>Е.Ман...(Мануйлов?); Д.Кюрчиев (Гурджиев); Н.Бабасин."</w:t>
      </w:r>
      <w:r>
        <w:rPr>
          <w:rFonts w:cs="Times New Roman" w:ascii="Times New Roman" w:hAnsi="Times New Roman"/>
          <w:sz w:val="28"/>
          <w:szCs w:val="25"/>
        </w:rPr>
        <w:t xml:space="preserve"> (РГИА, Ф.783, оп.11, ,д.131, Л.38)</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иждивением протоиерея арм.-григ.церкви Тер-Авраама Шхиньянца (1860-1917) было построено здание для школы при храме."</w:t>
      </w:r>
      <w:r>
        <w:rPr>
          <w:rFonts w:cs="Times New Roman" w:ascii="Times New Roman" w:hAnsi="Times New Roman"/>
          <w:sz w:val="28"/>
          <w:szCs w:val="25"/>
          <w:lang w:val="en-US"/>
        </w:rPr>
        <w:t xml:space="preserve"> </w:t>
      </w:r>
      <w:r>
        <w:rPr>
          <w:rFonts w:cs="Times New Roman" w:ascii="Times New Roman" w:hAnsi="Times New Roman"/>
          <w:sz w:val="28"/>
          <w:szCs w:val="25"/>
        </w:rPr>
        <w:t>(ПятЭхо, 07.02.191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Вероятно, что проект Церковно-приходского дома (с помещением для школы) при Армянской Церкви был составлен архитектором А.М.Кочетовым в 1883 г.</w:t>
      </w:r>
      <w:r>
        <w:rPr>
          <w:rFonts w:cs="Times New Roman" w:ascii="Times New Roman" w:hAnsi="Times New Roman"/>
          <w:sz w:val="28"/>
          <w:szCs w:val="25"/>
          <w:lang w:val="en-US"/>
        </w:rPr>
        <w:t xml:space="preserve"> </w:t>
      </w:r>
      <w:r>
        <w:rPr>
          <w:rFonts w:cs="Times New Roman" w:ascii="Times New Roman" w:hAnsi="Times New Roman"/>
          <w:sz w:val="28"/>
          <w:szCs w:val="25"/>
        </w:rPr>
        <w:t>"</w:t>
      </w:r>
      <w:r>
        <w:rPr>
          <w:rFonts w:cs="Times New Roman" w:ascii="Times New Roman" w:hAnsi="Times New Roman"/>
          <w:sz w:val="28"/>
          <w:szCs w:val="25"/>
          <w:lang w:val="en-US"/>
        </w:rPr>
        <w:t>Curriculum</w:t>
      </w:r>
      <w:r>
        <w:rPr>
          <w:rFonts w:cs="Times New Roman" w:ascii="Times New Roman" w:hAnsi="Times New Roman"/>
          <w:sz w:val="28"/>
          <w:szCs w:val="25"/>
        </w:rPr>
        <w:t xml:space="preserve"> </w:t>
      </w:r>
      <w:r>
        <w:rPr>
          <w:rFonts w:cs="Times New Roman" w:ascii="Times New Roman" w:hAnsi="Times New Roman"/>
          <w:sz w:val="28"/>
          <w:szCs w:val="25"/>
          <w:lang w:val="en-US"/>
        </w:rPr>
        <w:t xml:space="preserve">vitae </w:t>
      </w:r>
      <w:r>
        <w:rPr>
          <w:rFonts w:cs="Times New Roman" w:ascii="Times New Roman" w:hAnsi="Times New Roman"/>
          <w:sz w:val="28"/>
          <w:szCs w:val="25"/>
        </w:rPr>
        <w:t>архитектора А.М.Кочетова за время 1881-1831гг.</w:t>
      </w:r>
    </w:p>
    <w:p>
      <w:pPr>
        <w:pStyle w:val="Normal"/>
        <w:shd w:fill="FFFFFF" w:val="clear"/>
        <w:ind w:firstLine="851"/>
        <w:jc w:val="both"/>
        <w:rPr>
          <w:rFonts w:ascii="Times New Roman" w:hAnsi="Times New Roman" w:cs="Times New Roman"/>
          <w:sz w:val="28"/>
          <w:szCs w:val="25"/>
          <w:lang w:val="en-US"/>
        </w:rPr>
      </w:pPr>
      <w:r>
        <w:rPr>
          <w:rFonts w:cs="Times New Roman" w:ascii="Times New Roman" w:hAnsi="Times New Roman"/>
          <w:sz w:val="28"/>
          <w:szCs w:val="25"/>
          <w:lang w:val="en-US"/>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В 1883г. мною исполнен проект Армянского училища в армянском стиле для</w:t>
      </w:r>
      <w:r>
        <w:rPr>
          <w:rFonts w:cs="Times New Roman" w:ascii="Times New Roman" w:hAnsi="Times New Roman"/>
          <w:sz w:val="28"/>
          <w:szCs w:val="25"/>
          <w:lang w:val="en-US"/>
        </w:rPr>
        <w:t xml:space="preserve"> </w:t>
      </w:r>
      <w:r>
        <w:rPr>
          <w:rFonts w:cs="Times New Roman" w:ascii="Times New Roman" w:hAnsi="Times New Roman"/>
          <w:sz w:val="28"/>
          <w:szCs w:val="25"/>
        </w:rPr>
        <w:t>Армянского Об-ва г.</w:t>
      </w:r>
      <w:r>
        <w:rPr>
          <w:rFonts w:cs="Times New Roman" w:ascii="Times New Roman" w:hAnsi="Times New Roman"/>
          <w:sz w:val="28"/>
          <w:szCs w:val="25"/>
          <w:lang w:val="en-US"/>
        </w:rPr>
        <w:t xml:space="preserve"> </w:t>
      </w:r>
      <w:r>
        <w:rPr>
          <w:rFonts w:cs="Times New Roman" w:ascii="Times New Roman" w:hAnsi="Times New Roman"/>
          <w:sz w:val="28"/>
          <w:szCs w:val="25"/>
        </w:rPr>
        <w:t>Пятигорска."</w:t>
      </w:r>
      <w:r>
        <w:rPr>
          <w:rFonts w:cs="Times New Roman" w:ascii="Times New Roman" w:hAnsi="Times New Roman"/>
          <w:sz w:val="28"/>
          <w:szCs w:val="25"/>
          <w:lang w:val="en-US"/>
        </w:rPr>
        <w:t xml:space="preserve"> </w:t>
      </w:r>
      <w:r>
        <w:rPr>
          <w:rFonts w:cs="Times New Roman" w:ascii="Times New Roman" w:hAnsi="Times New Roman"/>
          <w:sz w:val="28"/>
          <w:szCs w:val="25"/>
        </w:rPr>
        <w:t>(РГИА,</w:t>
      </w:r>
      <w:r>
        <w:rPr>
          <w:rFonts w:cs="Times New Roman" w:ascii="Times New Roman" w:hAnsi="Times New Roman"/>
          <w:sz w:val="28"/>
          <w:szCs w:val="25"/>
          <w:lang w:val="en-US"/>
        </w:rPr>
        <w:t xml:space="preserve"> </w:t>
      </w:r>
      <w:r>
        <w:rPr>
          <w:rFonts w:cs="Times New Roman" w:ascii="Times New Roman" w:hAnsi="Times New Roman"/>
          <w:sz w:val="28"/>
          <w:szCs w:val="25"/>
        </w:rPr>
        <w:t>Ф.789,</w:t>
      </w:r>
      <w:r>
        <w:rPr>
          <w:rFonts w:cs="Times New Roman" w:ascii="Times New Roman" w:hAnsi="Times New Roman"/>
          <w:sz w:val="28"/>
          <w:szCs w:val="25"/>
          <w:lang w:val="en-US"/>
        </w:rPr>
        <w:t xml:space="preserve"> </w:t>
      </w:r>
      <w:r>
        <w:rPr>
          <w:rFonts w:cs="Times New Roman" w:ascii="Times New Roman" w:hAnsi="Times New Roman"/>
          <w:sz w:val="28"/>
          <w:szCs w:val="25"/>
        </w:rPr>
        <w:t>оп.</w:t>
      </w:r>
      <w:r>
        <w:rPr>
          <w:rFonts w:cs="Times New Roman" w:ascii="Times New Roman" w:hAnsi="Times New Roman"/>
          <w:sz w:val="28"/>
          <w:szCs w:val="25"/>
          <w:lang w:val="en-US"/>
        </w:rPr>
        <w:t xml:space="preserve"> </w:t>
      </w:r>
      <w:r>
        <w:rPr>
          <w:rFonts w:cs="Times New Roman" w:ascii="Times New Roman" w:hAnsi="Times New Roman"/>
          <w:sz w:val="28"/>
          <w:szCs w:val="25"/>
        </w:rPr>
        <w:t>10-1879,</w:t>
      </w:r>
      <w:r>
        <w:rPr>
          <w:rFonts w:cs="Times New Roman" w:ascii="Times New Roman" w:hAnsi="Times New Roman"/>
          <w:sz w:val="28"/>
          <w:szCs w:val="25"/>
          <w:lang w:val="en-US"/>
        </w:rPr>
        <w:t xml:space="preserve"> </w:t>
      </w:r>
      <w:r>
        <w:rPr>
          <w:rFonts w:cs="Times New Roman" w:ascii="Times New Roman" w:hAnsi="Times New Roman"/>
          <w:sz w:val="28"/>
          <w:szCs w:val="25"/>
        </w:rPr>
        <w:t>д.147,</w:t>
      </w:r>
      <w:r>
        <w:rPr>
          <w:rFonts w:cs="Times New Roman" w:ascii="Times New Roman" w:hAnsi="Times New Roman"/>
          <w:sz w:val="28"/>
          <w:szCs w:val="25"/>
          <w:lang w:val="en-US"/>
        </w:rPr>
        <w:t xml:space="preserve"> </w:t>
      </w:r>
      <w:r>
        <w:rPr>
          <w:rFonts w:cs="Times New Roman" w:ascii="Times New Roman" w:hAnsi="Times New Roman"/>
          <w:sz w:val="28"/>
          <w:szCs w:val="25"/>
        </w:rPr>
        <w:t>Л.67)</w:t>
      </w:r>
    </w:p>
    <w:p>
      <w:pPr>
        <w:pStyle w:val="Normal"/>
        <w:shd w:fill="FFFFFF" w:val="clear"/>
        <w:ind w:firstLine="851"/>
        <w:jc w:val="both"/>
        <w:rPr>
          <w:rFonts w:ascii="Times New Roman" w:hAnsi="Times New Roman" w:cs="Times New Roman"/>
          <w:sz w:val="28"/>
          <w:szCs w:val="25"/>
          <w:lang w:val="en-US"/>
        </w:rPr>
      </w:pPr>
      <w:r>
        <w:rPr>
          <w:rFonts w:cs="Times New Roman" w:ascii="Times New Roman" w:hAnsi="Times New Roman"/>
          <w:sz w:val="28"/>
          <w:szCs w:val="25"/>
          <w:lang w:val="en-US"/>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Билет N1428 от 9 августа 1891г.: "Предьявитель сего Области Войска Донского Нахичеванский мещанин армяно-григорианского исповедания Мануил Багдасаров Ходжеев, холост. Лет:</w:t>
      </w:r>
      <w:r>
        <w:rPr>
          <w:rFonts w:cs="Times New Roman" w:ascii="Times New Roman" w:hAnsi="Times New Roman"/>
          <w:sz w:val="28"/>
          <w:szCs w:val="25"/>
          <w:lang w:val="en-US"/>
        </w:rPr>
        <w:t xml:space="preserve"> </w:t>
      </w:r>
      <w:r>
        <w:rPr>
          <w:rFonts w:cs="Times New Roman" w:ascii="Times New Roman" w:hAnsi="Times New Roman"/>
          <w:sz w:val="28"/>
          <w:szCs w:val="25"/>
        </w:rPr>
        <w:t>30; Рост: 2Ф.5; Волосы - темно-русые; глаза-карие;</w:t>
      </w:r>
      <w:r>
        <w:rPr>
          <w:rFonts w:cs="Times New Roman" w:ascii="Times New Roman" w:hAnsi="Times New Roman"/>
          <w:sz w:val="28"/>
          <w:szCs w:val="24"/>
        </w:rPr>
        <w:t xml:space="preserve"> нос,</w:t>
      </w:r>
      <w:r>
        <w:rPr>
          <w:rFonts w:cs="Times New Roman" w:ascii="Times New Roman" w:hAnsi="Times New Roman"/>
          <w:sz w:val="28"/>
          <w:szCs w:val="24"/>
          <w:lang w:val="en-US"/>
        </w:rPr>
        <w:t xml:space="preserve"> </w:t>
      </w:r>
      <w:r>
        <w:rPr>
          <w:rFonts w:cs="Times New Roman" w:ascii="Times New Roman" w:hAnsi="Times New Roman"/>
          <w:sz w:val="28"/>
          <w:szCs w:val="24"/>
        </w:rPr>
        <w:t>рот,</w:t>
      </w:r>
      <w:r>
        <w:rPr>
          <w:rFonts w:cs="Times New Roman" w:ascii="Times New Roman" w:hAnsi="Times New Roman"/>
          <w:sz w:val="28"/>
          <w:szCs w:val="24"/>
          <w:lang w:val="en-US"/>
        </w:rPr>
        <w:t xml:space="preserve"> </w:t>
      </w:r>
      <w:r>
        <w:rPr>
          <w:rFonts w:cs="Times New Roman" w:ascii="Times New Roman" w:hAnsi="Times New Roman"/>
          <w:sz w:val="28"/>
          <w:szCs w:val="24"/>
        </w:rPr>
        <w:t>подбородок - умеренные. Особых примет нет.</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тпущен от нахичеванского мещанского старосты для жительства в разных ''^ губерниях, сроком от указанного числа на 1 месяц; если же в течение льготного месяца после сего срока не явиться, то с ним поступлено будет как с бродягою. Билет N1428 дан 9 августа 1891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ечать Нахичеванского Мещанского старосты: подп.Юдушанов. Есть одна отметка: 12 августа ...ой ч. 2уч. .д.15. Бугуриева(СПб?) (РГИА, Ф.789, оп.11, д.131, Л.2)</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видетельство на проживание в СПб с 1 сентября 1831г. по 1 сентября 1832г.. Отметка: проживает дом 40 по 5-й линии, кв.1." "(РГИА, Ф.789, оп.11, ,д.131, Л.40)</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Это рядом с местом работы летом 1830г., с этого времени, вер-но и проживал там. Вообще же во время учебы в ИАХ жил на Вас.Остр., рядом.</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ЕКТНАЯ МАСТЕРСКАЯ ПРОФ. ТОМАШЕВСКОГО (август 1889-февраль 1832).</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осле научного курса ИАХ академисты направлялись в одну из мастерских Профессоров-руководителей (проф. Томашевский и др.)</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БИЛЕТ (студенческий) академисту Эммануилу Ходжаеву на посещение классов ИАХ в течение 1890-1891 учебного года" (РГИА, Ф.789, оп.11, ,д.131, Л.27)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олучил 2—ю серебряную медаль от 26/27 октября 1890г. за проект Велико-Княжеского Охотничьего Дом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Ходжаева в Канцелярию ИАХ от 13 Февраля 1891г.: "Прошу выдать на два месяца мое метрическое св-во для ведения дела по утверждению нашей фамилии в правах дворянства." (РГИА, Ф.789, оп.11, 1882г.,д.131, Л.2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правка: Академисты Арвид Бок, Карл Беме и Эммануил Ходжаев имеют малую серебрянную медаль. Совет профессоров по арх-ре ИАХ провел экзамены в текущем месяце октябре(1831г.) и предназначил удостоить их звания классного художника 3 ст. архитектуры за исполненный ими проект Летнего театра на 500 человек. Для получения диплома на это звание они обязаны предоставить установленные практические работы и отчет по строительной практике." (РГИА, Ф.789, оп.11, д.131, Л.28)</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видетельство: Определением Совета ИАХ от 1 ноября 1891г. Эммануил Багдасарович Ходжаев удостоен звания классного художника 3 степени по архитектуре с правом на чин 14 класса и с предоставлением права производить постройки»" (РГИА, Ф.789, оп.11, ,д.131, Л.ЗФ)</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Справка в Нахичеванскую город.управу (на запрос?) от 8 ноября 1891г.: Академист Эммануил Багдасарович Ходжаев со званием классного художника 3 ст. архитектуры из академистов выбыл." (РГИА, Ф.783, оп.11, д.131, Л.26)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Ходжаев Эммануил Багдасарович образование получил в СПб ИАХ, которую окончил в 1831г. со званием художника-архитектора." (Россия в ее прошлом и настоящем.М. Б/г.[1315], б/н.; раздел "Русское зодчество за 300 лет", биографии архитекторов (Л.20о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мануила Ходжаева в Совет ИАХ от 9 января 1832г.: Представляя при сем: расчет железной фермы; расчет отопления; 18 листов чертежей; 6 фотографий; 3 официально удостоверенных св-ва о моем нахождении на практике в продолжение вакаций 1889, 1890, 1891 гг. прошу утвердить меня в правах классного художника 3 степени по арх-ре." (РГИА, Ф.783, оп.11, ,д.131, Л.33)</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Личная записка П.Черкасова к А.А.?: Добрейший Александр Афанасьевич! Практические чертежи и расчеты академиста Э.Ходжаева профессором Томашевским (?руководитель мастерской)... одобрены и в журнале написано "хорошо", а посему диплом он может получить. Прошу вас его отпустить домой на Кавказ к отцу. Ваш П.Черкасов(?). 31 января 1892г." (РГИА, Ф.783, оп.11, ,д.131, Л.35)</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шение академиста Эммануила Ходжаева в Совет ИАХ от 1 Февраля 1892г.: Ввиду моего окончания курса и получения звания, а также моего скорого отъезда отсюда, прошу выдать мне мой диплом на звание классного художника 3 степени по архитектуре и мои подлинные документы." (РГИА, Ф.783, оп.11, ,д.131, Л.34)</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иписка от 5 Февраля 1832г.: Чертежи и расчеты получил (ХЭБ) обратно." (РГИА, Ф.783, оп.11, ,д.131, Л.33)</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риписка: Эм.Ходжаеву выдан диплом N2714."(РГИА,Ф.783,оп.11,д.131, Л.33)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Вероятно, чертежи и диплом ХЭБ получил одновременно лишь 5 Февраля 1832г., когда были зачтены все долги и когда он сдал свой студенческий билет.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БИЛЕТ(студенческий) академисту Эммануилу Ходжаеву на посещение классов ИАХ в течение 1891-1892 учебного года" (РГИА, Ф.783, оп.11, д.131, Л.41) "Х.Э.Б. окончил СПб ИАХ в 1891г. (Формально!)" (ПятЭхо, 10.04.1913)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Арх-р Э.Б.Ходжаев имеет по образованию звание классного художника архитектуры с правом на чин 14 кл..." (ПятЭхо, 20.12.1913).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Т.е. к концу 1913г. Э.Б.Ходжаев не состоял на гос.службе, свободный арх-р.</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pPr>
      <w:r>
        <w:rPr>
          <w:rFonts w:cs="Times New Roman" w:ascii="Times New Roman" w:hAnsi="Times New Roman"/>
          <w:sz w:val="28"/>
          <w:szCs w:val="24"/>
        </w:rPr>
        <w:t>НАЧАЛО АРХИТЕКТУРНОЙ ДЕЯТЕЛЬНОСТИ. АРМАВИР (1892-189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Архитектор Э.Б. начал свою деятельность на Кубани, в армянском селении (потом городе) Армавире, где он построил множество домов, магазинов и пр." (Л.Н. Польский рукопись "Главный проспект Пятигорска").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о окончании ИАХ в 1891г. Ходжаев Эммануил Багдасарович с большой энергией отдался своему любимому делу и до настоящего времени (1914г.) ему принадлежит до 362 кабинетных работ, из которых исполнено до 300 в Терской и Кубанской Областях. Особого внимания заслуживают след.здания, построенные по его проектам, отличающиеся редкой художественностью: - Здание Общественного Собрания в Армавире(189.)." (Россия в ее прошлом и настоящем.М. Б/г.[1315], б/н.; раздел "Русское зодчество за 300 лет", биографии архитекторов(Л.20об.))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Вооруженный грабеж (подробное описание!) в мануфактурном магазине бр.Тарасовых в Армавире. Глава фирмы - С.М.Тарасов" (ПятЭхо, 15.11.1913)</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Архитектор Э.Б. начал свою деятельность на Кубани, в армянском селении (потом городе) Армавире, где он построил множество домов, магазинов и пр. Местные богачи Тарасовы заказали ему проект дачи в Кисловодске (здание на берегу Ольховки, которое ныне входит в ансамбль санатория им. Х-летия Октября). Его же проект - гостиница Ганджумова на углу Царской и Нижегородской улиц. Вероятно, по его проекту построен и дом в мавританском стиле для болгарского врача Крюкова на Царской ул. (д.87?). Дом 55 по пр.Кирова (ныне средняя школа) - бывшая женская прогимназия Гурджиевой. В отделке фасада много украшений. Построено в 1901-1902гг., м.б. арх.Э.Ходжаев." (Л.Н.Польский рукопись "Главный проспект Пятигорск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лтазарович (фотопортрет, стоя, рука на ремне, в шляпе с бородкой) - художник-архитектор, домовладелец г.Кис-ка. ХЭБ родился 22 октября 1861 года в г.Пятигорске. ХЭБ происходит из старинной армянской купеческой семьи. Имя его деда по матери Чалохова (Челахова), торговавшего персидскими коврами в г.Пятигорске, упоминается на страницах "Героя нашего времени" М.Ю. Лермонтова. ХЭБ образование получил в СПб ИАХ, кот. окончил в 1891г. со званием художника-архитектора. ХЭБ с большой энергией отдался своему любимому делу и до настоящего времени (1914г.) ему принадлежит до 362 кабинетных работ, из которых исполнено до 300 в Терской и Кубанской Областях. Особого внимания заслуживают след. здания, построенные по его проектам, отличающиеся редкой художественностью:</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Здание Общественного Собрания в Армавире (189.);</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Здание Общества Взаимного Кредита в Георгиевске (189.);</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Здание Почтовых учреждений в Пятигорске, (1...);</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Гостиница "Метрополь" в Ессентуках (1905-1907гг.);</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Гостиница Тамбиева в Кисловодске (19..г.);</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Кундури в Кисловодске (190.г.);</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Ганешина в Кисловодске (190.г.);</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Ретвизан" в Кисловодске (190.г.);</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Л.В.Лекарева в Кисловодске (1902?);</w:t>
      </w:r>
    </w:p>
    <w:p>
      <w:pPr>
        <w:pStyle w:val="Normal"/>
        <w:numPr>
          <w:ilvl w:val="0"/>
          <w:numId w:val="5"/>
        </w:numPr>
        <w:shd w:fill="FFFFFF" w:val="clear"/>
        <w:tabs>
          <w:tab w:val="clear" w:pos="720"/>
          <w:tab w:val="left" w:pos="317" w:leader="none"/>
        </w:tabs>
        <w:ind w:left="0" w:firstLine="851"/>
        <w:jc w:val="both"/>
        <w:rPr/>
      </w:pPr>
      <w:r>
        <w:rPr>
          <w:rFonts w:cs="Times New Roman" w:ascii="Times New Roman" w:hAnsi="Times New Roman"/>
          <w:sz w:val="28"/>
          <w:szCs w:val="24"/>
        </w:rPr>
        <w:t>Дача А.Е.Очакова (Оганова?) в Кисловодске (1906?);</w:t>
      </w:r>
    </w:p>
    <w:p>
      <w:pPr>
        <w:pStyle w:val="Normal"/>
        <w:numPr>
          <w:ilvl w:val="0"/>
          <w:numId w:val="5"/>
        </w:numPr>
        <w:shd w:fill="FFFFFF" w:val="clear"/>
        <w:tabs>
          <w:tab w:val="clear" w:pos="720"/>
          <w:tab w:val="left" w:pos="317" w:leader="none"/>
        </w:tabs>
        <w:ind w:left="0" w:firstLine="851"/>
        <w:jc w:val="both"/>
        <w:rPr>
          <w:rFonts w:ascii="Times New Roman" w:hAnsi="Times New Roman" w:cs="Times New Roman"/>
          <w:sz w:val="28"/>
          <w:szCs w:val="24"/>
        </w:rPr>
      </w:pPr>
      <w:r>
        <w:rPr>
          <w:rFonts w:cs="Times New Roman" w:ascii="Times New Roman" w:hAnsi="Times New Roman"/>
          <w:sz w:val="28"/>
          <w:szCs w:val="24"/>
        </w:rPr>
        <w:t>Дача Г.Н.Баранова в Ессентуках (1906?) и многие другие.</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ЭБ является крупным общественным деятелем. Нет ни одного почти обществ.учреждения, членом которого он не состоял бы или не был инициатором его возникновения. Состоит гласным Гор.Думы Кисловодска, ранее состоял гласным Пятигорской Гор.Думы и гор.арх.Пятигорска и Кисловодска; состоит также членом Учетного Комитета Азово—Донского Банка, инициатором Общества Взаимного Кредита в Кисловодске и во многих благотворит. и просветит. учреждениях. ХЭБ будучи большим знатоком симфонической музыки, состоит 16-й год музыкальным рецензентом симфонической музыки Кисловодского курзала.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Известная в России Фамилия предпринимателей Хлудовых (См. Справочник:  Предприниматели России, М.,1333).</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20 июня 1895г. состоится открытие первой в Кис-ке Лечебницы, построенной на средства К.Г.Востряковой (Клавдии Герасимовны), пожертвовавшей 25т.р. Постройка началась ранней весной 1894г. и сейчас представляет собой обширное здание вдали от Кисловодском слободы (дано описание лечебницы).</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Углы в комнатах круглые. Лечебница может вместить 14 постоянных больных. 2 больших общих палаты и 2 малых общих палаты...Хирургическое отделение.. В верхнем этаже помещается кухня и служба с отдельными входами..." (Неделя Строителя, 1835, N30, с.160)</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26 июня 1895г. состоялось открытие в Кис-ке г-жой Востряковой (урожд. Клавдии Герасимовны Хлудовой) Лечебницы им. Н.Д. Хлудовой (ее матери). На открытии присутствовали: ..., арх.Э.Б.Ходжаев(автор проекта и строитель?)..." (Сезон.Листок КМВ 02.07.189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Кисловодске на средства Клавдии Герасимовны Востряковой выстроена лечебница для бесплатного пользования больных. Лечебница устроена роскошно." (Сезон. Листок КМВ 11.08.1896)</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июне 1903г. закончена процедура перехода в собств-сть УКМВ подаренного ему больничного здания. Г-жа Вострякова (урожд.Хлудова) выстроила (в 1895) и оборудовала в Кис-ке больницу. В 1899г. во Флоренции она умерла, завещав большое состояние мужу (Вострякову) и двум сыновьям. Наследники должны выдать капитал в 1 т.р. на содержание больницы, капитал остается неприкосновенным, а ежегодные проценты с него идут на нужды больницы.</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амо здание со всем содержимым было принесено в дар УКМВ. В декабре 1902 последовало согласие Мин-ра ЗиГИ на принятие этого дара и 27 мая 1303г. уполномоченный УКМВ г.Апухтин совершил законные действия по приему больницы в собственность УКМВ."(газ.КМВ,12.06.1303)</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огласно Высоч.утв. 30 января 1901г. принято в собственность казны от потомст.почетн.гражд-ки Клавдии Востряковой, выстроенное ею в Кисловодске больничные здания имени П.Д.Хлудовой (своей матери?) и участок земли в размере 3000 кв.саж."(РГИА, Ф.37, оп.70, д.500, л.2, 225-22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остряков - муж или сын умершей богачки Востряковой-Хлудовой, подарившей УКМВ после своей смерти Хлудовскую больницу. "Москвич Р.Д.Востряков делает много для Кисл-ска."(ПятЭхо, 3,10.11.1311)</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 ГОРОДСКОЙ АРХИТЕКТОР ПЯТИГОРСКА (1898-1902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гдасарович ныне (1914) состоит гласным Гор.Думы Кисловодска, ранее состоял гласным Пятигорской Гор.Думы и был городским архитектором Пятигорска и Кисловодска." (Россия в ее прошлом и настоящем.М. Б/г.[1915], б/н.; раздел "Русское зодчество за 300 лет", биографии архитекторов (Л.20о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 xml:space="preserve">Вероятно, ХЭБ был городским архитектором Пятигорска в 1898-1902гг., т.е. между арх. В.В. Графом, работавшим в 1894-1898гг. и арх. С.И.Гущиным, </w:t>
      </w:r>
      <w:r>
        <w:rPr>
          <w:rFonts w:cs="Times New Roman" w:ascii="Times New Roman" w:hAnsi="Times New Roman"/>
          <w:sz w:val="28"/>
          <w:szCs w:val="25"/>
        </w:rPr>
        <w:t>работавшим с 1902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На вопрос о совмещении должностей гласного и арх-ра арх.Ходжаев заметил: "Я в Пятигорске был гласным и занимал должность арх-ра"..." (Пят.Листок.21.12.1904)</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ЗДАНИЕ ПОЧТОВЫХ УЧРЕЖДЕНИЙ В ПЯТИГОРСКЕ (ок. 1900)</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Особого внимания заслуживают след.здания, построенные по проектам ХЭБ, отличающиеся редкой художественностью:...</w:t>
      </w:r>
    </w:p>
    <w:p>
      <w:pPr>
        <w:pStyle w:val="Normal"/>
        <w:shd w:fill="FFFFFF" w:val="clear"/>
        <w:tabs>
          <w:tab w:val="clear" w:pos="720"/>
          <w:tab w:val="left" w:pos="293" w:leader="none"/>
        </w:tabs>
        <w:ind w:firstLine="851"/>
        <w:jc w:val="both"/>
        <w:rPr>
          <w:rFonts w:ascii="Times New Roman" w:hAnsi="Times New Roman" w:cs="Times New Roman"/>
          <w:sz w:val="28"/>
        </w:rPr>
      </w:pPr>
      <w:r>
        <w:rPr>
          <w:rFonts w:cs="Times New Roman" w:ascii="Times New Roman" w:hAnsi="Times New Roman"/>
          <w:sz w:val="28"/>
          <w:szCs w:val="25"/>
        </w:rPr>
        <w:t>- Здание Почтовых учреждений в Пятигорске (ок.1900) (Россия в ее прошлом и настоящем. М. Б/г.[1915], б/н.; раздел "Русское зодчество за 300 лет", биографии архитекторов (Л.20об.))</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ДАЧИ В КИСЛОВОДСКЕ (1894-1905)</w:t>
      </w:r>
    </w:p>
    <w:p>
      <w:pPr>
        <w:pStyle w:val="Normal"/>
        <w:shd w:fill="FFFFFF" w:val="clear"/>
        <w:tabs>
          <w:tab w:val="clear" w:pos="720"/>
          <w:tab w:val="left" w:pos="5515" w:leader="none"/>
        </w:tabs>
        <w:ind w:firstLine="851"/>
        <w:jc w:val="both"/>
        <w:rPr>
          <w:rFonts w:ascii="Times New Roman" w:hAnsi="Times New Roman" w:cs="Times New Roman"/>
          <w:sz w:val="28"/>
        </w:rPr>
      </w:pPr>
      <w:r>
        <w:rPr>
          <w:rFonts w:cs="Times New Roman" w:ascii="Times New Roman" w:hAnsi="Times New Roman"/>
          <w:sz w:val="28"/>
          <w:szCs w:val="25"/>
        </w:rPr>
        <w:t xml:space="preserve">"Ходжаев - Великий Подрядчик" (воспоминания И.Ф. Шаховской о дачах на </w:t>
      </w:r>
      <w:r>
        <w:rPr>
          <w:rFonts w:cs="Times New Roman" w:ascii="Times New Roman" w:hAnsi="Times New Roman"/>
          <w:sz w:val="28"/>
          <w:szCs w:val="24"/>
        </w:rPr>
        <w:t>Провале).</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Ходжаеву Эммануилу Багдасаровичу до настоящего времени (1914г.) принадлежит до 362 кабинетных работ, из которых исполнено до 300 в Терской и Кубанской Областях. Особого внимания заслуживают след.здания, построенные по его проектам, отличающиеся редкой художественностью:</w:t>
      </w:r>
    </w:p>
    <w:p>
      <w:pPr>
        <w:pStyle w:val="Normal"/>
        <w:numPr>
          <w:ilvl w:val="0"/>
          <w:numId w:val="3"/>
        </w:numPr>
        <w:shd w:fill="FFFFFF" w:val="clear"/>
        <w:tabs>
          <w:tab w:val="clear" w:pos="720"/>
          <w:tab w:val="left" w:pos="293" w:leader="none"/>
        </w:tabs>
        <w:ind w:left="0" w:firstLine="851"/>
        <w:jc w:val="both"/>
        <w:rPr>
          <w:rFonts w:ascii="Times New Roman" w:hAnsi="Times New Roman" w:cs="Times New Roman"/>
          <w:sz w:val="28"/>
          <w:szCs w:val="25"/>
        </w:rPr>
      </w:pPr>
      <w:r>
        <w:rPr>
          <w:rFonts w:cs="Times New Roman" w:ascii="Times New Roman" w:hAnsi="Times New Roman"/>
          <w:sz w:val="28"/>
          <w:szCs w:val="25"/>
        </w:rPr>
        <w:t>Дача Кундури в Кисловодске (190.г.);</w:t>
      </w:r>
    </w:p>
    <w:p>
      <w:pPr>
        <w:pStyle w:val="Normal"/>
        <w:numPr>
          <w:ilvl w:val="0"/>
          <w:numId w:val="3"/>
        </w:numPr>
        <w:shd w:fill="FFFFFF" w:val="clear"/>
        <w:tabs>
          <w:tab w:val="clear" w:pos="720"/>
          <w:tab w:val="left" w:pos="293" w:leader="none"/>
        </w:tabs>
        <w:ind w:left="0" w:firstLine="851"/>
        <w:jc w:val="both"/>
        <w:rPr>
          <w:rFonts w:ascii="Times New Roman" w:hAnsi="Times New Roman" w:cs="Times New Roman"/>
          <w:sz w:val="28"/>
          <w:szCs w:val="25"/>
        </w:rPr>
      </w:pPr>
      <w:r>
        <w:rPr>
          <w:rFonts w:cs="Times New Roman" w:ascii="Times New Roman" w:hAnsi="Times New Roman"/>
          <w:sz w:val="28"/>
          <w:szCs w:val="25"/>
        </w:rPr>
        <w:t>Дача Ганешина в Кисловодске (190.г.);</w:t>
      </w:r>
    </w:p>
    <w:p>
      <w:pPr>
        <w:pStyle w:val="Normal"/>
        <w:numPr>
          <w:ilvl w:val="0"/>
          <w:numId w:val="3"/>
        </w:numPr>
        <w:shd w:fill="FFFFFF" w:val="clear"/>
        <w:tabs>
          <w:tab w:val="clear" w:pos="720"/>
          <w:tab w:val="left" w:pos="293" w:leader="none"/>
        </w:tabs>
        <w:ind w:left="0" w:firstLine="851"/>
        <w:jc w:val="both"/>
        <w:rPr>
          <w:rFonts w:ascii="Times New Roman" w:hAnsi="Times New Roman" w:cs="Times New Roman"/>
          <w:sz w:val="28"/>
          <w:szCs w:val="25"/>
        </w:rPr>
      </w:pPr>
      <w:r>
        <w:rPr>
          <w:rFonts w:cs="Times New Roman" w:ascii="Times New Roman" w:hAnsi="Times New Roman"/>
          <w:sz w:val="28"/>
          <w:szCs w:val="25"/>
        </w:rPr>
        <w:t>Дача "Ретвизан" в Кисловодске (190.г.);</w:t>
      </w:r>
    </w:p>
    <w:p>
      <w:pPr>
        <w:pStyle w:val="Normal"/>
        <w:numPr>
          <w:ilvl w:val="0"/>
          <w:numId w:val="3"/>
        </w:numPr>
        <w:shd w:fill="FFFFFF" w:val="clear"/>
        <w:tabs>
          <w:tab w:val="clear" w:pos="720"/>
          <w:tab w:val="left" w:pos="293" w:leader="none"/>
        </w:tabs>
        <w:ind w:left="0" w:firstLine="851"/>
        <w:jc w:val="both"/>
        <w:rPr>
          <w:rFonts w:ascii="Times New Roman" w:hAnsi="Times New Roman" w:cs="Times New Roman"/>
          <w:sz w:val="28"/>
          <w:szCs w:val="25"/>
        </w:rPr>
      </w:pPr>
      <w:r>
        <w:rPr>
          <w:rFonts w:cs="Times New Roman" w:ascii="Times New Roman" w:hAnsi="Times New Roman"/>
          <w:sz w:val="28"/>
          <w:szCs w:val="25"/>
        </w:rPr>
        <w:t>Дача Л.В.Лекарева в Кисловодске (1902?);</w:t>
      </w:r>
    </w:p>
    <w:p>
      <w:pPr>
        <w:pStyle w:val="Normal"/>
        <w:numPr>
          <w:ilvl w:val="0"/>
          <w:numId w:val="3"/>
        </w:numPr>
        <w:shd w:fill="FFFFFF" w:val="clear"/>
        <w:tabs>
          <w:tab w:val="clear" w:pos="720"/>
          <w:tab w:val="left" w:pos="293" w:leader="none"/>
        </w:tabs>
        <w:ind w:left="0" w:firstLine="851"/>
        <w:jc w:val="both"/>
        <w:rPr>
          <w:rFonts w:ascii="Times New Roman" w:hAnsi="Times New Roman" w:cs="Times New Roman"/>
          <w:sz w:val="28"/>
        </w:rPr>
      </w:pPr>
      <w:r>
        <w:rPr>
          <w:rFonts w:cs="Times New Roman" w:ascii="Times New Roman" w:hAnsi="Times New Roman"/>
          <w:sz w:val="28"/>
          <w:szCs w:val="24"/>
        </w:rPr>
        <w:t>Дача А.Е. Очакова (Оганова?) в Кисловодске (1906?) и многие другие."</w:t>
        <w:br/>
        <w:t xml:space="preserve">(Россия в ее прошлом и настоящем.М. Б/г.[1915], б/н.; раздел "Русское </w:t>
      </w:r>
      <w:r>
        <w:rPr>
          <w:rFonts w:cs="Times New Roman" w:ascii="Times New Roman" w:hAnsi="Times New Roman"/>
          <w:sz w:val="28"/>
          <w:szCs w:val="25"/>
        </w:rPr>
        <w:t xml:space="preserve">зодчество за 300 лет", биографии архитекторов(Л.20об.)) </w:t>
      </w:r>
    </w:p>
    <w:p>
      <w:pPr>
        <w:pStyle w:val="2"/>
        <w:tabs>
          <w:tab w:val="clear" w:pos="456"/>
          <w:tab w:val="left" w:pos="293" w:leader="none"/>
        </w:tabs>
        <w:ind w:left="0" w:firstLine="851"/>
        <w:rPr>
          <w:szCs w:val="25"/>
        </w:rPr>
      </w:pPr>
      <w:r>
        <w:rPr>
          <w:szCs w:val="25"/>
        </w:rPr>
        <w:t>"Арх-р 3.Б.Ходжаев выстроил (к 1903г.) в Кисловодске несколько изящных вилл и дач - бр.Тарасовых, Афросимовой, Александрова, Ушакова и др." (газ. КМВ, 30.08.1903)</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Обьявление от 14 июля 1905г.: "продается Дача-Особняк в Кис-ке вблизи Нового парка и Курзала, подробности у арх. Э.Б.Ходжаева" (Пят.Листок.14.07.190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В конце октября 1903г. была ограблена кисловодская дача арх.Э.Б.Ходжаева" СПятЭхо, 20.11.1903)</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ДОМ ХОДЖАЕВА В КИСЛОВОДСКЕ (ок.1900)</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Дом Э.Б.Ходжаева на Хлудовской ул. в Кис-ке" (ПятЭхо, -11.02.1915)</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5"/>
        </w:rPr>
        <w:t>ВСПОМОГАТЕЛЬНЫЙ САНАТОРИЙ В ЕССЕНТУКАХ (1901-1902)</w:t>
      </w:r>
    </w:p>
    <w:p>
      <w:pPr>
        <w:pStyle w:val="Normal"/>
        <w:shd w:fill="FFFFFF" w:val="clear"/>
        <w:ind w:firstLine="851"/>
        <w:jc w:val="both"/>
        <w:rPr>
          <w:rFonts w:ascii="Times New Roman" w:hAnsi="Times New Roman" w:cs="Times New Roman"/>
          <w:sz w:val="28"/>
          <w:szCs w:val="25"/>
        </w:rPr>
      </w:pPr>
      <w:r>
        <w:rPr>
          <w:rFonts w:cs="Times New Roman" w:ascii="Times New Roman" w:hAnsi="Times New Roman"/>
          <w:sz w:val="28"/>
          <w:szCs w:val="25"/>
        </w:rPr>
        <w:t>"В 1901г. была сделана закладка Вспомогательным обществом "Санаторий" здравницы по проекту арх.Э.Б.Ходжаева и по инициативе моск. врача М.С. Зернова" (29, с.202).</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1 июля 1902г. Вспомог.об-во "Санаторий" в Есс. открыло свой Санаторий на 200 больных (описание). Ст-ть постройки равна 85т.р." (газ.КМВ, 09.05.1903)</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Когда в голой степи, в 1901-1902гг. был построен Вспом.Санаторий, то уже спустя два года все участки вокруг были раскуплены и теперь образовались целые улицы больших и архит.зданий" (Пят.Листок.02.07.1304)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Первый Санаторий на 70 человек (арх.Э.Б.Ходжаев) Ессентукского Вспомогательного Об-ва, образованного в 1900г. моск. врачом М.С. Зерновым, был открыт 1 июня 1902г" (Тур.план г. Ессентуки, 1997г., текст Ю.П.Андреева)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20 июля 1908г. в 4 часа дня состоялось освящение закладки второго санатория Вспомогательного об-ва "Санаторий". Первый санаторий был открыт в 1903г. Председатель Комитета Вспом.Сан-рия - М.С.Зернов." (ПятЭхо 8 августа 1308г.)</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ЖЕНСКАЯ ПРОГИМНАЗИЯ ГУРДЖИЕВОЙ В ПЯТИГОРСКЕ (1901-1902)</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Дом 55 по пр.Кирова (ныне средняя школа) - бывшая женская прогимназия Гурджиевой. В отделке фасада много украшений. Построено в 1901-1902гг., м.б. арх. Э.Ходжаев." (Л.Н.Польский рукопись «Главный проспект Пятигорск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АНАТОРИЙ-ПАНСИОНАТ В КИСЛОВОДСКЕ (1903)</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Компания врачей во главе с проФ.И.Н.Феноменовым купила на окраине Кисловодска, за Николаевской ул, стариный сад для создания Санатория-пансионата «Горные вершины». Всеми постройками этого санатория будет заведовать арх. Э.Б.Ходжаев." (газ.КМВ,30.08.1303)</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еизвестно был ли он построен, но это был первый санаторий в Кисловодске с таким названием, которое затем использовали в советское время.</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ЛАСНЫЙ ПЯТИГОРСКОЙ ГОР.ДУМЫ (190.-190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Ходжаев Эммануил Багдасарович является крупным общественным деятелем. Ныне состоит гласным Гор.Думы Кисловодска, ранее состоял гласным Пятигорской Гор.Думы и был гор.арх. Пятигорска и Кисловодска." (Россия в ее прошлом и настоящем.М. Б/г.[1915], б/н.; раздел "Русское зодчество за 300 лет", биографии архитекторов(Л.20об.))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Э.Б.Ходжаев был гласным Пятиг.гор.думы с 190. по июль 1904г. "Арх.Ходжаев заметил: "Я в Пятигорске был гласным и занимал должность арх-ра"..."(Пят.Листок.21.12.130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10 июля 1903г. на заседании Пят.Гор.Думы арх.Ходжаев предложил построить Театр в городском сквере "Треугольник", а для ПГ указал места - площадку Старо-Сабанеевских ванн или у Кабардинского ист-ка" (газ.КМВ, 16.07.1303)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Арх.Э.Б.Ходжаев выбыл (в июле 1904г.) из числа гласных Пятиг. гор.думы по домашним обстоятельствам. В наст.время кандидатов на его замещение нет." (Пят.Листок.17.07.1304) "11 августа 1304г. на заседании Пятиг.гор.думы было обьявлено о выбытии из состава Пят.Гор.Думы ее гласных: В.С.Борисовского (ст.врач УКМВ был в июне 1904г. назначен дир-ром Липецких мин.вод) и Э.Б.Ходжаева (архитектора!). "(газ.КМВ, 14.08.1904)</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ЧАСОВНЯ ПРЕДКОВ ХОДЖАЕВЫХ В ПЯТИГОРСКЕ(1904-1908)</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северо-восточной части Пятиг.кладбища, при входе в Воинский мемориал, (N21 на уч.Е-10 по плану-схеме Некрополя) возвышается полуразрушенная часовня, выполненная в мусульманском стиле(?). Она принадлежит арх-ру Э.Б.Ходжаеву (скорее Б.Э.Ходжаеву-отцу?) и построена при его жизни." (Пятигорский Некрополь, П-ск, 1993, с.10)</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ероятно, здесь похоронены дед, бабка, мать, а также отец Ходжаева, который умер в 1904 г.</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ЕРВЫЙ ГОРОДСКОЙ АРХИТЕКТОР КИСЛОВОДСКА (август 1904-май 1905) "Ходхаев Эммануил Багдасарович был гор.арх.Пятигорска и Кисловодска." (Россия в ее прошлом и настоящем.М. Б/г.[1915], б/н.; раздел "Русское зодчество за 300 лет", биографии архитекторов(Л.20о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И. 13 июня 1903г. Высочайше повелеть соизволил слободу Кисловодскую обратить в город Кисловодск"(205,с.103)</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и обращении Кисловодска в город потребуется платить жалованье городскому старосте(1000р.) и его помощнику(500р.), секретарю(800р.) и двум писцам(600р.), архитектору(1000р.), сторожу и рассыльному(360р.)" (205, с.91)</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ервым Кисловодским гор.арх-ром был арх.Э.Б.Ходжаев с августа 1904г., который затем занимал эту должность с перерывами три раза(до 1913г.), может быть между появлением новых гор.арх—ров.</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а заседании уполномоченных Кислов.гор.управления в ноябре 1904г. гласн. Калинкин сказал, что на содержание арх-ра по 900р. в год явл-сл лишней тратой для Кис-ка, и что постоянной необходимости в нем нет. Но мы узнали, что в продолжении месяца, с 9 октября по 9 ноября 1904г. Кисл.арх-р (Ходжаев) выполнил след.работы: - сделал обмеры 52 усадеб, дал свои заключения по 36 заявлениям, сделал 2 сметы, некоторые посчеты и 4 раза участвовал в разных инспекциях вместе с полицией. Жалованья он получает 75р. в месяц и при этом держит помощника для город.работ на свой счет" (Пят.Листок.10.12.1904)</w:t>
      </w:r>
    </w:p>
    <w:p>
      <w:pPr>
        <w:pStyle w:val="Normal"/>
        <w:shd w:fill="FFFFFF" w:val="clear"/>
        <w:ind w:firstLine="851"/>
        <w:jc w:val="both"/>
        <w:rPr/>
      </w:pPr>
      <w:r>
        <w:rPr>
          <w:rFonts w:cs="Times New Roman" w:ascii="Times New Roman" w:hAnsi="Times New Roman"/>
          <w:sz w:val="28"/>
          <w:szCs w:val="24"/>
        </w:rPr>
        <w:t>"Бывший гор.арх.Кис-ка, гласный Э.Б.Ходжаев, собранием большинства гласных признан нежелательным злементом (</w:t>
      </w:r>
      <w:r>
        <w:rPr>
          <w:rFonts w:cs="Times New Roman" w:ascii="Times New Roman" w:hAnsi="Times New Roman"/>
          <w:sz w:val="28"/>
          <w:szCs w:val="24"/>
          <w:lang w:val="en-US"/>
        </w:rPr>
        <w:t>persona non grata</w:t>
      </w:r>
      <w:r>
        <w:rPr>
          <w:rFonts w:cs="Times New Roman" w:ascii="Times New Roman" w:hAnsi="Times New Roman"/>
          <w:sz w:val="28"/>
          <w:szCs w:val="24"/>
        </w:rPr>
        <w:t xml:space="preserve">) в составе уполномоченных Кисл.гор.думы. Причиной явл—ся то, что </w:t>
      </w:r>
      <w:r>
        <w:rPr>
          <w:rFonts w:cs="Times New Roman" w:ascii="Times New Roman" w:hAnsi="Times New Roman"/>
          <w:sz w:val="28"/>
          <w:szCs w:val="24"/>
          <w:lang w:val="en-US"/>
        </w:rPr>
        <w:t>X.</w:t>
      </w:r>
      <w:r>
        <w:rPr>
          <w:rFonts w:cs="Times New Roman" w:ascii="Times New Roman" w:hAnsi="Times New Roman"/>
          <w:sz w:val="28"/>
          <w:szCs w:val="24"/>
        </w:rPr>
        <w:t xml:space="preserve">, будучи уполномоченным от города, иа последнем заседании Думы (24 апреля 1905) стал защищать интересы частных лиц, своих клиентов (г-на Рашет)." (Пят.Листок.25.05.1905).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твет Э.Б.Ходжаева редакции газеты: "В действительности, большинство выразило 24 апреля 1905г. город.старосте чтобы я не состоял город.арх-ром, но продолжал оставаться уполномоченным." Примечание редакции газеты: "Нам было известно о желании уполномоченных Кисловодска, чтобы Ходжаев оставил должность город.арх-ра, но Факт, указанный нами ранее остается верным (персона нон грата)." (Пят.Листок.01.06.1905)</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ЛАСНЫЙ КИСЛОВОДСКОМ ГОР.ДУМЫ (декабрь1904-1905)</w:t>
      </w:r>
    </w:p>
    <w:p>
      <w:pPr>
        <w:pStyle w:val="Normal"/>
        <w:shd w:fill="FFFFFF" w:val="clear"/>
        <w:ind w:firstLine="851"/>
        <w:jc w:val="both"/>
        <w:rPr/>
      </w:pPr>
      <w:r>
        <w:rPr>
          <w:rFonts w:cs="Times New Roman" w:ascii="Times New Roman" w:hAnsi="Times New Roman"/>
          <w:sz w:val="28"/>
          <w:szCs w:val="24"/>
        </w:rPr>
        <w:t>"Ходжаев Эммануил Багдасарович является крупным общественным деятелем. Ныне состоит гласным Гор.Думы Кисловодска, ранее состоял гласным Пятигорской Гор.Думы и был гор.арх.Пятигорска и Кисловодска. Нет ни одного почти обществ, учреждения, членом которого он не состоял бы или не был инициатором его возникновения. Он состоит также членом Учетного Комитета Азово-Донского Банка, инициатором Общества Взаимного Кредита в Кисловодске и во многих благотворит. и просветит.учреждениях. (Россия в ее прошлом и настоящем.М. Б/Г.</w:t>
      </w:r>
      <w:r>
        <w:rPr>
          <w:rFonts w:cs="Times New Roman" w:ascii="Times New Roman" w:hAnsi="Times New Roman"/>
          <w:sz w:val="28"/>
          <w:szCs w:val="24"/>
          <w:lang w:val="en-US"/>
        </w:rPr>
        <w:t>[</w:t>
      </w:r>
      <w:r>
        <w:rPr>
          <w:rFonts w:cs="Times New Roman" w:ascii="Times New Roman" w:hAnsi="Times New Roman"/>
          <w:sz w:val="28"/>
          <w:szCs w:val="24"/>
        </w:rPr>
        <w:t xml:space="preserve">1915], б/н.; раздел "Русское зодчество за 300 лет", биографии архитекторов(Л.20об.))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18-19 июля 1904г. состоялись выборы уполномоченных г. Кисловодска: ... арх.Ходжаев 124(за)/100(против)" (Пят.Листок.21.07.1904) </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Чтобы быть избранным гласным Кисловодска, следует прежде всего иметь собственное домовладение в этом городе. Вероятно, дом Э.Б.Ходжаева на Хлудовской ул. в Кис-ке был построен до 1904г. В нем арх-р и жил все время, до отьезда в Москву в 1932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Дом Э.Б.Ходжаева на Хлудовской ул. в Кис-ке"(ПятЭхо, 11.02.1915) "На заседании уполномоченных Кислов.гор.управления 15 декабря 1904г. вместо выбывшего гласного Иорданова был назначен гласным арх.Ходжаев, который заметил по поводу совмещения должностей арх-ра и гласного: "Я в Пятигорске был гласным и занимал должность арх-ра". Собрание определило арх-ру жалованье в 800руб. в год."(Пят.Листок.21.12.1904)</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Бывший гор.арх.Кис-ка, гласный Э.Б.Ходжаев, собранием большинства гласных признан нежелательным элементом (</w:t>
      </w:r>
      <w:r>
        <w:rPr>
          <w:rFonts w:cs="Times New Roman" w:ascii="Times New Roman" w:hAnsi="Times New Roman"/>
          <w:sz w:val="28"/>
          <w:szCs w:val="24"/>
          <w:lang w:val="en-US"/>
        </w:rPr>
        <w:t>persona non grata</w:t>
      </w:r>
      <w:r>
        <w:rPr>
          <w:rFonts w:cs="Times New Roman" w:ascii="Times New Roman" w:hAnsi="Times New Roman"/>
          <w:sz w:val="28"/>
          <w:szCs w:val="24"/>
        </w:rPr>
        <w:t xml:space="preserve">) в составе уполномоченных Кисл.гор.думы. Причиной явл-ся то, что </w:t>
      </w:r>
      <w:r>
        <w:rPr>
          <w:rFonts w:cs="Times New Roman" w:ascii="Times New Roman" w:hAnsi="Times New Roman"/>
          <w:sz w:val="28"/>
          <w:szCs w:val="24"/>
          <w:lang w:val="en-US"/>
        </w:rPr>
        <w:t xml:space="preserve">X. </w:t>
      </w:r>
      <w:r>
        <w:rPr>
          <w:rFonts w:cs="Times New Roman" w:ascii="Times New Roman" w:hAnsi="Times New Roman"/>
          <w:sz w:val="28"/>
          <w:szCs w:val="24"/>
        </w:rPr>
        <w:t>будучи уполномоченным от города, на последнем заседании Думы(24 апреля 1905) стал защищать интересы частных лиц, своих клиентов(г-на Рашет)." (Пят.Листок.25.05.190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твет Э.Б.Ходжаева редакции газеты:</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действительности, большинство выразило 24 апреля 1905г. город.старосте чтобы я не состоял город.арх—ром, но продолжал оставаться уполномоченным." Примечание редакции газеты: "Нам было известно о желании уполномоченных Кисловодска, чтобы Ходжаес оставил должность город.арх—ра, но Факт, указанный нами ранее остается верным(персона нон грата)." (Пят.Листок.01.06.1905)</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Кис-ке предполагается учредить Добров.Пожарн.Об-во, на точном основании положения о Город.пож.об-вах, утвержденном 23.01 .1896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Инициаторами Кисл.ДПО были(ранее) - гор.староста А.К.Бух и арх.Ходжаев." (газ.КМВ, 24.06.1905) просто арх-р Ходжаев(не гор.арх.!)</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СТРОИТЕЛЬСТВО ДАЧИ ЭМИРА БУХАРСКОГО В ЖЕЛЕЗНОВОДСКЕ (1905-1906)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За стр-вом дачи Эмира Бух. до 28 марта 1306г. наблюдал арх.Э.Б.Ходжаев. "28 марта 1906г. при постройке Дачи Эмира Бухарского произошел обвал земляной стены, жертвами которого стали 3 рабочих. 10 апреля 1906г. арх. Волков (!Байков? строитель) позволил взрыв(срыв?) земляной стены на 3 аршина. На другой день земля с края обвалилась. Рабочие чудом избежали смерти." (Ю.А. Прокопенко. Железноводск. Страницы истории. Ставр.: 1998г., с.54).</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ероятно, Ходжаева на стр-ве Дачи в апреле 1906г. сменил арх.Волков, а сам Ходжаев до выяснения дела д.б. покинуть пределы Терской области. "По выяснении дела (о смерти 3-х рабочих в Жел-ке?), ген.-губернатор Тер.Обл. разрешил весной 1907г. арх.Э.Б.Ходжаеву возвратиться(!?) в пределы Терской Области"(Курорт, 22.03.1307)</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чера, 17 мая 1308г., выездная сессия Влад.окружного суда в Пят-ске рассматривала дело арх.Э.Б.Ходжаева по обвинению его в упущениях при постройке дворца Эмира Бухарского в Жел-ске, вследствие чего последовала смерть трех рабочих (28 марта 1906г.). Суд не признал Ходжаева виновным и оправдал его, т.к. в то время он фактически(?) не заведовал этой постройкой, что было доказано свидетельскими показаниями" (ПятЭхо, 18.05.1908)</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ОСТИНИЦА "МЕТРОПОЛЬ" В ЕССЕНТУКАХ (1906-190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собого внимания заслуживают след.здания, построенные по проектам ХЗБ, отличающиеся редкой художественностью:...</w:t>
      </w:r>
    </w:p>
    <w:p>
      <w:pPr>
        <w:pStyle w:val="Normal"/>
        <w:shd w:fill="FFFFFF" w:val="clear"/>
        <w:tabs>
          <w:tab w:val="clear" w:pos="720"/>
          <w:tab w:val="left" w:pos="288" w:leader="none"/>
        </w:tabs>
        <w:ind w:firstLine="851"/>
        <w:jc w:val="both"/>
        <w:rPr>
          <w:rFonts w:ascii="Times New Roman" w:hAnsi="Times New Roman" w:cs="Times New Roman"/>
          <w:sz w:val="28"/>
        </w:rPr>
      </w:pPr>
      <w:r>
        <w:rPr>
          <w:rFonts w:cs="Times New Roman" w:ascii="Times New Roman" w:hAnsi="Times New Roman"/>
          <w:sz w:val="28"/>
          <w:szCs w:val="24"/>
        </w:rPr>
        <w:t xml:space="preserve">- Гостиница "Метрополь" в Ессентуках(1905-1907гг.);..." (Россия в ее прошлом и настоящем. М. Б/Г. </w:t>
      </w:r>
      <w:r>
        <w:rPr>
          <w:rFonts w:cs="Times New Roman" w:ascii="Times New Roman" w:hAnsi="Times New Roman"/>
          <w:sz w:val="28"/>
          <w:szCs w:val="24"/>
          <w:lang w:val="en-US"/>
        </w:rPr>
        <w:t>[</w:t>
      </w:r>
      <w:r>
        <w:rPr>
          <w:rFonts w:cs="Times New Roman" w:ascii="Times New Roman" w:hAnsi="Times New Roman"/>
          <w:sz w:val="28"/>
          <w:szCs w:val="24"/>
        </w:rPr>
        <w:t>1915], б/н.; раздел "Русское зодчество за 300 лет", биографии архитекторов(Л.20о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остиница"Метрополь" в Ессентуках, построенная к сезону 1907г. в стиле эклектики (арх.Э.Б.Ходжаев), принадлежала братьям Зипаловым В. и Н." (Тур.план г.Ессентуки, 1993г., текст Ю.П. Андреев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ОСТИНИЦА ТАМБИЕВА В КИСЛОВОДСКЕ (19??)</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собого внимания заслуживают след.здания, построенные по проектам ХЭБ, отличающиеся редкой художественностью:...</w:t>
      </w:r>
    </w:p>
    <w:p>
      <w:pPr>
        <w:pStyle w:val="Normal"/>
        <w:shd w:fill="FFFFFF" w:val="clear"/>
        <w:tabs>
          <w:tab w:val="clear" w:pos="720"/>
          <w:tab w:val="left" w:pos="288" w:leader="none"/>
        </w:tabs>
        <w:ind w:firstLine="851"/>
        <w:jc w:val="both"/>
        <w:rPr>
          <w:rFonts w:ascii="Times New Roman" w:hAnsi="Times New Roman" w:cs="Times New Roman"/>
          <w:sz w:val="28"/>
        </w:rPr>
      </w:pPr>
      <w:r>
        <w:rPr>
          <w:rFonts w:cs="Times New Roman" w:ascii="Times New Roman" w:hAnsi="Times New Roman"/>
          <w:sz w:val="28"/>
          <w:szCs w:val="24"/>
        </w:rPr>
        <w:t xml:space="preserve">- Гостиница Тамбиева в Кисловодске (19..г.);..." (Россия в ее прошлом и настоящем. М. Б/Г. </w:t>
      </w:r>
      <w:r>
        <w:rPr>
          <w:rFonts w:cs="Times New Roman" w:ascii="Times New Roman" w:hAnsi="Times New Roman"/>
          <w:sz w:val="28"/>
          <w:szCs w:val="24"/>
          <w:lang w:val="en-US"/>
        </w:rPr>
        <w:t>[</w:t>
      </w:r>
      <w:r>
        <w:rPr>
          <w:rFonts w:cs="Times New Roman" w:ascii="Times New Roman" w:hAnsi="Times New Roman"/>
          <w:sz w:val="28"/>
          <w:szCs w:val="24"/>
        </w:rPr>
        <w:t>1915], б/н.; раздел "Русское зодчество за 300 лет", биографии архитекторов (Л.20об.))</w:t>
      </w:r>
    </w:p>
    <w:p>
      <w:pPr>
        <w:pStyle w:val="Normal"/>
        <w:shd w:fill="FFFFFF" w:val="clear"/>
        <w:ind w:firstLine="851"/>
        <w:jc w:val="both"/>
        <w:rPr>
          <w:rFonts w:ascii="Times New Roman" w:hAnsi="Times New Roman" w:cs="Times New Roman"/>
          <w:sz w:val="28"/>
          <w:szCs w:val="23"/>
        </w:rPr>
      </w:pPr>
      <w:r>
        <w:rPr>
          <w:rFonts w:cs="Times New Roman" w:ascii="Times New Roman" w:hAnsi="Times New Roman"/>
          <w:sz w:val="28"/>
          <w:szCs w:val="23"/>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3"/>
        </w:rPr>
        <w:t>ДОМ НАСЛЕДНИКОВ ХОДЖАЕВЫХ В ПЯТИГОРСКЕ (1908-1909)</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Мать Ходжаевых, Е.Н., умерла 5 марта 1889г., а отец 5 июня 1904г. Спустя 3 года после смерти отца (1907г.) наследники Ходжаевы решили построить новый доходный дом на своем участке.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Сбор денег и покупка стройматериалов заняли целый год. В 1909г. дом был построен. "Дом наследников Ходжаевых в Пятигорске на Царской улице (пр.Кирова, 2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а южном фасаде трехэтажного здания стоит дата года строительства "1909". Вероятнее всего, что проект этой гостиницы сделал арх.Э.Б.Ходжаев. С 1864г.(?) Ходжаевым принадлежал участок от дома УКМВ (будущая Казенная гостиница,1905) до угла Царской ул. и Церковной ул. Позднее здесь размещалось ОГПУ, Управление НКВД и КГБ" (ист.справка А.Н.Коваленко) "В 1935г. Управление НКВД в Пят-ске - Советский пр.,32."(гост.Ганжумова) (М.И.Ганштак. КМВ. Справочник по курортам. Пят-ск: Севкавгиз, 1935г.)</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ОСТИНИЦА А.БЕШТАУ В КИСЛОВОДСКЕ (1911)</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Гостиница А.С.Бештау в Кисловодске, вероятно, спроектирована арх. Э.Б.Ходжаевым, который был с семьей Бештау в очень хороших отношениях и осенью 1911г."(ПятЭхо, 11.1311)</w:t>
      </w:r>
    </w:p>
    <w:p>
      <w:pPr>
        <w:pStyle w:val="Normal"/>
        <w:shd w:fill="FFFFFF" w:val="clear"/>
        <w:ind w:firstLine="851"/>
        <w:jc w:val="both"/>
        <w:rPr>
          <w:rFonts w:ascii="Times New Roman" w:hAnsi="Times New Roman" w:cs="Times New Roman"/>
          <w:sz w:val="28"/>
          <w:szCs w:val="23"/>
        </w:rPr>
      </w:pPr>
      <w:r>
        <w:rPr>
          <w:rFonts w:cs="Times New Roman" w:ascii="Times New Roman" w:hAnsi="Times New Roman"/>
          <w:sz w:val="28"/>
          <w:szCs w:val="23"/>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3"/>
        </w:rPr>
        <w:t>НАРОДНЫЙ ДОМ В КИСЛОВОДСКЕ (1913-191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14 мая 1913г. скромное по бюджету "Кислов.О-во помощи бедным" устроило закладку Народного дома в Кисл-ке по проекту арх.Э.Б.Ходжаева. Благодаря стараниям членов об-ва и бесплатной работе арх.Ходжаева к осени 1913г. на участке, который подарила М.М.Калинкина воздвиглось солидное здание, которое вчерне было окончено. В 1915г. у члена Комитета попечения о раненых Ф.З.Окназова родилась идея достроить и использовать НД для лазарета. Комитет выделил 5т.р. и 1т.р. дала гор.управа на достройку НД.</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Феврале 1915г. подрядчик А.Киселев взялся за 6600р. закончить здание, а арх.Э.Б.Ходжаев дал согласие безвозмездно руководить работами" (Кавк.Край, 27.02.191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3 мая 1915г. закончена постройка Народного дома в Кис-ке" (Кавк.Край, 01.01.191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Кисловодский Народный Дом на Никитской ул. был освящен в полдень 3 мая 1915г." (Кавк.Край, 10.05.1915)</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ОЕКТ КОСТИНИЦЫ В КИСЛОВОДСКЕ (1913-1915)</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ноябре 1916г. состоялось обсуждение доклада арх.Э.Б.Ходжаева по проекту новой "Кисл.Гостиницы для трехневного пребывания приезжающих курсантов (до приискания квартир)" (ПятЗхо, 03.11.131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Б-ВО РАЗВИТИЯ ЛЕЧЕБНЫХ МЕСТНОСТЕЙ (1915-191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Кисловодске образован Отдел Всероссийского Об-ва для развития и усоверш-ния русских лечебных местностей. Избраны до 1 января 1916г.: Председатель Отд. - М.Н. Офросимов, членами Правления: Н.Ф.Иорданов, барон Г.В.Розен, И.И.Филиппов, Э.Б.Ходжаев(!), Ф.З.Окназов, Г.Е.Волков" (журн. "Целебные Силы России", 1915г., N11, с.226)</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АРХИТЕКТУРНЫЙ СТИЛЬ ЗОДЧЕГО(АНАЛИЗ)</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 xml:space="preserve">ХЭБ - яркий представитель российского модерна конца Х1Х-начала </w:t>
      </w:r>
      <w:r>
        <w:rPr>
          <w:rFonts w:cs="Times New Roman" w:ascii="Times New Roman" w:hAnsi="Times New Roman"/>
          <w:sz w:val="28"/>
          <w:szCs w:val="24"/>
          <w:lang w:val="en-US"/>
        </w:rPr>
        <w:t xml:space="preserve">XX </w:t>
      </w:r>
      <w:r>
        <w:rPr>
          <w:rFonts w:cs="Times New Roman" w:ascii="Times New Roman" w:hAnsi="Times New Roman"/>
          <w:sz w:val="28"/>
          <w:szCs w:val="24"/>
        </w:rPr>
        <w:t>веков. Характерным для его построек в стиле "модерн" является своебразная форма окон (в виде перевернутого сердца) - дом наследников Ходжаевых на Царской ул. в Пятигорске, дача в Кисловодске, дача Л.П.Тиц на Провале, дача Наитаки на Верхнем Бульваре Царской ул. в Пятигорске.</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РЕДПОЛАГАЕМЫЕ ПОСТРОЙКИ</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Отрицательная статья арх.Э.Б.Ходжаева "КоФейня Гукасова"(ПятЗхо 5.11.1908) (эта статья своим существованием отвергает приписываемое авторство Ходжаева для Кофейни Гукасов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о проекту арх.Ходжаева Эммануила Багдасаровича (1861-19..) возведен особняк Центаровича на дачных участках Провала (бульвар Гагарина, д.16)" (по сведениям Е.Хоменко)</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ероятно, по проекту арх.Э.Б.Ходжаева построен и дом в мавританском стиле для болгарского врача Крюкова на Царской ул. (д.8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Доктор А.А.Крюков принимает частных больных на Царская.ул., в доме Зипаловой" (ПятЭхо, лето 1908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Письмо по поводу клеветы на доктора А.А.Крюкова, в 1915-1916гг. врача Пятиг.лазарета N 9"(ПятЭхо, 02.03.1916)</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Лазарет N 9 на углу Царской и Базарной ул.</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УВЛЕЧЕНИЯ И ПРОЧЕЕ</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гдасарович является крупным общественным деятелем. Нет ни одного почти обществ, учреждения, членом которого он не состоял бы или не был Инициатором его возникновения. Он состоит также членом Учетного Комитета Азово-Донского Банка, инициатором Общества Взаимного Кредита в Кисловодске и во многих благотворит, и просветит.учреждениях. ХЭБ будучи большим знатоком симфонической музыки, состоит 16-й год музыкальным рецензентом симфонической музыки Кисловодского курзала. Перу ХЭБ принадлежат много статей в местных газетах, посвященных гор.хозяйству."(Россия в ее прошлом и настоящем.М. Б/г.[1915], б/н.; раздел "Русское зодчество за 300 лет", биографии архитекторов(Л.20о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Э.Б.Ходжаев хорошо играл на Флейте"(ПятЭхо, 28.11.07)</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Ходжаев Эммануил Багдасарович - автор музыкальных рецензий и статей по гор.хозяйству".(См."Россия в ее прошлом и настоящем", М., 1915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3"/>
        </w:rPr>
        <w:t>"</w:t>
      </w:r>
      <w:r>
        <w:rPr>
          <w:rFonts w:cs="Times New Roman" w:ascii="Times New Roman" w:hAnsi="Times New Roman"/>
          <w:sz w:val="28"/>
          <w:szCs w:val="23"/>
          <w:lang w:val="en-US"/>
        </w:rPr>
        <w:t>Curriculum vitae</w:t>
      </w:r>
      <w:r>
        <w:rPr>
          <w:rFonts w:cs="Times New Roman" w:ascii="Times New Roman" w:hAnsi="Times New Roman"/>
          <w:sz w:val="28"/>
          <w:szCs w:val="23"/>
        </w:rPr>
        <w:t xml:space="preserve"> архитектора А.М.Кочетова за время 1881-1891гг.</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3"/>
        </w:rPr>
        <w:t xml:space="preserve">В 1889г. исполнил эскиз серебрянного венка (1-й) от г. Пятигорска для дня </w:t>
      </w:r>
      <w:r>
        <w:rPr>
          <w:rFonts w:cs="Times New Roman" w:ascii="Times New Roman" w:hAnsi="Times New Roman"/>
          <w:sz w:val="28"/>
          <w:szCs w:val="24"/>
        </w:rPr>
        <w:t>открытия памятника М.Ю. Лермонтову (16 августа 1889г.)." (РГИА, Ф.789, оп.10-1879,д.147,Л.)</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июне 1916г.) Правление КГО выражает благодарность арх.Э.Б.Ходжаеву за пожертвование им в Лерм.Кавк.музей" рисунка-проекта серебр.венка (2-й?), возложенного Общим собранием на памятник М.Ю.Лермонтова по случаю 50-летия со дня смерти поэта (1831г.)" (ПятЭхо, 08.06.1316)</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ЕМЬЯ (ок. 1900-1939)</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Дом Э.Б.Ходжаева на Хлудовской ул. в Кис-ке" (ПятЭхо, 11.02.1915) Ходжаева (дев.Балиева) Татьяна Алексеевна (ок.1870-19..) - жена ХЭБ Ходжаева (зам.Мержанова) Елизавета Эммануиловна (ок.1900-19..) - дочь ХЭБ</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Билет N1428 от 3 августа 1891г.: "Предьявитель сего Области Войска Донского Нахичеванский мещанин армяно-григорианского исповедания Эммануил Багдасарович Ходжаев - холост."(РГИА, Ф.78Э, оп.11, д.131, Л.2) Э.Б.Ходжаев женился на Татьяне Алексеевне Балиевой (ок.1870 - 19..) около 1896г.(1892-1900). По некоторым слухам, жена ХЭБ - Балиева Татьяна Алексеевна - внучка Никиты Челахова (?проверить), значит Алексей Никитович Челахов-Балиев(?) ее отец.</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Балиев Аракел из Нахичевани на Дону. Родился 24 декабря 1875г. Учился в Ростове на Дону. Студент Рижского Политехн.Института отд. К.: 1893-1894гг. Управление Торгового Дома "Ф.Б.Балиев" в Луганске Екатеринослав.губ." (</w:t>
      </w:r>
      <w:r>
        <w:rPr>
          <w:rFonts w:cs="Times New Roman" w:ascii="Times New Roman" w:hAnsi="Times New Roman"/>
          <w:sz w:val="28"/>
          <w:szCs w:val="24"/>
          <w:lang w:val="en-US"/>
        </w:rPr>
        <w:t>Album Academicum</w:t>
      </w:r>
      <w:r>
        <w:rPr>
          <w:rFonts w:cs="Times New Roman" w:ascii="Times New Roman" w:hAnsi="Times New Roman"/>
          <w:sz w:val="28"/>
          <w:szCs w:val="24"/>
        </w:rPr>
        <w:t xml:space="preserve"> Рижского Политехнического Института. 1862-1912. Рига, тип. 1онк и Полтевский, 1912, с.320) Известны московские Балиевы.</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 Феврале 1908г. в подвале московского дома Перцова, Никита Балиев (по рекомендации Б.Пронина) открыл первый русский артистический ночной клуб - первое русское кабаре "Летучая мышь". Вскоре мосле открытия кабаре, Пронин переехал в СПб и поселился в доме Дашковых на Михайловской пл.,5." (С.С.Шульц "Бродячая Собака",СПб, 1397, с.80-83)</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ероятно, ХЭБ (вдовец?) вслед за семьей дочери (Мержановы) переехал в 1932г. в Москву, в семью зятя, преуспевающего архитектора, работавшего на Сталина. (РГИА, Ф.498, оп.1, 1904, д.5286. Дело ученика Имп.Театрального Училища Христофора Ходжаева)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МЕРЖАНОВЫ (ЛИНИЯ ДОЧЕРИ)</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Мержанов Мирон Иванович (ок.1900-19..) - архитектор, зять ХЭБ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Мержанов Борис Миронович (19..-19..) - внук ХЭБ, сын М.И.Мержанов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Мержанов Сергей Борисович (19.. 19..) правнук ХЭБ, внук М.И.Мержанов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 xml:space="preserve">Говорят, что дочь ХЭБ, Ходжаева Елизавета Эммаиуиловна (ок.1900-19..) была по образованию также архитектором. М.б. училась на Женских архитектурных курсах или в советском архитектурном институте? </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В 1920-х годах она вышла замуж за арх-ра Мержанова Мирона Ивановича (ок. 1900 - 19..). Жили в Кисловодске до 1931г., у них родился сын Борис (19.. 19..) - внук ХЭБ.</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Ныне известен Мержанов Сергей Борисович (19.. - 19..) - правнук ХЭБ, внук М.И.Мержанова.</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МЕРТЬ (1939?)</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Вероятно, ХЭБ (вдовец?) вслед за дочерью переехал в 1932г. в Москву, в семью зятя, преуспевающего архитектора, работавшего на Сталина.</w:t>
      </w:r>
    </w:p>
    <w:p>
      <w:pPr>
        <w:pStyle w:val="Normal"/>
        <w:shd w:fill="FFFFFF" w:val="clear"/>
        <w:ind w:firstLine="851"/>
        <w:jc w:val="both"/>
        <w:rPr>
          <w:rFonts w:ascii="Times New Roman" w:hAnsi="Times New Roman" w:cs="Times New Roman"/>
          <w:sz w:val="28"/>
        </w:rPr>
      </w:pPr>
      <w:r>
        <w:rPr>
          <w:rFonts w:cs="Times New Roman" w:ascii="Times New Roman" w:hAnsi="Times New Roman"/>
          <w:sz w:val="28"/>
          <w:szCs w:val="24"/>
        </w:rPr>
        <w:t>Старый арх.Э.Б.Ходжаев мог своими советами и опытом жизни иногда помогать своему зятю, молодому арх.М.И.Мержанову, в его работе. Скончался в 1939г.(?) Похоронен на одном из кладбищ г.Москвы (армянское)</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t>По мужской линии арх-ра Ходжаева потомки нам неизвестны, возможно дочь ХЭБ - Елизавета была единственным ребенком, или были еще, но только дочери.</w:t>
      </w:r>
    </w:p>
    <w:p>
      <w:pPr>
        <w:pStyle w:val="Normal"/>
        <w:shd w:fill="FFFFFF" w:val="clear"/>
        <w:ind w:firstLine="851"/>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Courier New" w:hAnsi="Courier New" w:cs="Courier New"/>
      </w:rPr>
    </w:lvl>
  </w:abstractNum>
  <w:abstractNum w:abstractNumId="2">
    <w:lvl w:ilvl="0">
      <w:numFmt w:val="bullet"/>
      <w:lvlText w:val="-"/>
      <w:lvlJc w:val="left"/>
      <w:pPr>
        <w:tabs>
          <w:tab w:val="num" w:pos="720"/>
        </w:tabs>
        <w:ind w:left="0" w:hanging="0"/>
      </w:pPr>
      <w:rPr>
        <w:rFonts w:ascii="Courier New" w:hAnsi="Courier New" w:cs="Courier New" w:hint="default"/>
      </w:rPr>
    </w:lvl>
  </w:abstractNum>
  <w:abstractNum w:abstractNumId="3">
    <w:lvl w:ilvl="0">
      <w:numFmt w:val="bullet"/>
      <w:lvlText w:val="-"/>
      <w:lvlJc w:val="left"/>
      <w:pPr>
        <w:tabs>
          <w:tab w:val="num" w:pos="720"/>
        </w:tabs>
        <w:ind w:left="0" w:hanging="0"/>
      </w:pPr>
      <w:rPr>
        <w:rFonts w:ascii="Courier New" w:hAnsi="Courier New" w:cs="Courier New" w:hint="default"/>
      </w:rPr>
    </w:lvl>
  </w:abstractNum>
  <w:abstractNum w:abstractNumId="4">
    <w:lvl w:ilvl="0">
      <w:numFmt w:val="bullet"/>
      <w:lvlText w:val="-"/>
      <w:lvlJc w:val="left"/>
      <w:pPr>
        <w:tabs>
          <w:tab w:val="num" w:pos="720"/>
        </w:tabs>
        <w:ind w:left="0" w:hanging="0"/>
      </w:pPr>
      <w:rPr>
        <w:rFonts w:ascii="Courier New" w:hAnsi="Courier New" w:cs="Courier New" w:hint="default"/>
      </w:rPr>
    </w:lvl>
  </w:abstractNum>
  <w:abstractNum w:abstractNumId="5">
    <w:lvl w:ilvl="0">
      <w:numFmt w:val="bullet"/>
      <w:lvlText w:val="-"/>
      <w:lvlJc w:val="left"/>
      <w:pPr>
        <w:tabs>
          <w:tab w:val="num" w:pos="720"/>
        </w:tabs>
        <w:ind w:left="0" w:hanging="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Courier New" w:hAnsi="Courier New" w:cs="Courier New"/>
    </w:rPr>
  </w:style>
  <w:style w:type="character" w:styleId="WW8NumSt5z0">
    <w:name w:val="WW8NumSt5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851"/>
      <w:jc w:val="both"/>
    </w:pPr>
    <w:rPr>
      <w:rFonts w:ascii="Times New Roman" w:hAnsi="Times New Roman" w:cs="Times New Roman"/>
      <w:sz w:val="28"/>
      <w:szCs w:val="24"/>
    </w:rPr>
  </w:style>
  <w:style w:type="paragraph" w:styleId="2">
    <w:name w:val="Основной текст с отступом 2"/>
    <w:basedOn w:val="Normal"/>
    <w:qFormat/>
    <w:pPr>
      <w:shd w:fill="FFFFFF" w:val="clear"/>
      <w:tabs>
        <w:tab w:val="clear" w:pos="720"/>
        <w:tab w:val="left" w:pos="456" w:leader="none"/>
      </w:tabs>
      <w:ind w:left="851" w:hanging="0"/>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38:00Z</dcterms:created>
  <dc:creator>Iam</dc:creator>
  <dc:description/>
  <dc:language>en-US</dc:language>
  <cp:lastModifiedBy>Iam</cp:lastModifiedBy>
  <dcterms:modified xsi:type="dcterms:W3CDTF">2004-04-02T10:08:00Z</dcterms:modified>
  <cp:revision>148</cp:revision>
  <dc:subject/>
  <dc:title/>
</cp:coreProperties>
</file>