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4. Литератур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.П. Жеребцов «Основы Электроники», Ленинград «Энергатомиздат» 1985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.Г. Гусев, Ю.М. Гусев «Электроника», Москва «Высшая школа» 1991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. В.В. Пасынков, Л.К. Чирикин «Полупроводниковые приборы», Москва         «Высшая школа» 1987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.А. Батушев «Электронные приборы», Москва «Высшая школа» 1980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орозова И.Г. «Физика электронных приборов», Москва «Атомиздат» 1980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 Полупроводниковые приборы. Транзисторы. Справочник/ под ред. Н.Н. Горюнова, Москва «Энергатомиздат» 198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Журнал «Радио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Web-</w:t>
      </w:r>
      <w:r>
        <w:rPr>
          <w:sz w:val="28"/>
          <w:szCs w:val="28"/>
          <w:lang w:val="ru-RU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www.refera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www.radiofana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www.radio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794" w:gutter="0" w:header="0" w:top="1021" w:footer="709" w:bottom="96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u/" TargetMode="External"/><Relationship Id="rId3" Type="http://schemas.openxmlformats.org/officeDocument/2006/relationships/hyperlink" Target="http://www.radiofanat.ru/" TargetMode="External"/><Relationship Id="rId4" Type="http://schemas.openxmlformats.org/officeDocument/2006/relationships/hyperlink" Target="http://www.radio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01:00Z</dcterms:created>
  <dc:creator>Коля</dc:creator>
  <dc:description/>
  <dc:language>en-US</dc:language>
  <cp:lastModifiedBy>Коля</cp:lastModifiedBy>
  <dcterms:modified xsi:type="dcterms:W3CDTF">2004-12-03T08:18:00Z</dcterms:modified>
  <cp:revision>2</cp:revision>
  <dc:subject/>
  <dc:title/>
</cp:coreProperties>
</file>