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ВЕД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Основными направлениями экономического и социального развития страны на период до 2005 года, определена программа дальнейшего развития связи, которая предусматривает продолжить развитие и повысить надёжность связи страны на базе новейших достижений науки и техники и развить высокоавтоматизированное производство волоконно-оптических кабелей связи.</w:t>
      </w:r>
    </w:p>
    <w:p>
      <w:pPr>
        <w:pStyle w:val="2"/>
        <w:rPr/>
      </w:pPr>
      <w:r>
        <w:rPr/>
        <w:t>Уже ускоренными темпами развивается городская и междугородняя телефонная связь с применением оптических кабелей, создаётся интегральная сеть связи многоцелевого назначения. Магистральная сеть связи базируется на использовании кабельных, радиорелейных и спутниковых линий связ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Особое место занимают кабельные линии связи, обладающие хорошей защищенностью каналов связи от атмосферных влияний и различных помех, высокой устойчивостью и долговечностью. Эти качества особенно проявляются на современном этапе развития техники кабельной связи с применением многоканальных систем связ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 данном курсовом проекте рассматривается построение участка кабельной магистрали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</w:t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i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3:55:00Z</dcterms:created>
  <dc:creator>Rem.LTD</dc:creator>
  <dc:description/>
  <dc:language>en-US</dc:language>
  <cp:lastModifiedBy>Egen</cp:lastModifiedBy>
  <cp:lastPrinted>1999-05-05T13:11:00Z</cp:lastPrinted>
  <dcterms:modified xsi:type="dcterms:W3CDTF">2000-11-30T13:11:00Z</dcterms:modified>
  <cp:revision>3</cp:revision>
  <dc:subject/>
  <dc:title>ВЕДЕНИЕ</dc:title>
</cp:coreProperties>
</file>