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20" w:after="0"/>
        <w:ind w:hanging="0"/>
        <w:jc w:val="center"/>
        <w:rPr/>
      </w:pPr>
      <w:r>
        <w:rPr/>
        <w:t>ВВЕДЕНИЕ</w:t>
      </w:r>
    </w:p>
    <w:p>
      <w:pPr>
        <w:pStyle w:val="TextBodyIndent"/>
        <w:spacing w:lineRule="auto" w:line="360"/>
        <w:ind w:firstLine="142"/>
        <w:rPr>
          <w:i/>
          <w:i/>
          <w:iCs/>
        </w:rPr>
      </w:pPr>
      <w:r>
        <w:rPr>
          <w:i/>
          <w:iCs/>
        </w:rPr>
        <w:t>Телефонная связь - это основной вид связи по объему передаваемой информации. В нынешнее время междугородная телефонная связь развива</w:t>
        <w:softHyphen/>
        <w:t>ется стремительными темпами. Возрастает протяженность линий и количе</w:t>
        <w:softHyphen/>
        <w:t>ство каналов, внедряются современные системы многоканальной связи, вводится в эксплуатацию современное коммутационное оборудование, ав</w:t>
        <w:softHyphen/>
        <w:t>томатизируются процессы установления соединения.</w:t>
      </w:r>
    </w:p>
    <w:p>
      <w:pPr>
        <w:pStyle w:val="Normal"/>
        <w:spacing w:lineRule="auto" w:line="360"/>
        <w:ind w:firstLine="142"/>
        <w:rPr/>
      </w:pPr>
      <w:r>
        <w:rPr>
          <w:rFonts w:cs="Arial" w:ascii="Arial" w:hAnsi="Arial"/>
          <w:i/>
          <w:iCs/>
          <w:sz w:val="28"/>
          <w:szCs w:val="28"/>
        </w:rPr>
        <w:t>Внутризоновые, первичные и магистральные сети оснащены, в основ</w:t>
        <w:softHyphen/>
        <w:t>ном аналоговыми системами передачи. На магистральных линиях связи ра</w:t>
        <w:softHyphen/>
        <w:t>ботают системы передач        К-3600 и К-1920П, для реконструкции симметрич</w:t>
        <w:softHyphen/>
        <w:t xml:space="preserve">ных линий широко применяется система </w:t>
      </w:r>
      <w:r>
        <w:rPr>
          <w:rFonts w:cs="Arial" w:ascii="Arial" w:hAnsi="Arial"/>
          <w:i/>
          <w:iCs/>
          <w:sz w:val="28"/>
          <w:szCs w:val="28"/>
          <w:lang w:val="en-US"/>
        </w:rPr>
        <w:t xml:space="preserve">  </w:t>
      </w:r>
      <w:r>
        <w:rPr>
          <w:rFonts w:cs="Arial" w:ascii="Arial" w:hAnsi="Arial"/>
          <w:i/>
          <w:iCs/>
          <w:sz w:val="28"/>
          <w:szCs w:val="28"/>
        </w:rPr>
        <w:t>К-1220С, для внутризоновых и ве</w:t>
        <w:softHyphen/>
        <w:t>домственных сетей применяют систему передачи К-420, работающую на коаксиальном кабеле ВКПАШп. На местных сетях СТС широко применяет</w:t>
        <w:softHyphen/>
        <w:t>ся система передачи К-60П,В-12-3 и другие.</w:t>
      </w:r>
    </w:p>
    <w:p>
      <w:pPr>
        <w:pStyle w:val="2"/>
        <w:rPr/>
      </w:pPr>
      <w:r>
        <w:rPr/>
        <w:t>В настоящее время создается интеллектуальная сеть многоцелевого назна</w:t>
        <w:softHyphen/>
        <w:t>чения на базе цифровых системы передачи, при использовании волоконно-оптических линий связи. Но, несмотря на эти новшества и усовершенство</w:t>
        <w:softHyphen/>
        <w:t>вания первичной сети ВСС РФ, используются и еще долго, будут использо</w:t>
        <w:softHyphen/>
        <w:t>ваться аналоговые системы передачи, которые  нашли место при разработке данного кусоового проекта.</w:t>
      </w:r>
    </w:p>
    <w:sectPr>
      <w:type w:val="nextPage"/>
      <w:pgSz w:w="11906" w:h="16820"/>
      <w:pgMar w:left="1985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0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320" w:after="0"/>
      <w:outlineLvl w:val="0"/>
    </w:pPr>
    <w:rPr>
      <w:rFonts w:ascii="Arial" w:hAnsi="Arial" w:cs="Arial"/>
      <w:b/>
      <w:bCs/>
      <w:i/>
      <w:iCs/>
      <w:sz w:val="40"/>
      <w:szCs w:val="4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040" w:right="28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320" w:after="0"/>
    </w:pPr>
    <w:rPr>
      <w:rFonts w:ascii="Arial" w:hAnsi="Arial" w:cs="Arial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42"/>
    </w:pPr>
    <w:rPr>
      <w:rFonts w:ascii="Arial" w:hAnsi="Arial" w:cs="Arial"/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8:18:00Z</dcterms:created>
  <dc:creator>rem</dc:creator>
  <dc:description/>
  <dc:language>en-US</dc:language>
  <cp:lastModifiedBy>Spider</cp:lastModifiedBy>
  <dcterms:modified xsi:type="dcterms:W3CDTF">2000-11-23T22:40:00Z</dcterms:modified>
  <cp:revision>4</cp:revision>
  <dc:subject/>
  <dc:title>ВВЕДЕНИЕ</dc:title>
</cp:coreProperties>
</file>