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firstLine="6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1. </w:t>
      </w:r>
      <w:r>
        <w:rPr>
          <w:b/>
          <w:bCs/>
          <w:sz w:val="32"/>
          <w:szCs w:val="32"/>
        </w:rPr>
        <w:t>Выбор метода преобразования и стандарта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</w:rPr>
        <w:t>1.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Существующие типы ВЦ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зависимости от используемого метода измерения временных интервалов ВЦП бывают следующих основных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]</w:t>
      </w:r>
      <w:r>
        <w:rPr>
          <w:sz w:val="24"/>
          <w:szCs w:val="24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4"/>
          <w:szCs w:val="24"/>
        </w:rPr>
        <w:t>ВЦП прямого счёт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оответствен, минимальная цена канала ВЦП, достижимая с помощью метода прямого счёта, может быть около 3 н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ЦП нониусного типа.</w:t>
      </w:r>
      <w:r>
        <w:rPr>
          <w:sz w:val="24"/>
          <w:szCs w:val="24"/>
        </w:rPr>
        <w:t xml:space="preserve"> Метод верньерной интерполяции при использовании современной элементной базы может обеспечить минимальную цену канала примерно 0.25 н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4"/>
          <w:szCs w:val="24"/>
        </w:rPr>
        <w:t>ВЦП “Уилкинсоновского” типа.</w:t>
      </w:r>
      <w:r>
        <w:rPr>
          <w:sz w:val="24"/>
          <w:szCs w:val="24"/>
        </w:rPr>
        <w:t xml:space="preserve"> Метод Уилкинсона в сочетании с оцифровкой прямым счётом позволяет получить минимальную цену канала порядка десятков пикосекун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Технические требова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базовые технические требования, принятые при проектировании данного ВЦП, следующи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назначение </w:t>
        <w:tab/>
        <w:tab/>
        <w:tab/>
        <w:tab/>
        <w:tab/>
        <w:t>- спектрометрический ВЦ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ядность </w:t>
        <w:tab/>
        <w:tab/>
        <w:tab/>
        <w:tab/>
        <w:tab/>
        <w:tab/>
        <w:t>- 12 бит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анала </w:t>
        <w:tab/>
        <w:tab/>
        <w:tab/>
        <w:tab/>
        <w:tab/>
        <w:tab/>
        <w:t>- не более 50 п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бильность коэффициента преобразования </w:t>
        <w:tab/>
        <w:t>- не хуже 0.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sz w:val="24"/>
          <w:szCs w:val="24"/>
        </w:rPr>
        <w:t xml:space="preserve">Дифференциальная нелинейность </w:t>
        <w:tab/>
        <w:tab/>
        <w:tab/>
        <w:t>- не более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sz w:val="24"/>
          <w:szCs w:val="24"/>
        </w:rPr>
        <w:t>е.м.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 преобразования </w:t>
        <w:tab/>
        <w:tab/>
        <w:tab/>
        <w:tab/>
        <w:tab/>
        <w:t>- Уилкинсоновск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змерять интервалы времени между сигналами произвольной полярности, а также длительность импульсов и период следования импуль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ктив и интерфейс - по стандар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CAMAC”.</w:t>
      </w:r>
    </w:p>
    <w:p>
      <w:pPr>
        <w:sectPr>
          <w:type w:val="nextPage"/>
          <w:pgSz w:w="11906" w:h="17010"/>
          <w:pgMar w:left="1701" w:right="851" w:gutter="0" w:header="0" w:top="1134" w:footer="0" w:bottom="1701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7010"/>
          <w:pgMar w:left="1701" w:right="851" w:gutter="0" w:header="0" w:top="1134" w:footer="0" w:bottom="1701"/>
          <w:pgNumType w:fmt="decimal"/>
          <w:formProt w:val="false"/>
          <w:textDirection w:val="lrTb"/>
        </w:sect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71755" distL="71755" distR="7175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985510" cy="4446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444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075" cy="4148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414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ункциональная схема ВЦП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350.1pt;mso-wrap-distance-left:5.65pt;mso-wrap-distance-right:5.65pt;mso-wrap-distance-top:0pt;mso-wrap-distance-bottom:5.65pt;margin-top:0pt;mso-position-vertical:top;mso-position-vertical-relative:margin;margin-left:-1.8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075" cy="4148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414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Функциональная схема ВЦ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1755" distB="0" distL="71755" distR="7175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644900" cy="3693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0450" cy="3471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347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  Упрощенная схема зарядного ключ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290.8pt;mso-wrap-distance-left:5.65pt;mso-wrap-distance-right:5.65pt;mso-wrap-distance-top:5.65pt;mso-wrap-distance-bottom:0pt;margin-top:417.95pt;mso-position-vertical:bottom;mso-position-vertical-relative:margin;margin-left:90.3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0450" cy="34715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0" cy="347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  Упрощенная схема зарядного ключ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2.2 </w:t>
      </w:r>
      <w:r>
        <w:rPr>
          <w:b/>
          <w:bCs/>
          <w:sz w:val="24"/>
          <w:szCs w:val="24"/>
          <w:u w:val="single"/>
        </w:rPr>
        <w:t xml:space="preserve"> Особенности узла растяжки временного интервала.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985510" cy="32912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29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2015" cy="29933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015" cy="299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  Временные диаграммы работы стретчер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259.15pt;mso-wrap-distance-left:5.65pt;mso-wrap-distance-right:5.65pt;mso-wrap-distance-top:0pt;mso-wrap-distance-bottom:0pt;margin-top:441pt;mso-position-vertical:bottom;mso-position-vertical-relative:margin;margin-left:-1.8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2015" cy="29933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015" cy="299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  Временные диаграммы работы стретче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80770</wp:posOffset>
                </wp:positionV>
                <wp:extent cx="5985510" cy="41319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26380" cy="38341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6380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2  Функциональная схема стретчер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325.35pt;mso-wrap-distance-left:5.65pt;mso-wrap-distance-right:5.65pt;mso-wrap-distance-top:0pt;mso-wrap-distance-bottom:0pt;margin-top:85.1pt;mso-position-vertical-relative:text;margin-left:-1.8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26380" cy="38341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6380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2  Функциональная схема стретче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ключ разрядки запоминающей ёмк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о прецизионного компаратора используется усилитель с нелинейной обратной связью в сочетании с простейшим компаратором. </w:t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extDirection w:val="lrTb"/>
        </w:sect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margin">
                  <wp:posOffset>-22225</wp:posOffset>
                </wp:positionH>
                <wp:positionV relativeFrom="paragraph">
                  <wp:posOffset>635</wp:posOffset>
                </wp:positionV>
                <wp:extent cx="5985510" cy="41541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415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5980" cy="37801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378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  Принципиальная схема основных узлов стретчер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327.1pt;mso-wrap-distance-left:5.65pt;mso-wrap-distance-right:5.65pt;mso-wrap-distance-top:0pt;mso-wrap-distance-bottom:0pt;margin-top:0.05pt;mso-position-vertical-relative:text;margin-left:-1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5980" cy="378015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378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  Принципиальная схема основных узлов стретче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1755" distB="0" distL="71755" distR="71755" simplePos="0" locked="0" layoutInCell="0" allowOverlap="1" relativeHeight="12">
                <wp:simplePos x="0" y="0"/>
                <wp:positionH relativeFrom="margin">
                  <wp:posOffset>-22225</wp:posOffset>
                </wp:positionH>
                <wp:positionV relativeFrom="margin">
                  <wp:align>bottom</wp:align>
                </wp:positionV>
                <wp:extent cx="5985510" cy="432054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432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980" cy="39071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390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  АЧХ и ФЧХ усилительного звен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340.2pt;mso-wrap-distance-left:5.65pt;mso-wrap-distance-right:5.65pt;mso-wrap-distance-top:5.65pt;mso-wrap-distance-bottom:0pt;margin-top:359.95pt;mso-position-vertical:bottom;mso-position-vertical-relative:margin;margin-left:-1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980" cy="39071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390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  АЧХ и ФЧХ усилительного звен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83945</wp:posOffset>
                </wp:positionH>
                <wp:positionV relativeFrom="paragraph">
                  <wp:posOffset>4445</wp:posOffset>
                </wp:positionV>
                <wp:extent cx="5949315" cy="414083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99150" cy="37960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0" cy="379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7  АЧ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ФЧХ петли ООС (в режиме покоя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5pt;height:326.05pt;mso-wrap-distance-left:9.05pt;mso-wrap-distance-right:9.05pt;mso-wrap-distance-top:0pt;mso-wrap-distance-bottom:0pt;margin-top:0.35pt;mso-position-vertical-relative:text;margin-left:8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99150" cy="37960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0" cy="379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7  АЧХ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и ФЧХ петли ООС (в режиме покоя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83945</wp:posOffset>
                </wp:positionH>
                <wp:positionV relativeFrom="margin">
                  <wp:align>bottom</wp:align>
                </wp:positionV>
                <wp:extent cx="6039485" cy="414083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993765" cy="37541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3765" cy="375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8  АЧ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ФЧХ петли ООС (во время измер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5pt;height:326.05pt;mso-wrap-distance-left:9.05pt;mso-wrap-distance-right:9.05pt;mso-wrap-distance-top:0pt;mso-wrap-distance-bottom:0pt;margin-top:374.1pt;mso-position-vertical:bottom;mso-position-vertical-relative:margin;margin-left:8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993765" cy="37541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3765" cy="375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8  АЧХ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и ФЧХ петли ООС (во время измере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extDirection w:val="lrTb"/>
        </w:sect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71755" distL="71755" distR="7175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644900" cy="369316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0450" cy="34715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347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  Упрощенная схема зарядного ключ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290.8pt;mso-wrap-distance-left:5.65pt;mso-wrap-distance-right:5.65pt;mso-wrap-distance-top:0pt;mso-wrap-distance-bottom:5.65pt;margin-top:0pt;mso-position-vertical:top;mso-position-vertical-relative:margin;margin-left:90.3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0450" cy="34715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0" cy="347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  Упрощенная схема зарядного ключ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4"/>
          <w:szCs w:val="24"/>
          <w:u w:val="single"/>
        </w:rPr>
        <w:t>3.3. Выбор полевых транзисторо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p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949315" cy="416496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416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3595" cy="38671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3595" cy="386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9 Зависимость крутизны полевого транзистора от тока сток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5pt;height:327.95pt;mso-wrap-distance-left:5.65pt;mso-wrap-distance-right:5.65pt;mso-wrap-distance-top:0pt;mso-wrap-distance-bottom:0pt;margin-top:372.2pt;mso-position-vertical:bottom;mso-position-vertical-relative:margin;margin-left:-0.3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3595" cy="38671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3595" cy="386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9 Зависимость крутизны полевого транзистора от тока сто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360680</wp:posOffset>
                </wp:positionV>
                <wp:extent cx="5941060" cy="414083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4230" cy="37680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4230" cy="376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8 зависимость тока стока от напряжения затвор-ист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26.05pt;mso-wrap-distance-left:5.65pt;mso-wrap-distance-right:5.65pt;mso-wrap-distance-top:5.65pt;mso-wrap-distance-bottom:5.65pt;margin-top:28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4230" cy="37680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4230" cy="376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8 зависимость тока стока от напряжения затвор-ист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2.emf"/><Relationship Id="rId19" Type="http://schemas.openxmlformats.org/officeDocument/2006/relationships/image" Target="media/image2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2:42:00Z</dcterms:created>
  <dc:creator>Yura</dc:creator>
  <dc:description/>
  <dc:language>en-US</dc:language>
  <cp:lastModifiedBy>Yura</cp:lastModifiedBy>
  <cp:lastPrinted>1999-06-24T10:18:00Z</cp:lastPrinted>
  <dcterms:modified xsi:type="dcterms:W3CDTF">1999-06-24T03:28:00Z</dcterms:modified>
  <cp:revision>5</cp:revision>
  <dc:subject/>
  <dc:title>1</dc:title>
</cp:coreProperties>
</file>