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ктрометрический Время-Цифровой Преобразователь с шагом 50 пикосекунд разрядностью 12 бит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ахманов В.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результаты разработки спектрометрического время-цифрового преобразователя, выполненного на основе Уилкинсоновского метода растяжки временного интервала. ВЦП предназначен для использования в составе спектрометрических стендов. ВЦП обеспечивает возможность измерения интервалов времени между сигналами произвольной полярности, а также длительности импульсов и период следования импульсов с ценой канала не менее 50 пс с малой интегральной и дифференциальной нелинейностью. Разрядность преобразования - 12 би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писан принцип работы прибора и отдельных его узлов. Приводятся обоснование выбора основных структурных и схемотехнических решений основных узлов, приводятся  некоторые их характеристики полученные на маке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3:12:00Z</dcterms:created>
  <dc:creator>Yura</dc:creator>
  <dc:description/>
  <dc:language>en-US</dc:language>
  <cp:lastModifiedBy>Yura</cp:lastModifiedBy>
  <dcterms:modified xsi:type="dcterms:W3CDTF">1999-06-23T07:45:00Z</dcterms:modified>
  <cp:revision>3</cp:revision>
  <dc:subject/>
  <dc:title>Спектрометрический Время-Цифровой Преобразователь с шагом 50 пикосекунд разрядностью 12 бит</dc:title>
</cp:coreProperties>
</file>