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10275</wp:posOffset>
                </wp:positionV>
                <wp:extent cx="5158740" cy="167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540"/>
                              <w:gridCol w:w="1260"/>
                              <w:gridCol w:w="720"/>
                              <w:gridCol w:w="720"/>
                              <w:gridCol w:w="2340"/>
                              <w:gridCol w:w="239"/>
                              <w:gridCol w:w="239"/>
                              <w:gridCol w:w="278"/>
                              <w:gridCol w:w="540"/>
                              <w:gridCol w:w="636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доку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туден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ергиенко А.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 w:val="28"/>
                                      <w:szCs w:val="28"/>
                                    </w:rPr>
                                    <w:t>Распределение рабочих станций и серверов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right="-156" w:hanging="36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Ващенко Б.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МГТУ им.Баум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Н.конт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Ут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131.6pt;mso-wrap-distance-left:9pt;mso-wrap-distance-right:0pt;mso-wrap-distance-top:0pt;mso-wrap-distance-bottom:0pt;margin-top:473.25pt;mso-position-vertical-relative:page;margin-left:34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540"/>
                        <w:gridCol w:w="1260"/>
                        <w:gridCol w:w="720"/>
                        <w:gridCol w:w="720"/>
                        <w:gridCol w:w="2340"/>
                        <w:gridCol w:w="239"/>
                        <w:gridCol w:w="239"/>
                        <w:gridCol w:w="278"/>
                        <w:gridCol w:w="540"/>
                        <w:gridCol w:w="636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Garamond" w:cs="Garamond" w:ascii="Garamond" w:hAnsi="Garamon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доку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туден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ергиенко А.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 w:val="28"/>
                                <w:szCs w:val="28"/>
                              </w:rPr>
                              <w:t>Распределение рабочих станций и серверов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2" w:right="-156" w:hanging="36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Ващенко Б.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МГТУ им.Бауман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Н.конт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Ут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658235</wp:posOffset>
                </wp:positionV>
                <wp:extent cx="7497445" cy="1925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744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1"/>
                              <w:gridCol w:w="1202"/>
                              <w:gridCol w:w="1620"/>
                              <w:gridCol w:w="1618"/>
                              <w:gridCol w:w="2158"/>
                              <w:gridCol w:w="2008"/>
                              <w:gridCol w:w="1230"/>
                            </w:tblGrid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рверы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WWW серви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рвис эл. почты,</w:t>
                                    <w:br/>
                                    <w:t>клиентов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рвис базы данных,</w:t>
                                    <w:br/>
                                    <w:t>клиентов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айловый сервис и сервис печати,</w:t>
                                    <w:br/>
                                    <w:t>клиентов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рминальный сервис,</w:t>
                                    <w:br/>
                                    <w:t>клиентов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Backup серви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рвер №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рвер №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рвер №3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рвер №4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рвер №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35pt;height:151.65pt;mso-wrap-distance-left:9pt;mso-wrap-distance-right:9pt;mso-wrap-distance-top:0pt;mso-wrap-distance-bottom:0pt;margin-top:288.05pt;mso-position-vertical-relative:page;margin-left:8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1"/>
                        <w:gridCol w:w="1202"/>
                        <w:gridCol w:w="1620"/>
                        <w:gridCol w:w="1618"/>
                        <w:gridCol w:w="2158"/>
                        <w:gridCol w:w="2008"/>
                        <w:gridCol w:w="1230"/>
                      </w:tblGrid>
                      <w:tr>
                        <w:trPr/>
                        <w:tc>
                          <w:tcPr>
                            <w:tcW w:w="1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рверы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WW серви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рвис эл. почты,</w:t>
                              <w:br/>
                              <w:t>клиентов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рвис базы данных,</w:t>
                              <w:br/>
                              <w:t>клиентов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айловый сервис и сервис печати,</w:t>
                              <w:br/>
                              <w:t>клиентов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минальный сервис,</w:t>
                              <w:br/>
                              <w:t>клиентов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Backup серви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рвер №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рвер №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рвер №3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рвер №4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рвер №5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ределение рабочих станций здания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коммуникационным центра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4322445" cy="14878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  <w:gridCol w:w="696"/>
                              <w:gridCol w:w="603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right="-206" w:firstLine="147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Главный коммуникационный центр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Коммуникационный центр №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Коммуникационный центр №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Коммуникационный центр №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Коммуникационный центр №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Коммуникационный центр №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7" w:firstLine="147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ш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117.15pt;mso-wrap-distance-left:9pt;mso-wrap-distance-right:9pt;mso-wrap-distance-top:0pt;mso-wrap-distance-bottom:0pt;margin-top:117.05pt;mso-position-vertical-relative:page;margin-left:20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  <w:gridCol w:w="696"/>
                        <w:gridCol w:w="603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right="-206" w:firstLine="147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Главный коммуникационный центр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шт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Коммуникационный центр №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шт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Коммуникационный центр №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шт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Коммуникационный центр №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шт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Коммуникационный центр №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шт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Коммуникационный центр №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7" w:firstLine="147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ш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ределение серверов по выполняемым задачам</w:t>
      </w:r>
    </w:p>
    <w:sectPr>
      <w:type w:val="nextPage"/>
      <w:pgSz w:orient="landscape" w:w="16838" w:h="11906"/>
      <w:pgMar w:left="0" w:right="638" w:gutter="1134" w:header="0" w:top="360" w:footer="0" w:bottom="284"/>
      <w:pgBorders w:display="allPages" w:offsetFrom="text">
        <w:top w:val="single" w:sz="4" w:space="2" w:color="000000"/>
        <w:left w:val="single" w:sz="4" w:space="3252" w:color="000000"/>
        <w:bottom w:val="single" w:sz="4" w:space="3267" w:color="000000"/>
        <w:right w:val="single" w:sz="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37:00Z</dcterms:created>
  <dc:creator>Sergienko Andrey</dc:creator>
  <dc:description/>
  <dc:language>en-US</dc:language>
  <cp:lastModifiedBy>Sergienko Andrey</cp:lastModifiedBy>
  <cp:lastPrinted>2004-06-24T14:04:00Z</cp:lastPrinted>
  <dcterms:modified xsi:type="dcterms:W3CDTF">2004-06-29T05:39:00Z</dcterms:modified>
  <cp:revision>5</cp:revision>
  <dc:subject/>
  <dc:title>Изм</dc:title>
</cp:coreProperties>
</file>