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0275</wp:posOffset>
                </wp:positionV>
                <wp:extent cx="5158740" cy="167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40"/>
                              <w:gridCol w:w="1260"/>
                              <w:gridCol w:w="720"/>
                              <w:gridCol w:w="720"/>
                              <w:gridCol w:w="2340"/>
                              <w:gridCol w:w="239"/>
                              <w:gridCol w:w="239"/>
                              <w:gridCol w:w="278"/>
                              <w:gridCol w:w="540"/>
                              <w:gridCol w:w="636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ергиенко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8"/>
                                      <w:szCs w:val="28"/>
                                    </w:rPr>
                                    <w:t>Распределение IP-адресов по зданиям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right="-156" w:hanging="36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Ващенко Б.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ГТУ им.Баум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Ут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1.6pt;mso-wrap-distance-left:9pt;mso-wrap-distance-right:0pt;mso-wrap-distance-top:0pt;mso-wrap-distance-bottom:0pt;margin-top:473.25pt;mso-position-vertical-relative:page;margin-left:34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40"/>
                        <w:gridCol w:w="1260"/>
                        <w:gridCol w:w="720"/>
                        <w:gridCol w:w="720"/>
                        <w:gridCol w:w="2340"/>
                        <w:gridCol w:w="239"/>
                        <w:gridCol w:w="239"/>
                        <w:gridCol w:w="278"/>
                        <w:gridCol w:w="540"/>
                        <w:gridCol w:w="636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Garamond" w:cs="Garamond" w:ascii="Garamond" w:hAnsi="Garamon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ергиенко А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8"/>
                                <w:szCs w:val="28"/>
                              </w:rPr>
                              <w:t>Распределение IP-адресов по зданиям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" w:right="-156" w:hanging="36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Ващенко Б.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МГТУ им.Бауман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Ут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8525</wp:posOffset>
                </wp:positionH>
                <wp:positionV relativeFrom="page">
                  <wp:posOffset>686435</wp:posOffset>
                </wp:positionV>
                <wp:extent cx="4033520" cy="145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80"/>
                              <w:gridCol w:w="1812"/>
                              <w:gridCol w:w="1440"/>
                              <w:gridCol w:w="162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  <w:t>Aдp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  <w:t>подсетей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6"/>
                                      <w:w w:val="97"/>
                                      <w:lang w:val="en-US"/>
                                    </w:rPr>
                                    <w:t>Шиpoкo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вeщa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тeльн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й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aдpe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Мин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. I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Maкc, 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1.0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1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1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1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2.0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2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2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2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3.0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3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3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3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4.0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4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4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4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5.0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5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5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5.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114.2pt;mso-wrap-distance-left:9pt;mso-wrap-distance-right:9pt;mso-wrap-distance-top:0pt;mso-wrap-distance-bottom:0pt;margin-top:54.0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80"/>
                        <w:gridCol w:w="1812"/>
                        <w:gridCol w:w="1440"/>
                        <w:gridCol w:w="1620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lang w:val="en-US"/>
                              </w:rPr>
                              <w:t>Aдp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8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</w:rPr>
                              <w:t>подсетей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-2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w w:val="97"/>
                                <w:lang w:val="en-US"/>
                              </w:rPr>
                              <w:t>Шиpoкo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вeщa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тeльн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й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aдpe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>Мин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. I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Maкc, IP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1.0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1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1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1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2.0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2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2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2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3.0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3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3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3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4.0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4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4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4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5.0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5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5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5.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  <w:lang w:val="en-US"/>
        </w:rPr>
        <w:t>Pac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л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peco</w:t>
      </w:r>
      <w:r>
        <w:rPr>
          <w:color w:val="000000"/>
          <w:sz w:val="26"/>
          <w:szCs w:val="26"/>
        </w:rPr>
        <w:t>в в зд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нии 1                                               </w:t>
      </w:r>
      <w:r>
        <w:rPr>
          <w:color w:val="000000"/>
          <w:sz w:val="26"/>
          <w:szCs w:val="26"/>
          <w:lang w:val="en-US"/>
        </w:rPr>
        <w:t>Pac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л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peco</w:t>
      </w:r>
      <w:r>
        <w:rPr>
          <w:color w:val="000000"/>
          <w:sz w:val="26"/>
          <w:szCs w:val="26"/>
        </w:rPr>
        <w:t>в в зд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нии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0905</wp:posOffset>
                </wp:positionH>
                <wp:positionV relativeFrom="page">
                  <wp:posOffset>2400935</wp:posOffset>
                </wp:positionV>
                <wp:extent cx="4025900" cy="1455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80"/>
                              <w:gridCol w:w="1800"/>
                              <w:gridCol w:w="1440"/>
                              <w:gridCol w:w="1620"/>
                            </w:tblGrid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  <w:t>Aдp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  <w:t>подсет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-40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6"/>
                                      <w:w w:val="97"/>
                                      <w:lang w:val="en-US"/>
                                    </w:rPr>
                                    <w:t>Шиpoкo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вeщa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тeльн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й aдpe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Мин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. I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Maкc, 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.2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.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14.6pt;mso-wrap-distance-left:9pt;mso-wrap-distance-right:9pt;mso-wrap-distance-top:0pt;mso-wrap-distance-bottom:0pt;margin-top:189.05pt;mso-position-vertical-relative:page;margin-left:70.15pt;mso-position-horizontal-relative:page">
                <v:fill opacity="0f"/>
                <v:textbox inset="0in,0in,0in,0in">
                  <w:txbxContent>
                    <w:tbl>
                      <w:tblPr>
                        <w:tblW w:w="63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80"/>
                        <w:gridCol w:w="1800"/>
                        <w:gridCol w:w="1440"/>
                        <w:gridCol w:w="1620"/>
                      </w:tblGrid>
                      <w:tr>
                        <w:trPr>
                          <w:trHeight w:val="549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lang w:val="en-US"/>
                              </w:rPr>
                              <w:t>Aдp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8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</w:rPr>
                              <w:t>подсет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-40" w:right="-8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w w:val="97"/>
                                <w:lang w:val="en-US"/>
                              </w:rPr>
                              <w:t>Шиpoкo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вeщa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тeльн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й aдpe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>Мин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. I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Maкc, IP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.2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.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70525</wp:posOffset>
                </wp:positionH>
                <wp:positionV relativeFrom="paragraph">
                  <wp:posOffset>106045</wp:posOffset>
                </wp:positionV>
                <wp:extent cx="4254500" cy="1443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80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  <w:t>Aдp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  <w:t>подсет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-28" w:right="-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6"/>
                                      <w:w w:val="97"/>
                                      <w:lang w:val="en-US"/>
                                    </w:rPr>
                                    <w:t xml:space="preserve">Шиpoкo 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вeщa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тeльн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й aдpe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Мин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. I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Maкc, 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13.7pt;mso-wrap-distance-left:9pt;mso-wrap-distance-right:9pt;mso-wrap-distance-top:0pt;mso-wrap-distance-bottom:0pt;margin-top:8.35pt;mso-position-vertical-relative:text;margin-left:430.7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80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561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lang w:val="en-US"/>
                              </w:rPr>
                              <w:t>Aдp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8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</w:rPr>
                              <w:t>подсет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-28" w:right="-5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w w:val="97"/>
                                <w:lang w:val="en-US"/>
                              </w:rPr>
                              <w:t xml:space="preserve">Шиpoкo 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вeщa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тeльн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й aдpe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>Мин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. I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Maкc, IP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33" w:leader="none"/>
        </w:tabs>
        <w:ind w:left="1416" w:hanging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color w:val="000000"/>
          <w:sz w:val="26"/>
          <w:szCs w:val="26"/>
          <w:lang w:val="en-US"/>
        </w:rPr>
        <w:t>Pac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л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peco</w:t>
      </w:r>
      <w:r>
        <w:rPr>
          <w:color w:val="000000"/>
          <w:sz w:val="26"/>
          <w:szCs w:val="26"/>
        </w:rPr>
        <w:t>в в зд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нии 3</w:t>
        <w:tab/>
        <w:t xml:space="preserve">                                               </w:t>
      </w:r>
      <w:r>
        <w:rPr>
          <w:color w:val="000000"/>
          <w:sz w:val="26"/>
          <w:szCs w:val="26"/>
          <w:lang w:val="en-US"/>
        </w:rPr>
        <w:t>Pac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л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peco</w:t>
      </w:r>
      <w:r>
        <w:rPr>
          <w:color w:val="000000"/>
          <w:sz w:val="26"/>
          <w:szCs w:val="26"/>
        </w:rPr>
        <w:t>в в зд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нии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2905</wp:posOffset>
                </wp:positionH>
                <wp:positionV relativeFrom="paragraph">
                  <wp:posOffset>53340</wp:posOffset>
                </wp:positionV>
                <wp:extent cx="4254500" cy="1437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80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551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  <w:t>Aдp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  <w:t>подсете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-28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6"/>
                                      <w:w w:val="97"/>
                                      <w:lang w:val="en-US"/>
                                    </w:rPr>
                                    <w:t>Шиpoкo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вeщa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тeльн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й aдpe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Мин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. I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Maкc, 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13.2pt;mso-wrap-distance-left:9pt;mso-wrap-distance-right:9pt;mso-wrap-distance-top:0pt;mso-wrap-distance-bottom:0pt;margin-top:4.2pt;mso-position-vertical-relative:text;margin-left:430.1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80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551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lang w:val="en-US"/>
                              </w:rPr>
                              <w:t>Aдp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8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</w:rPr>
                              <w:t>подсете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-28" w:right="-8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w w:val="97"/>
                                <w:lang w:val="en-US"/>
                              </w:rPr>
                              <w:t>Шиpoкo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вeщa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тeльн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й aдpe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>Мин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. I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Maкc, IP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color w:val="000000"/>
          <w:sz w:val="26"/>
          <w:szCs w:val="26"/>
          <w:lang w:val="en-US"/>
        </w:rPr>
        <w:t>Pac</w:t>
      </w:r>
      <w:r>
        <w:rPr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л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 xml:space="preserve">ние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  <w:lang w:val="en-US"/>
        </w:rPr>
        <w:t>peco</w:t>
      </w:r>
      <w:r>
        <w:rPr>
          <w:color w:val="000000"/>
          <w:sz w:val="26"/>
          <w:szCs w:val="26"/>
        </w:rPr>
        <w:t>в в зд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нии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663440" cy="14439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34"/>
                              <w:gridCol w:w="1814"/>
                              <w:gridCol w:w="1843"/>
                              <w:gridCol w:w="1853"/>
                            </w:tblGrid>
                            <w:tr>
                              <w:trPr>
                                <w:trHeight w:val="551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lang w:val="en-US"/>
                                    </w:rPr>
                                    <w:t>Aдp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w w:val="97"/>
                                    </w:rPr>
                                    <w:t>подсетей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-34" w:right="-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6"/>
                                      <w:w w:val="97"/>
                                      <w:lang w:val="en-US"/>
                                    </w:rPr>
                                    <w:t>Шиpoкo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вeщa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тeльн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97"/>
                                      <w:lang w:val="en-US"/>
                                    </w:rPr>
                                    <w:t>й aдpe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Мин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. IP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Maкc, 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.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2.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2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3.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3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4.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4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5.2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192.168.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  <w:lang w:val="en-US"/>
                                    </w:rPr>
                                    <w:t>5.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13.7pt;mso-wrap-distance-left:9pt;mso-wrap-distance-right:9pt;mso-wrap-distance-top:0pt;mso-wrap-distance-bottom:0pt;margin-top:3.7pt;mso-position-vertical-relative:text;margin-left:19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34"/>
                        <w:gridCol w:w="1814"/>
                        <w:gridCol w:w="1843"/>
                        <w:gridCol w:w="1853"/>
                      </w:tblGrid>
                      <w:tr>
                        <w:trPr>
                          <w:trHeight w:val="551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2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lang w:val="en-US"/>
                              </w:rPr>
                              <w:t>Aдp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8"/>
                                <w:w w:val="9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97"/>
                              </w:rPr>
                              <w:t>подсетей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-34" w:right="-3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w w:val="97"/>
                                <w:lang w:val="en-US"/>
                              </w:rPr>
                              <w:t>Шиpoкo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вeщa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тeльн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spacing w:val="19"/>
                                <w:w w:val="97"/>
                                <w:lang w:val="en-US"/>
                              </w:rPr>
                              <w:t>й aдpe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>Мин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. IP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w w:val="9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Maкc, IP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.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2.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2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3.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3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4.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4.25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5.2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192.168.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97"/>
                                <w:lang w:val="en-US"/>
                              </w:rPr>
                              <w:t>5.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638" w:gutter="1134" w:header="0" w:top="360" w:footer="0" w:bottom="284"/>
      <w:pgBorders w:display="allPages" w:offsetFrom="text">
        <w:top w:val="single" w:sz="4" w:space="2" w:color="000000"/>
        <w:left w:val="single" w:sz="4" w:space="3252" w:color="000000"/>
        <w:bottom w:val="single" w:sz="4" w:space="3267" w:color="000000"/>
        <w:right w:val="single" w:sz="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6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23:00Z</dcterms:created>
  <dc:creator>Sergienko Andrey</dc:creator>
  <dc:description/>
  <dc:language>en-US</dc:language>
  <cp:lastModifiedBy>Sergienko Andrey</cp:lastModifiedBy>
  <cp:lastPrinted>2004-06-24T14:04:00Z</cp:lastPrinted>
  <dcterms:modified xsi:type="dcterms:W3CDTF">2004-06-29T04:53:00Z</dcterms:modified>
  <cp:revision>2</cp:revision>
  <dc:subject/>
  <dc:title>Изм</dc:title>
</cp:coreProperties>
</file>