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000" w:dyaOrig="8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0pt;height:442.65pt" filled="f" o:ole="">
            <v:imagedata r:id="rId3" o:title=""/>
          </v:shape>
          <o:OLEObject Type="Embed" ProgID="" ShapeID="ole_rId2" DrawAspect="Content" ObjectID="_926497058" r:id="rId2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010275</wp:posOffset>
                </wp:positionV>
                <wp:extent cx="5158740" cy="167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167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540"/>
                              <w:gridCol w:w="1260"/>
                              <w:gridCol w:w="720"/>
                              <w:gridCol w:w="720"/>
                              <w:gridCol w:w="2340"/>
                              <w:gridCol w:w="239"/>
                              <w:gridCol w:w="239"/>
                              <w:gridCol w:w="278"/>
                              <w:gridCol w:w="540"/>
                              <w:gridCol w:w="636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Квалификационная работа бакалав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доку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Студен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Сергиенко А.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sz w:val="28"/>
                                      <w:szCs w:val="28"/>
                                    </w:rPr>
                                    <w:t xml:space="preserve">Схема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sz w:val="28"/>
                                      <w:szCs w:val="28"/>
                                    </w:rPr>
                                    <w:t>NAT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2" w:right="-156" w:hanging="36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Ващенко Б.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МГТУ им.Баум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Н.конт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108" w:hanging="0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>Ут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pt;height:131.6pt;mso-wrap-distance-left:9pt;mso-wrap-distance-right:0pt;mso-wrap-distance-top:0pt;mso-wrap-distance-bottom:0pt;margin-top:473.25pt;mso-position-vertical-relative:page;margin-left:34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2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540"/>
                        <w:gridCol w:w="1260"/>
                        <w:gridCol w:w="720"/>
                        <w:gridCol w:w="720"/>
                        <w:gridCol w:w="2340"/>
                        <w:gridCol w:w="239"/>
                        <w:gridCol w:w="239"/>
                        <w:gridCol w:w="278"/>
                        <w:gridCol w:w="540"/>
                        <w:gridCol w:w="636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Квалификационная работа бакалавра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12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612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eastAsia="Garamond" w:cs="Garamond" w:ascii="Garamond" w:hAnsi="Garamon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доку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272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Студен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Сергиенко А.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sz w:val="28"/>
                                <w:szCs w:val="28"/>
                              </w:rPr>
                              <w:t xml:space="preserve">Схема рабо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sz w:val="28"/>
                                <w:szCs w:val="28"/>
                              </w:rPr>
                              <w:t>NAT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2" w:right="-156" w:hanging="36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Ващенко Б.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МГТУ им.Баумана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Н.конт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108" w:hanging="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Ут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638" w:gutter="1134" w:header="0" w:top="284" w:footer="0" w:bottom="284"/>
      <w:pgBorders w:display="allPages" w:offsetFrom="text">
        <w:top w:val="single" w:sz="4" w:space="3275" w:color="000000"/>
        <w:left w:val="single" w:sz="4" w:space="3252" w:color="000000"/>
        <w:bottom w:val="single" w:sz="4" w:space="3267" w:color="000000"/>
        <w:right w:val="single" w:sz="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1:18:00Z</dcterms:created>
  <dc:creator>Sergienko Andrey</dc:creator>
  <dc:description/>
  <dc:language>en-US</dc:language>
  <cp:lastModifiedBy>Sergienko Andrey</cp:lastModifiedBy>
  <cp:lastPrinted>2004-06-24T15:19:00Z</cp:lastPrinted>
  <dcterms:modified xsi:type="dcterms:W3CDTF">2004-06-24T11:19:00Z</dcterms:modified>
  <cp:revision>1</cp:revision>
  <dc:subject/>
  <dc:title>Изм</dc:title>
</cp:coreProperties>
</file>