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Літерату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Лебедев И. В. Техника и </w:t>
      </w:r>
      <w:r>
        <w:rPr>
          <w:sz w:val="28"/>
          <w:lang w:val="ru-RU"/>
        </w:rPr>
        <w:t xml:space="preserve">приборы сверх высоких частот. Т </w:t>
      </w:r>
      <w:r>
        <w:rPr>
          <w:sz w:val="28"/>
        </w:rPr>
        <w:t>ІІ</w:t>
      </w:r>
      <w:r>
        <w:rPr>
          <w:sz w:val="28"/>
          <w:lang w:val="ru-RU"/>
        </w:rPr>
        <w:t xml:space="preserve">. Электровакуумные  приборы СВЧ под ред. Н. Д. Девяткова.Учебник для вузов по специальности </w:t>
      </w:r>
      <w:r>
        <w:rPr>
          <w:sz w:val="28"/>
        </w:rPr>
        <w:t>“</w:t>
      </w:r>
      <w:r>
        <w:rPr>
          <w:sz w:val="28"/>
          <w:lang w:val="ru-RU"/>
        </w:rPr>
        <w:t>Электронные приборы</w:t>
      </w:r>
      <w:r>
        <w:rPr>
          <w:sz w:val="28"/>
        </w:rPr>
        <w:t>”. – М.:Высшая школа, 1982 г.–37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Кацман Ю. А. Приборы СВЧ. Теория, основы расчетв и проектирования </w:t>
      </w:r>
      <w:r>
        <w:rPr>
          <w:sz w:val="28"/>
          <w:lang w:val="ru-RU"/>
        </w:rPr>
        <w:t xml:space="preserve">электронных приборов. Учебник для вузов по специальности </w:t>
      </w:r>
      <w:r>
        <w:rPr>
          <w:sz w:val="28"/>
        </w:rPr>
        <w:t>“</w:t>
      </w:r>
      <w:r>
        <w:rPr>
          <w:sz w:val="28"/>
          <w:lang w:val="ru-RU"/>
        </w:rPr>
        <w:t>Электронные приборы</w:t>
      </w:r>
      <w:r>
        <w:rPr>
          <w:sz w:val="28"/>
        </w:rPr>
        <w:t>”. – М.: Высшая школа, 1983 г.– 36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Шлифер Э. Д. Расчет многорезонаторных магнетронов. 2-е издание – М.: Высшая школа, 1980 г. – 14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Электронная техника. Серия 1. СВЧ-техника. Выпуск 2, 1992 г. – 65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Воробьева З. М. СВЧ-приборы со скрещенными полями. Обзоры по электронной технике. Серия “Электроника СВЧ”. Выпуск 5 (704). – М.: ЦНИИ “Электроника”, 1980г. – 7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А. С. № 18244 СССР, МКИ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Н</w:t>
      </w:r>
      <w:r>
        <w:rPr>
          <w:sz w:val="28"/>
          <w:lang w:val="en-US"/>
        </w:rPr>
        <w:t xml:space="preserve">01 J 23/32. </w:t>
      </w:r>
      <w:r>
        <w:rPr>
          <w:sz w:val="28"/>
          <w:lang w:val="ru-RU"/>
        </w:rPr>
        <w:t>Магнетрон / Ю. И. Додонов/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А. С. № 329843 СССР, МКИ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Н</w:t>
      </w:r>
      <w:r>
        <w:rPr>
          <w:sz w:val="28"/>
          <w:lang w:val="en-US"/>
        </w:rPr>
        <w:t xml:space="preserve">01 J 25/50. </w:t>
      </w:r>
      <w:r>
        <w:rPr>
          <w:sz w:val="28"/>
          <w:lang w:val="ru-RU"/>
        </w:rPr>
        <w:t>Магнетрон /  И.В. Соколов, З. В. Артикулова, В. А. Козлова, Г. П. Савенко/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А. С. № 249908 СССР, МКИ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Н</w:t>
      </w:r>
      <w:r>
        <w:rPr>
          <w:sz w:val="28"/>
          <w:lang w:val="en-US"/>
        </w:rPr>
        <w:t xml:space="preserve">01 J 25/50. </w:t>
      </w:r>
      <w:r>
        <w:rPr>
          <w:sz w:val="28"/>
          <w:lang w:val="ru-RU"/>
        </w:rPr>
        <w:t>Магнетрон / Л. М. Бузик, Н. Н Галушко, В. В. Гаплевский/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А. С. № 361027 СССР, МКИ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Н</w:t>
      </w:r>
      <w:r>
        <w:rPr>
          <w:sz w:val="28"/>
          <w:lang w:val="en-US"/>
        </w:rPr>
        <w:t xml:space="preserve">01 J 25/50. </w:t>
      </w:r>
      <w:r>
        <w:rPr>
          <w:sz w:val="28"/>
          <w:lang w:val="ru-RU"/>
        </w:rPr>
        <w:t>Магнетрон / И. М. Вигдорчик/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. С. № 179519 СССР, МКИ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Н</w:t>
      </w:r>
      <w:r>
        <w:rPr>
          <w:sz w:val="28"/>
          <w:lang w:val="en-US"/>
        </w:rPr>
        <w:t>01 J 25/58. Импульсный м</w:t>
      </w:r>
      <w:r>
        <w:rPr>
          <w:sz w:val="28"/>
          <w:lang w:val="ru-RU"/>
        </w:rPr>
        <w:t>агнетрон / И. М. Вигдорчик, В. А. Мянд, В. Д. Науменко/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амсонов Д. Е. Основы расчета и конструирования магнетронов. – М.: Советское радио, 1984 г. – 32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Бычков С. И. Вопросы </w:t>
      </w:r>
      <w:r>
        <w:rPr>
          <w:sz w:val="28"/>
          <w:lang w:val="ru-RU"/>
        </w:rPr>
        <w:t>теории и практического применения приборов магнетронного типа. – М.: Советское радио, 1978 г. – 21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Чернушенко А. М., Майбородин А. В. Измерение параметров электронных приборов дециметрового и сантиметрового диапазонов волн. – М.: Радио и связь, 1989 г. – 33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Изготовление резонаторов и замедляющих систем электронных приборов. – М.: Советское радио, 1981 г. – 40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Стальмахов В. С. Основы электроники сверхвысокочастотных приборов со скрещенными полями. – М.: Советское радио, 1983 г. – 341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Пчельников Ю. Н., В. Г. Свиридов. Электроника сверхвысоких частот. – М.: Радио и связь, 1991 г. – 32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Пюшнер Г. Нагрев энергией сверхвысоких частот (пер. с англ. Пастрак Э. Я. ) – М.: Энергия, 1978 г. – 22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Клеен В. Введение в электронику сверхвысоких частот (пер. с англ.) – М.: Советское радио, 1981 г. – 41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Электронные сверхвысокочастотные приборы со скрещенными полями. Т.1. Основные элементы приборов. Т2. Основные типы приборов. – М.: Советское радио, 1977 г. – 21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Магнетроны сантиметрового диапазона. – М.: Советское радио, 1975 г. – 23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апица. П. Л., Филимонов С. И., Капица С. П.Теория электронных процессов магнетронного генератора непрерывной мощности. – М.: Наука, 1980 г. –125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Гапонов А. В., Юнатов В. К. Индуцорованное синхронное излучение электронов в полых резонаторах. – М.: Энергия, 1975 г. – 21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Федоров Н. Д. Электронные приборы СВЧ. – М. Атомиздат, 1980. – 45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Машен И. С., Танченко Л. В. Импульсные магнетроны. – М.: Советское радио, 1978 г. – 42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Дулин А. В. Электронные прибыря СВЧ.  – М.: Энергия, 1981 г. – 27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оваленко В. Ф. Введение в электронику СВЧ. – М.: Советское радио, 1977 г. 315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lang w:val="ru-RU"/>
        </w:rPr>
        <w:t>Методичні вказівк</w:t>
      </w:r>
      <w:r>
        <w:rPr>
          <w:sz w:val="28"/>
        </w:rPr>
        <w:t>и до виконання еклномічної частини дипломних проектів. В. О. Козловский. Вінниця ВДТУ, 1998. – 82 с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8.Проскуреков А. В. Моисеева Н. К. Анискин Ю. П. Экономика и организация  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зработок, освоения и производства изделий микроэлектроники. -  М.: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икроэлектроника, 1987. - 160 с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9.. Баркан Д. И.  Маркетинг для всех - Л.: Человек, 1991.-145 c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0.Технико-экономическое обоснование дипломных проектов : Учеб. пособие для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вузов / Л. А. Астреина, В. В. Балдесов, В. К. Беклешов  и  др.; Под ред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В.К.Беклешова.- М.: Высш. шк., 1991.-176с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1.Экономика радиотехнической промышленности : Учеб. для радиотехн. спец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вузов / Л.А.Астреина, В.Н.Дроздов и др., Под ред. В.К.Беклешова. - М.: Высш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шк., 1987. - 264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2. ГОСТ 12. 0. 003 - 74. Опасн</w:t>
      </w:r>
      <w:r>
        <w:rPr>
          <w:sz w:val="28"/>
          <w:lang w:val="ru-RU"/>
        </w:rPr>
        <w:t xml:space="preserve">ые и вредные производственные факторы. 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Класификация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33. </w:t>
      </w:r>
      <w:r>
        <w:rPr>
          <w:sz w:val="28"/>
        </w:rPr>
        <w:t xml:space="preserve">ГОСТ 12.3.002-75. Процессы производственные. Общие требования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езопас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34. ГОСТ 12.2.003–91. ССБТ. Оборудование производственное. Общие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ребования безопас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ОСТ 12.1.013-78 ССБТ. Строительство. Электробезопасность. Общие требо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6. ГОСТ 12.1.019 – 79. ССБТ. Электробезопасность. Общие требования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lang w:val="en-US"/>
        </w:rPr>
      </w:pPr>
      <w:r>
        <w:rPr/>
        <w:t>ГОСТ 12.4.011 - 75. ССБТ. Средства защиты работающих. Классификация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lang w:val="en-US"/>
        </w:rPr>
      </w:pPr>
      <w:r>
        <w:rPr/>
        <w:t>Ткачук К. Н. И др. Справочник по охране труда на промышленном предприятии. - К.: Тэхника, 1991. - 285 с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lang w:val="en-US"/>
        </w:rPr>
      </w:pPr>
      <w:r>
        <w:rPr/>
        <w:t>Общесоюзные нормы технолгического проектирования ОНТП-24-86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lang w:val="en-US"/>
        </w:rPr>
      </w:pPr>
      <w:r>
        <w:rPr/>
        <w:t>Санитарные нормы  и правила СНиП 2.01.02 - 85. Противопожарные нормы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lang w:val="en-US"/>
        </w:rPr>
      </w:pPr>
      <w:r>
        <w:rPr/>
        <w:t>Санитарные нормы  и правила СНиП 2.09.02 - 85. Производственные здания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lang w:val="en-US"/>
        </w:rPr>
      </w:pPr>
      <w:r>
        <w:rPr/>
        <w:t xml:space="preserve"> </w:t>
      </w:r>
      <w:r>
        <w:rPr/>
        <w:t>Атаманюк В. Г. и др. Гражданская оборона. - М.: Высшая школа, 1986. - 207 с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113" w:footer="0" w:bottom="2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5"/>
      <w:numFmt w:val="decimal"/>
      <w:lvlText w:val="%1."/>
      <w:lvlJc w:val="left"/>
      <w:pPr>
        <w:tabs>
          <w:tab w:val="num" w:pos="373"/>
        </w:tabs>
        <w:ind w:left="373" w:hanging="373"/>
      </w:pPr>
      <w:rPr/>
    </w:lvl>
  </w:abstractNum>
  <w:abstractNum w:abstractNumId="3">
    <w:lvl w:ilvl="0">
      <w:start w:val="37"/>
      <w:numFmt w:val="decimal"/>
      <w:lvlText w:val="%1."/>
      <w:lvlJc w:val="left"/>
      <w:pPr>
        <w:tabs>
          <w:tab w:val="num" w:pos="373"/>
        </w:tabs>
        <w:ind w:left="373" w:hanging="373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урс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0:21:00Z</dcterms:created>
  <dc:creator>Александр.</dc:creator>
  <dc:description/>
  <dc:language>en-US</dc:language>
  <cp:lastModifiedBy>Москалюк В. Б.</cp:lastModifiedBy>
  <dcterms:modified xsi:type="dcterms:W3CDTF">1999-06-25T10:15:00Z</dcterms:modified>
  <cp:revision>32</cp:revision>
  <dc:subject/>
  <dc:title>Література</dc:title>
</cp:coreProperties>
</file>