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sz w:val="16"/>
        </w:rPr>
      </w:pPr>
      <w:r>
        <w:rPr>
          <w:sz w:val="16"/>
        </w:rPr>
        <w:t>ЗАВОЕВАНИЕ РУСИ МОНГОЛО-ТАТАРАМИ</w:t>
      </w:r>
    </w:p>
    <w:p>
      <w:pPr>
        <w:pStyle w:val="Normal"/>
        <w:rPr/>
      </w:pPr>
      <w:r>
        <w:rPr>
          <w:color w:val="0000FF"/>
          <w:sz w:val="16"/>
        </w:rPr>
        <w:drawing>
          <wp:inline distT="0" distB="0" distL="0" distR="0">
            <wp:extent cx="238125" cy="238125"/>
            <wp:effectExtent l="0" t="0" r="0" b="0"/>
            <wp:docPr id="1" name="ret_hom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t_home" descr="">
                      <a:hlinkClick r:id="rId3"/>
                    </pic:cNvPr>
                    <pic:cNvPicPr>
                      <a:picLocks noChangeAspect="1" noChangeArrowheads="1"/>
                    </pic:cNvPicPr>
                  </pic:nvPicPr>
                  <pic:blipFill>
                    <a:blip r:embed="rId2"/>
                    <a:srcRect l="-189" t="-189" r="-189" b="-189"/>
                    <a:stretch>
                      <a:fillRect/>
                    </a:stretch>
                  </pic:blipFill>
                  <pic:spPr bwMode="auto">
                    <a:xfrm>
                      <a:off x="0" y="0"/>
                      <a:ext cx="238125" cy="238125"/>
                    </a:xfrm>
                    <a:prstGeom prst="rect">
                      <a:avLst/>
                    </a:prstGeom>
                  </pic:spPr>
                </pic:pic>
              </a:graphicData>
            </a:graphic>
          </wp:inline>
        </w:drawing>
      </w:r>
      <w:r>
        <w:rPr>
          <w:sz w:val="16"/>
        </w:rPr>
        <w:t xml:space="preserve">Монголо-татарское нашествие и </w:t>
      </w:r>
      <w:hyperlink r:id="rId4">
        <w:r>
          <w:rPr>
            <w:rStyle w:val="InternetLink"/>
            <w:sz w:val="16"/>
          </w:rPr>
          <w:t>иго Золотой Орды</w:t>
        </w:r>
      </w:hyperlink>
      <w:r>
        <w:rPr>
          <w:sz w:val="16"/>
        </w:rPr>
        <w:t xml:space="preserve">,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наложить существенный отпечаток на судьбу русского народа. Этот период в истории нашей страны является очень важным, поскольку он предопределил дальнейшее развитие Древней Руси. </w:t>
      </w:r>
    </w:p>
    <w:p>
      <w:pPr>
        <w:pStyle w:val="Web"/>
        <w:rPr/>
      </w:pPr>
      <w:r>
        <w:rPr>
          <w:sz w:val="16"/>
        </w:rPr>
        <w:t xml:space="preserve">Несколько слов о состоянии русского войска к моменту нашествия </w:t>
      </w:r>
      <w:hyperlink r:id="rId5">
        <w:r>
          <w:rPr>
            <w:rStyle w:val="InternetLink"/>
            <w:sz w:val="16"/>
          </w:rPr>
          <w:t>монголо-татар</w:t>
        </w:r>
      </w:hyperlink>
      <w:r>
        <w:rPr>
          <w:sz w:val="16"/>
        </w:rPr>
        <w:t xml:space="preserve">? Русские княжеские дружины были по тому времени превосходным войском. Их вооружение славилось далеко за пределами Руси, но эти дружины были малочисленны и их состав насчитывал всего несколько сот человек. Для того чтобы организовать оборону страны от хорошо подготовленного агрессивного врага это было слишком мало. Княжеские дружины были малопригодными к действию большими силами под единым командованием, по единому плану. Основную же часть русского войска составляли городские и сельские ополчения, набиравшиеся в момент опасности. Об их вооружении и профессиональной подготовке можно сказать, что они оставляли желать лучшего. Русские города со своими укреплениями не могли быть непреодолимым препятствием для мощной осадной техники кочевников. Население крупных городов составляло 20-30 тысяч человек и в случае нападения могло выставить до 10 тысяч защитников, а поскольку город, как правило, сопротивлялся в одиночку, то 60-70-тысячному войску можно было сломать сопротивление защитников в течении недели. Таким образом, Русское государство представляло собой несколько крупных княжеств, постоянно соперничающих между собой, не обладая одним большим войском, способным оказать сопротивление армаде кочевников. </w:t>
      </w:r>
    </w:p>
    <w:p>
      <w:pPr>
        <w:pStyle w:val="Web"/>
        <w:rPr/>
      </w:pPr>
      <w:r>
        <w:rPr>
          <w:sz w:val="16"/>
        </w:rPr>
        <w:t xml:space="preserve">В 1223 году 30-тысячное войско Субдэея и Очеучи, завершив разгром государств Средней Азии, прошло по Северному Ирану, вышло на Кавказ, разрушив несколько древних и богатых городов, разбив грузинские войска, проникло через Ширванское ущелье на Северный Кавказ и столкнулось с аланами. Аланы объединились с кочевавшими там </w:t>
      </w:r>
      <w:hyperlink r:id="rId6">
        <w:r>
          <w:rPr>
            <w:rStyle w:val="InternetLink"/>
            <w:sz w:val="16"/>
          </w:rPr>
          <w:t>половцами</w:t>
        </w:r>
      </w:hyperlink>
      <w:r>
        <w:rPr>
          <w:sz w:val="16"/>
        </w:rPr>
        <w:t xml:space="preserve">, как свидетельствует персидский историк Рашид-ад-Дин, сразились сообща, "но никто из них не остался победителем". Тогда монголо-татары склонили половецких вождей к уходу из земель аланов, а затем "одержали победу над аланами, совершив все,что было в их силах по части грабежа и убийства". </w:t>
      </w:r>
    </w:p>
    <w:p>
      <w:pPr>
        <w:pStyle w:val="Heading4"/>
        <w:jc w:val="center"/>
        <w:rPr>
          <w:sz w:val="16"/>
        </w:rPr>
      </w:pPr>
      <w:r>
        <w:rPr>
          <w:sz w:val="16"/>
        </w:rPr>
        <w:t>БИТВА НА КАЛКЕ</w:t>
      </w:r>
    </w:p>
    <w:p>
      <w:pPr>
        <w:pStyle w:val="Normal"/>
        <w:spacing w:before="100" w:after="100"/>
        <w:ind w:left="720" w:right="720" w:hanging="0"/>
        <w:rPr>
          <w:sz w:val="16"/>
        </w:rPr>
      </w:pPr>
      <w:r>
        <w:rPr>
          <w:sz w:val="16"/>
        </w:rPr>
        <w:t xml:space="preserve">"В 1223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нынче, а завтра вашу возьмут, так защитите нас; если не поможете нам, то мы нынче будем иссечены, а вы будете завтра иссечены." </w:t>
      </w:r>
    </w:p>
    <w:p>
      <w:pPr>
        <w:pStyle w:val="Web"/>
        <w:rPr/>
      </w:pPr>
      <w:r>
        <w:rPr>
          <w:sz w:val="16"/>
        </w:rPr>
        <w:t xml:space="preserve">Князья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w:t>
      </w:r>
      <w:hyperlink r:id="rId7">
        <w:r>
          <w:rPr>
            <w:rStyle w:val="InternetLink"/>
            <w:sz w:val="16"/>
          </w:rPr>
          <w:t>Мстиславом Романовичем Добрым</w:t>
        </w:r>
      </w:hyperlink>
      <w:r>
        <w:rPr>
          <w:sz w:val="16"/>
        </w:rPr>
        <w:t xml:space="preserve"> и </w:t>
      </w:r>
      <w:hyperlink r:id="rId8">
        <w:r>
          <w:rPr>
            <w:rStyle w:val="InternetLink"/>
            <w:sz w:val="16"/>
          </w:rPr>
          <w:t>Мстиславом Мстиславичем Удалым</w:t>
        </w:r>
      </w:hyperlink>
      <w:r>
        <w:rPr>
          <w:sz w:val="16"/>
        </w:rPr>
        <w:t xml:space="preserve">, которые были двоюродными братьями. Перед самым наступлением русских прибыли на Русь монголо-татарские послы, которые уверяли, что не станут трогать русских, если те не пойдут на помощь к своим соседям. </w:t>
      </w:r>
    </w:p>
    <w:p>
      <w:pPr>
        <w:pStyle w:val="Web"/>
        <w:rPr>
          <w:sz w:val="16"/>
        </w:rPr>
      </w:pPr>
      <w:r>
        <w:rPr>
          <w:sz w:val="16"/>
        </w:rPr>
        <w:t xml:space="preserve">На 17-й день похода войско остановилось близ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реки Калки (ныне р.Кальчик, приток р. Кальмиус, в Донецкой области, Украина). Здесь Мстислав Удалой с некоторыми князьями сразу же перешли Калку, оставив Мстислава Киевского на другом берегу. </w:t>
      </w:r>
    </w:p>
    <w:p>
      <w:pPr>
        <w:pStyle w:val="Web"/>
        <w:rPr>
          <w:sz w:val="16"/>
        </w:rPr>
      </w:pPr>
      <w:r>
        <w:rPr>
          <w:sz w:val="16"/>
        </w:rPr>
        <w:t xml:space="preserve">По данным Лаврентьевской летописи, битва произошла 31 мая 1223 года. Войска, переправившиеся через реку были почти полностью уничтожены. Натиск храброй дружины Мстислава Удалого, который едва не прорвал ряды кочевников, не был поддержан другими князьями и все его атаки были отбиты. Половецкие отряды, не выдержав ударов монгольской конницы, побежали, расстроив боевые порядки русского войска. Лагерь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 когда князь, поверив обещаниям Субэдэя, прекратил сопротивление. В результате этого Мстислав Добрый и его окружение были зверски уничтожены, Мстиславу Удалой бежал. Потери русских в этой битве были очень велики, шесть князей были убиты, из воинов домой вернулась только десятая часть. </w:t>
      </w:r>
    </w:p>
    <w:p>
      <w:pPr>
        <w:pStyle w:val="Web"/>
        <w:rPr/>
      </w:pPr>
      <w:r>
        <w:rPr>
          <w:sz w:val="16"/>
        </w:rPr>
        <w:t xml:space="preserve">Битва при Калке была проиграна не столько из-за разногласий между князьями-соперниками, сколько из-за исторически сложившихся факторов. </w:t>
      </w:r>
      <w:r>
        <w:rPr>
          <w:i/>
          <w:iCs/>
          <w:sz w:val="16"/>
        </w:rPr>
        <w:t>Во-первых</w:t>
      </w:r>
      <w:r>
        <w:rPr>
          <w:sz w:val="16"/>
        </w:rPr>
        <w:t xml:space="preserve">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ё это войско не имело достаточного единения, не было обучено тактике ведения боя, основываясь больше на личном мужестве каждого дружинника. </w:t>
      </w:r>
      <w:r>
        <w:rPr>
          <w:i/>
          <w:iCs/>
          <w:sz w:val="16"/>
        </w:rPr>
        <w:t>Во-вторых</w:t>
      </w:r>
      <w:r>
        <w:rPr>
          <w:sz w:val="16"/>
        </w:rPr>
        <w:t xml:space="preserve">, такому соединенному войску нужен был и единовластный полководец, признанный не только вождями, но и самими дружинниками, и осуществлявший объединенное командование. </w:t>
      </w:r>
      <w:r>
        <w:rPr>
          <w:i/>
          <w:iCs/>
          <w:sz w:val="16"/>
        </w:rPr>
        <w:t>В-третьих</w:t>
      </w:r>
      <w:r>
        <w:rPr>
          <w:sz w:val="16"/>
        </w:rPr>
        <w:t xml:space="preserve">, русские войска, ошибивши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 </w:t>
      </w:r>
    </w:p>
    <w:p>
      <w:pPr>
        <w:pStyle w:val="Web"/>
        <w:rPr>
          <w:sz w:val="16"/>
        </w:rPr>
      </w:pPr>
      <w:r>
        <w:rPr>
          <w:sz w:val="16"/>
        </w:rPr>
        <w:t xml:space="preserve">Войско Джебе и Субэдея, разгромив на Калке ополчение южных русских князей, вошло в Черниговскую землю, дошло до Новгорода-Северского и повернуло назад, неся повсюду за собой страх и разрушение. В том же 1223 году Джебе и Субэдей совершили набег на Волжскую Булгарию, но потерпели неудачу. Арабский историк Ибн-аль-Асир так описал эти события: "Булгары в нескольких местах устроили им засады, выступили против них и, заманив до тех пор пока они зашли за место засад, напали на них с тыла". </w:t>
      </w:r>
    </w:p>
    <w:p>
      <w:pPr>
        <w:pStyle w:val="Web"/>
        <w:rPr>
          <w:sz w:val="16"/>
        </w:rPr>
      </w:pPr>
      <w:r>
        <w:rPr>
          <w:sz w:val="16"/>
        </w:rPr>
        <w:t xml:space="preserve">Поход, продолжавшийся два с половиной года позволил монголо-татарам непосредственно познакомиться с русскими войсками и укреплениями русских городов, от пленных получили сведения о положении внутри русских княжеств - была проведена глубокая стратегическая разведка. </w:t>
      </w:r>
    </w:p>
    <w:p>
      <w:pPr>
        <w:pStyle w:val="Heading4"/>
        <w:jc w:val="center"/>
        <w:rPr>
          <w:sz w:val="16"/>
        </w:rPr>
      </w:pPr>
      <w:r>
        <w:rPr>
          <w:sz w:val="16"/>
        </w:rPr>
        <w:t>ЗАВОЕВАНИЕ СЕВЕРО-ВОСТОЧНОЙ РУСИ</w:t>
      </w:r>
    </w:p>
    <w:p>
      <w:pPr>
        <w:pStyle w:val="Web"/>
        <w:rPr/>
      </w:pPr>
      <w:r>
        <w:rPr>
          <w:sz w:val="16"/>
        </w:rPr>
        <w:t xml:space="preserve">Военный совет (курултай) 1235 года объявил общемонгольский поход на запад. Великий хан Удегей послал в подкрепление </w:t>
      </w:r>
      <w:hyperlink r:id="rId9">
        <w:r>
          <w:rPr>
            <w:rStyle w:val="InternetLink"/>
            <w:sz w:val="16"/>
          </w:rPr>
          <w:t>Батыю</w:t>
        </w:r>
      </w:hyperlink>
      <w:r>
        <w:rPr>
          <w:sz w:val="16"/>
        </w:rPr>
        <w:t xml:space="preserve">, главе улуса Джучи, для завоевания Волжской Булгарии, Диит-Кинчака и Руси главные силы монгольского войска под командованием Субэдея. Всего в походе приняло участие 14 "царевичей", потомков </w:t>
      </w:r>
      <w:hyperlink r:id="rId10">
        <w:r>
          <w:rPr>
            <w:rStyle w:val="InternetLink"/>
            <w:sz w:val="16"/>
          </w:rPr>
          <w:t>Чингисхана</w:t>
        </w:r>
      </w:hyperlink>
      <w:r>
        <w:rPr>
          <w:sz w:val="16"/>
        </w:rPr>
        <w:t xml:space="preserve">, со своими ордами. Всю зиму монголы собирались в верховьях Иртыша, готовясь к большому походу. Весною 1236 года бесчисленное множество всадников, неисчислимые стада, бесконечные обозы с военным снаряжением и осадными орудиями двинулись на запад. </w:t>
      </w:r>
    </w:p>
    <w:p>
      <w:pPr>
        <w:pStyle w:val="Web"/>
        <w:rPr/>
      </w:pPr>
      <w:r>
        <w:rPr>
          <w:sz w:val="16"/>
        </w:rPr>
        <w:t xml:space="preserve">Осенью 1236 года их войско обрушилось на </w:t>
      </w:r>
      <w:hyperlink r:id="rId11">
        <w:r>
          <w:rPr>
            <w:rStyle w:val="InternetLink"/>
            <w:sz w:val="16"/>
          </w:rPr>
          <w:t>Волжскую Булгарию</w:t>
        </w:r>
      </w:hyperlink>
      <w:r>
        <w:rPr>
          <w:sz w:val="16"/>
        </w:rPr>
        <w:t>.</w:t>
        <w:br/>
        <w:t xml:space="preserve">Обладая огромным превосходством сил они прорвали линию обороны булгар, города брались один за другим. Булгария была страшно разрушена и сожжена. Весной 1237 года войска Субэдея продвинулись в прикаспийские степи и устроили облаву на половцев, большинство из которых было убито, остальные убежали в русские земли. В боях со своими быстрыми и неуловивыми противниками ханы применяли тактику "облавы": шли по степям широким фронтом мелких отрядов, постепенно замыкая в кольцо половецкие кочевья. Походом руководили три высокородных хана : Гуюк, Манхе и Менгу. Война в половецких степях затянулась на все лето. Но в результате монголо-татары подчинили себе практически все земли междуречья р.Волги и р.Дона. Самый сильный половецкий хан Юрий Кончакович был разбит. </w:t>
      </w:r>
    </w:p>
    <w:p>
      <w:pPr>
        <w:pStyle w:val="Web"/>
        <w:rPr>
          <w:sz w:val="16"/>
        </w:rPr>
      </w:pPr>
      <w:r>
        <w:rPr>
          <w:sz w:val="16"/>
        </w:rPr>
        <w:t xml:space="preserve">Другое большое войско, возглавляемое Батыем, а также ханами Орду, Берке, Бури и Кульманом воевало на правобережье Средней р.Волги в землях буратов, аржанов и мордвы. События этого похода малоизвестны. </w:t>
      </w:r>
    </w:p>
    <w:p>
      <w:pPr>
        <w:pStyle w:val="Web"/>
        <w:rPr>
          <w:sz w:val="16"/>
        </w:rPr>
      </w:pPr>
      <w:r>
        <w:rPr>
          <w:sz w:val="16"/>
        </w:rPr>
        <w:t xml:space="preserve">Таким образом, народы Нижнего и Среднего Поволжья оказали упорное сопротивление, что задержало продвижение Батыя и лишь к осени 1237 года он смог сосредоточить все основные силы для нашествия на Северо-Восточную Русь. Русские князья не могли не знать о готовящемся наступленние. Они получали информацию от русских и болгарских купцов. Да и ситуация с завоеванием юго-восточных соседей наталкивала на определенные мысли. Но вопреки этому после битвы на р.Калке усобицы между князьями не прекратились. Следовательно, не было и единого войска под единым командованием для отражения натиска могущественного врага, и была нарушена единая система обороны южных степных границ. Многие князья надеялись на крепкие деревянные крепости, не принимая во внимание сложную осадную технику, имеющуюся у монголо-татар. </w:t>
      </w:r>
    </w:p>
    <w:p>
      <w:pPr>
        <w:pStyle w:val="Web"/>
        <w:rPr>
          <w:sz w:val="16"/>
        </w:rPr>
      </w:pPr>
      <w:r>
        <w:rPr>
          <w:sz w:val="16"/>
        </w:rPr>
        <w:t xml:space="preserve">Осенью 1237 года Батый поставлен во главе соединенного войска. В декабре 1237 года встали реки. На Суре, притоке Волги, на Воронеже, притоке Дона, появились войска Батыя. Зима открывала дорогу по льду рек в Северо-Восточную Русь. </w:t>
      </w:r>
    </w:p>
    <w:p>
      <w:pPr>
        <w:pStyle w:val="Web"/>
        <w:rPr>
          <w:sz w:val="16"/>
        </w:rPr>
      </w:pPr>
      <w:r>
        <w:rPr>
          <w:sz w:val="16"/>
        </w:rPr>
        <w:t xml:space="preserve">Исходя из соображений географического и демографического характера, а так же военных выкладок, можно предположить, что Батый привел на Русь 30-40 тысяч всадников. Даже такому, на первый взгляд малочисленному войску русским суверенным князьям было нечего противопоставить. </w:t>
      </w:r>
    </w:p>
    <w:p>
      <w:pPr>
        <w:pStyle w:val="Web"/>
        <w:rPr/>
      </w:pPr>
      <w:r>
        <w:rPr>
          <w:sz w:val="16"/>
        </w:rPr>
        <w:t xml:space="preserve">Первым городом, который стал на пути завоевателей, была </w:t>
      </w:r>
      <w:hyperlink r:id="rId12">
        <w:r>
          <w:rPr>
            <w:rStyle w:val="InternetLink"/>
            <w:sz w:val="16"/>
          </w:rPr>
          <w:t>Рязань</w:t>
        </w:r>
      </w:hyperlink>
      <w:r>
        <w:rPr>
          <w:sz w:val="16"/>
        </w:rPr>
        <w:t xml:space="preserve">. Для рязанских князей это было полной неожиданностью. Они привыкли к набегам на Русь половцев и других кочевых племен в летне-осенний период. Хан Батый, вторгнувшись в пределы княжества, предъявил ультиматум, где потребовал "десятину во всем: в князьях, в конях, в людях". Князь, чтобы выграть время, послал к хану Батыю сына Федора с богатыми дарами, а сам тем временем начал быстро готовиться к бою. Он отправил гонцов к Владимирскому князю Юрию Всеволодовичу и к Черниговскому за помощь. Но оба они отказали Рязанскому князю. Несмотря на это рязанцы решили стоять за свою землю на смерть и на ультиматум они ответили: "Если нас всех не будет, то все ваше будет!" </w:t>
      </w:r>
    </w:p>
    <w:p>
      <w:pPr>
        <w:pStyle w:val="Web"/>
        <w:rPr/>
      </w:pPr>
      <w:r>
        <w:rPr>
          <w:sz w:val="16"/>
        </w:rPr>
        <w:t xml:space="preserve">Вместе с князем рязанским навстречу монголо-татарам двинулись еще несколько "подручных" князей - Пронского, </w:t>
      </w:r>
      <w:hyperlink r:id="rId13">
        <w:r>
          <w:rPr>
            <w:rStyle w:val="InternetLink"/>
            <w:sz w:val="16"/>
          </w:rPr>
          <w:t>Муромского</w:t>
        </w:r>
      </w:hyperlink>
      <w:r>
        <w:rPr>
          <w:sz w:val="16"/>
        </w:rPr>
        <w:t xml:space="preserve"> и Коломенского княжеств. Но их дружины не успели дойти до укрепленных линий на степной границе. Хан Батый перебил посольство Федора и двинул свою конницу на Рязанскую землю. Где-то "близ пределов рязанских" произошла битва, описанная в "Повести о разорении Рязани". В ходе битвы погибли многие "князья местные, воеводы крепкие и воинство удалое". С немногими воинами князь Юрий Игоревич прорвался через кольцо врагов и ушел в г.Рязань, организовывать оборону своей столицы. Потерпев поражение в бою, рязанцы надеялись отсидеться за крепкими городскими стенами. Рязань стояла на высоком правом берегу р.Оки, ниже устья р.Прони. Город был хорошо укреплен: с трех сторон его окружали рвы и мощные валы высотой до 10 метров, с четвертой стороны к р.Оке обрывался крутой берег; на валах стояли деревянные стены с многочисленными башнями. Под стены города сбежалось население из окрестных сели деревень, пришли из дальних вотчин боярские отряды. Все городское население взялось за оружие. </w:t>
      </w:r>
    </w:p>
    <w:p>
      <w:pPr>
        <w:pStyle w:val="Web"/>
        <w:rPr>
          <w:sz w:val="16"/>
        </w:rPr>
      </w:pPr>
      <w:r>
        <w:rPr>
          <w:sz w:val="16"/>
        </w:rPr>
        <w:t xml:space="preserve">Осада Рязани началась 16 декабря 1237 года. Монголо-татары окружили город так, что из него никто не мог выйти. Городские стены круглосуточно обстреливались из пороков (камнеметальных машин). День и ночь шли приступы на город. Меткие монгольские лучники беспрерывно стреляли. На смену убитым монголам приходили новые, а подкрепления городу так и не было. 21 декабря начался решительный штурм Рязани. Оборону города удалось прорвать сразу в нескольких метах. На улицах завязались тяжелые бои. В результате все воины и большинство жителей было зверски уничтожено. Десять дней простояло войско кочевников под Рязанью - грабили город, делили добычу, грабили соседние села. </w:t>
      </w:r>
    </w:p>
    <w:p>
      <w:pPr>
        <w:pStyle w:val="Web"/>
        <w:rPr/>
      </w:pPr>
      <w:r>
        <w:rPr>
          <w:sz w:val="16"/>
        </w:rPr>
        <w:t xml:space="preserve">Перед Батыем лежало несколько дорог в глубину </w:t>
      </w:r>
      <w:hyperlink r:id="rId14">
        <w:r>
          <w:rPr>
            <w:rStyle w:val="InternetLink"/>
            <w:sz w:val="16"/>
          </w:rPr>
          <w:t>Владимиро-Суздальской земли</w:t>
        </w:r>
      </w:hyperlink>
      <w:r>
        <w:rPr>
          <w:sz w:val="16"/>
        </w:rPr>
        <w:t xml:space="preserve">. Так как перед Батыем стояла задача покорить всю Русь за одну зиму, он направился к Владимиру по Оке, через Москву и Коломну. По дороге на них неожиданно напал отряд под предводительством Евпатия Коловрата - рязанца. Его отряд насчитывал около 1700 человек. Кочевники настолько растерялись, что приняли их за воставших из мертвых. Но попавшие в плен 5 воинов ответили: "Мы войны великого князя Юрия Ингоревича - рязанского, в полку Евпатия Коловрата. Посланы тебя сильного почтить и честно проводить". Батый решил отправить своего шурина Хозтоврула с полками, чтобы тот побил Коловрата. Но Хозтоврул проиграл, и тогда Батый навел множество своего войска на Евпатия. В сражении Коловрат погиб, а его голову отдали Батыю. Хан удивился храбрости русских воинов и велел отпустить пленную часть дружины. </w:t>
      </w:r>
    </w:p>
    <w:p>
      <w:pPr>
        <w:pStyle w:val="Web"/>
        <w:rPr/>
      </w:pPr>
      <w:r>
        <w:rPr>
          <w:sz w:val="16"/>
        </w:rPr>
        <w:t xml:space="preserve">Великий князь владимирский </w:t>
      </w:r>
      <w:hyperlink r:id="rId15">
        <w:r>
          <w:rPr>
            <w:rStyle w:val="InternetLink"/>
            <w:sz w:val="16"/>
          </w:rPr>
          <w:t>Юрий Всеволодович</w:t>
        </w:r>
      </w:hyperlink>
      <w:r>
        <w:rPr>
          <w:sz w:val="16"/>
        </w:rPr>
        <w:t xml:space="preserve"> послал подкрепление к Коломне, прикрывавшей единственно удобный путь зимой на Владимир - по рекам Москве и Клязьме. Возглавил войска старший сын князя Владимирского Всеволод. Сюда же пришли уцелевшие рязанские дружины во главе с князем Романом. Летописи утверждают,что пришли даже новгородцы. Опытный воевода владимирский Еремей Глебович тоже был под Коломной. Сам город достаточно укрепили на случай, если войска потерпят неудачу в поле. По количеству войск и упорству сражения бой под Коломной можно считать одним из самых значительных событий нашествия. Соловьев пишет: "Обступили их татары у Коломны, и бились крепко; была сеча великая; убили князя Романа и воеводу Еремея, а Всеволод с мелкою дружиною прибежал во Владимир." В битве под Коломной погиб чингизид хан Кулькан - едва ли не единственный случай за всю историю монгольских завоеваний. </w:t>
      </w:r>
    </w:p>
    <w:p>
      <w:pPr>
        <w:pStyle w:val="Web"/>
        <w:rPr>
          <w:sz w:val="16"/>
        </w:rPr>
      </w:pPr>
      <w:r>
        <w:rPr>
          <w:sz w:val="16"/>
        </w:rPr>
        <w:t xml:space="preserve">Разгромив владимиро-суздальские полки под Коломной, Батый пришел к Москве, которую оборонял отряд сына великого князя Юрия - Владимира и воевода Филипп Нянка. Город был взят штурмом на 5-й день. В результате Москва была полностью уничтожена. Князь Владимир попал в плен, а воеводу убили. По пути от Рязани до Владимира завоевателям приходилось брать штурмом каждый город, неоднократно биться с русскими дружинниками в "чистом поле"; обороняться от внезапных нападений из засад. Героическое сопротивление простого русского народа сдерживало завоевателей. </w:t>
      </w:r>
    </w:p>
    <w:p>
      <w:pPr>
        <w:pStyle w:val="Web"/>
        <w:rPr>
          <w:sz w:val="16"/>
        </w:rPr>
      </w:pPr>
      <w:r>
        <w:rPr>
          <w:sz w:val="16"/>
        </w:rPr>
        <w:t xml:space="preserve">3 февраля передовые отряды завоевателей подошли к Владимиру. Город Владимир был окружен высокими деревянными стенами и укреплеными мощными каменными башнями. С трех сторон его прикрывали реки: с юга - р.Клязьма, с севера и востока - р.Лыбедь. Над западной стеной города высились Золотые Ворота - самое мощное оборонительное сооружение древнего Владимира. За внешним обводом Владимирских укреплений находились внутренние стены и валы Среднего или Мономахова города. И, наконец, в середине столицы располагался каменный кремль - Детинец. Таким образом, врагам необходимо было прорвать три оборонительные линии, прежде чем они могли достигнуть центра города - Княжеского двора и Успенского собора. Но для многочисленных башен и стен не хватало воинов. На княжеском совете было решено оставить в городе сохранившиеся войско и дополнить его городским ополчением, а самому великому князю идти с ближней дружиной на север и собирать новые рати. Накануне осады Юрий уехал со своими племянниками Васильком, Всеволодом и Владимиром на на р.Сить и начал собирать полки против татар. Оборону города возглавили сыновья великого князя - Всеволод и Мстислав, а также воевода Петр Ослядякович. </w:t>
      </w:r>
    </w:p>
    <w:p>
      <w:pPr>
        <w:pStyle w:val="Web"/>
        <w:rPr/>
      </w:pPr>
      <w:r>
        <w:rPr>
          <w:sz w:val="16"/>
        </w:rPr>
        <w:t xml:space="preserve">Монголо-татары подошли с запада. Перед этим завоеватели взяли штурмом </w:t>
      </w:r>
      <w:hyperlink r:id="rId16">
        <w:r>
          <w:rPr>
            <w:rStyle w:val="InternetLink"/>
            <w:sz w:val="16"/>
          </w:rPr>
          <w:t>Суздаль</w:t>
        </w:r>
      </w:hyperlink>
      <w:r>
        <w:rPr>
          <w:sz w:val="16"/>
        </w:rPr>
        <w:t xml:space="preserve">, причем без особых трудностей. 4-го февраля небольшой отряд подъехал и предложил сдаться. В ответ полетели стрелы и камни. Тогда монголы окружили город со всех сторон, отрезав его от внешнего мира и началась осада города. 6 февраля началась установка тяжелых метательных орудий и обстрел. Стены удалось пробить в некоторых местах, но проникнуть в город монголы не смогли. Рано утром 7 февраля начался общий штурм г.Владимира. Главный удар был нанесен с запада. В результате обстрела деревянная стена южнее Золотых Ворот была разрушена и монголо-татары ворвались в город. Они прорвались через Иринины, Медные и Волжские ворота к Детинцу, где почти не осталось воинов. Княжеская семья, бояре и посадские люди укрылись в Успенском соборе. Сдаться на милость победителю они категорически оказались и были сожжены. Сам г.Владимир был полностью разорен. </w:t>
      </w:r>
    </w:p>
    <w:p>
      <w:pPr>
        <w:pStyle w:val="Web"/>
        <w:rPr>
          <w:sz w:val="16"/>
        </w:rPr>
      </w:pPr>
      <w:r>
        <w:rPr>
          <w:sz w:val="16"/>
        </w:rPr>
        <w:t xml:space="preserve">Юрий стоял с войсками под Ярославлем. Узнав о гибели столицы и о смерти близких, князь, по словам летописи, "возопи гласом великим со слезами, плача по правоверной вере христианской и Церкви". "Лучше бы мне умереть, нежели жить на свете, - говорил он, - чего ради остался я один". Василько, подоспевший с ростовской дружиной, укреплял его на ратный подвиг. </w:t>
      </w:r>
    </w:p>
    <w:p>
      <w:pPr>
        <w:pStyle w:val="Web"/>
        <w:rPr>
          <w:sz w:val="16"/>
        </w:rPr>
      </w:pPr>
      <w:r>
        <w:rPr>
          <w:sz w:val="16"/>
        </w:rPr>
        <w:t xml:space="preserve">Владимир был последним городом Северо-восточной Руси, который осаждали объединенные силы хана Батыя. Монголо-татары должны были принять решение, чтобы сразу три задачи были выполнены: отрезать князя Юрия Всеволодовича от Новгорода, разгромить остатки владимирский сил и пройти по всем речным и торговым путям, разрушая города - центры сопротивления. Войска Батыя разделились на три части: Первая двинулась на север к Ростову и далее на Волгу (Ростов сдался без боя, также как и Углич); Отдельные отряды продвинулись к р.Волге и разгромили Ярославль, Кострому, Кснятин, Кашин и др. города. Вторая часть пошла на восток по льду р.Клязьмы, разгромила г.Стародуб и вышла к средней Волге - к г.Городцу; третья двинулась на северо-запад через Переяславль-Залеский, Юрьев, Димитров, Волок-Ламский к Твери и Торжку. В результате февральских походов 1238 года монголо-татарами были разрушены русские города на территории от Средней Волги до Твери (всего четырнадцать городов). </w:t>
      </w:r>
    </w:p>
    <w:p>
      <w:pPr>
        <w:pStyle w:val="Web"/>
        <w:rPr>
          <w:sz w:val="16"/>
        </w:rPr>
      </w:pPr>
      <w:r>
        <w:rPr>
          <w:sz w:val="16"/>
        </w:rPr>
        <w:t xml:space="preserve">К началу марта отряды захватчиков вышли на рубеж Средней Волги. Юрий Всеволодович, собиравший войска на реке Сить, оказался в непосредственной близости от этих отрядов. Неожиданное нападение монголо-татар предопределило исход этой битвы (4 марта 1238г.). Мало кто из русских воинов ушел живым из этого страшного боя, но дорогой ценой заплатили враги за победу. Святой Юрий был изрублен в отчаянной схватке. Василька, израненного, привели в ставку Батыя. </w:t>
        <w:br/>
        <w:t xml:space="preserve">      Татары принуждали его "следовать обычаю ногайскому, быть в их воле и воевать за них". С гневом отверг святой князь мысль об измене Родине и Православию. "Никак не отведете меня от христианской веры", - говорил святой князь, вспоминая древних христиан исповедников. "И много мучивше его, смерти предаша, повергоша его в лесу Шернском". Так предал душу Богу святой князь Василько Ростовский, уподобившись в кончине своей святому страстотерпцу Борису, первому из князей Ростовских, которому он подражал в жизни. Как и святому Борису, Васильку не было еще тридцати лет. </w:t>
        <w:br/>
        <w:t xml:space="preserve">      Епископ Ростовский Кирилл, придя на поле сражения, предал погребению погибших православных воинов, отыскал тело святого князя Юрия (только отрубленной его головы не сумели сыскать в грудах поверженных тел), перенес честные останки в Ростов - в Успенский собор. Тело святого Василька было найдено в Шернском лесу сыном священника и привезено в Ростов. Там супруга князя, дети, епископ Кирилл и весь народ Ростовский встретили с горьким плачем тело любимого князя и погребли его под сводами соборной церкви. </w:t>
      </w:r>
    </w:p>
    <w:p>
      <w:pPr>
        <w:pStyle w:val="Web"/>
        <w:rPr>
          <w:sz w:val="16"/>
        </w:rPr>
      </w:pPr>
      <w:r>
        <w:rPr>
          <w:sz w:val="16"/>
        </w:rPr>
        <w:t xml:space="preserve">В конце марта 1238 года "облава" захватчиков двинулась от Волги на юг, к Новгороду. Торжок, стоящий у Батыя на пути продержался 2 недели, и был взят только 23 марта. Оттуда Батый двинулся селигерским путем дальше, но не дойдя до Новгорода ста верст повернул на юг (от места, которое в летописи названо "Игнач-крест") и пошел на Смоленск. </w:t>
      </w:r>
    </w:p>
    <w:p>
      <w:pPr>
        <w:pStyle w:val="Web"/>
        <w:rPr>
          <w:sz w:val="16"/>
        </w:rPr>
      </w:pPr>
      <w:r>
        <w:rPr>
          <w:sz w:val="16"/>
        </w:rPr>
        <w:t xml:space="preserve">Поворот от Новгорода принято объяснять весенними паводками. Но существуют и другие объяснения: во-первых, поход не укладывался в сроки, во-вторых, Батый не смог разгромить соединенные силы Северо-Восточной Руси в одном-двух сражениях, используя численное и тактическое превосходство. Тяжелый и кровопролитный поход против северо-восточных княжеств измотал и обескровил монголо-татар. Вполне вероятно, что Батый не решился воевать с нетронутыми и полнокровными Новгородом и Псковом. </w:t>
      </w:r>
    </w:p>
    <w:p>
      <w:pPr>
        <w:pStyle w:val="Web"/>
        <w:rPr>
          <w:sz w:val="16"/>
        </w:rPr>
      </w:pPr>
      <w:r>
        <w:rPr>
          <w:sz w:val="16"/>
        </w:rPr>
        <w:t xml:space="preserve">Смоленск монголам взять не удалось. На подступах к городу врага встретили смоленские полки и отбросили его. Батый решил повернуть на северо-восток и вышел к г.Козельску. В летописях нет точной даты подхода монголо-татар к этому городу и большинсво ученых утверждают, что еще в апреле 1238 года его осадили. 51 день оборонялся Козельск, но был взят. Батый назвал его "Злым городом" и приказал сравнять с землей. </w:t>
      </w:r>
    </w:p>
    <w:p>
      <w:pPr>
        <w:pStyle w:val="Web"/>
        <w:rPr>
          <w:sz w:val="16"/>
        </w:rPr>
      </w:pPr>
      <w:r>
        <w:rPr>
          <w:sz w:val="16"/>
        </w:rPr>
        <w:t xml:space="preserve">Батый не дошел ни до Вологды, ни до Белоозера, ни до Великого Устюга, а за ним оставалась нетронутой вся Чудь Заволоцкая, новгородские владения. </w:t>
      </w:r>
    </w:p>
    <w:p>
      <w:pPr>
        <w:pStyle w:val="Heading4"/>
        <w:jc w:val="center"/>
        <w:rPr>
          <w:sz w:val="16"/>
        </w:rPr>
      </w:pPr>
      <w:r>
        <w:rPr>
          <w:sz w:val="16"/>
        </w:rPr>
        <w:t>РАЗГРОМ ЮЖНОЙ РУСИ И ВОСТОЧНОЙ ЕВРОПЫ</w:t>
      </w:r>
    </w:p>
    <w:p>
      <w:pPr>
        <w:pStyle w:val="Normal"/>
        <w:rPr/>
      </w:pPr>
      <w:r>
        <w:rPr>
          <w:sz w:val="16"/>
        </w:rPr>
        <w:t xml:space="preserve">В 1239г монголо-татары совершили нашествие на Южную Русь. При этом они пошли тем путем, каким делали набеги половцы. Был взят </w:t>
      </w:r>
      <w:hyperlink r:id="rId17">
        <w:r>
          <w:rPr>
            <w:rStyle w:val="InternetLink"/>
            <w:sz w:val="16"/>
          </w:rPr>
          <w:t>Переяславль-Южный</w:t>
        </w:r>
      </w:hyperlink>
      <w:r>
        <w:rPr>
          <w:sz w:val="16"/>
        </w:rPr>
        <w:t xml:space="preserve">, что до этого еще никому не удавалось. Город был хорошо укреплен: с трех сторон его окружали высокие берега р.Трубеж и р.Альты, а также высокие валы и стены. Но татарам удалось взять, разграбить город и полностью разрушить церковь святого Михаила. </w:t>
      </w:r>
    </w:p>
    <w:p>
      <w:pPr>
        <w:pStyle w:val="Web"/>
        <w:rPr/>
      </w:pPr>
      <w:r>
        <w:rPr>
          <w:sz w:val="16"/>
        </w:rPr>
        <w:t xml:space="preserve">Следующий удар был направлен на </w:t>
      </w:r>
      <w:hyperlink r:id="rId18">
        <w:r>
          <w:rPr>
            <w:rStyle w:val="InternetLink"/>
            <w:sz w:val="16"/>
          </w:rPr>
          <w:t>Черниговское княжество</w:t>
        </w:r>
      </w:hyperlink>
      <w:r>
        <w:rPr>
          <w:sz w:val="16"/>
        </w:rPr>
        <w:t xml:space="preserve">. Черниговский Детинец (кремль), расположенный на высоком холме при впадени р.Стрижень в Десну, был окружен "окольным градом", за которым тянулся трехкилометровый вал, прикрывавший "предгородье". К осени 1239г. татары окружили г.Чернигов. Их встретил с войском князь Мстислав Глебович (двоюрный брат </w:t>
      </w:r>
      <w:hyperlink r:id="rId19">
        <w:r>
          <w:rPr>
            <w:rStyle w:val="InternetLink"/>
            <w:sz w:val="16"/>
          </w:rPr>
          <w:t>Михаила Черниговского</w:t>
        </w:r>
      </w:hyperlink>
      <w:r>
        <w:rPr>
          <w:sz w:val="16"/>
        </w:rPr>
        <w:t xml:space="preserve">). Был "лютый бой", но русские проиграли. 18 октября 1239г. Чернигов был взят, после чего татары разрушили города Путивль, Глуков, Вырь, Рыльск. </w:t>
      </w:r>
    </w:p>
    <w:p>
      <w:pPr>
        <w:pStyle w:val="Web"/>
        <w:rPr/>
      </w:pPr>
      <w:r>
        <w:rPr>
          <w:sz w:val="16"/>
        </w:rPr>
        <w:t xml:space="preserve">Нашествие на Южную Русь и Восточную Европу Батый начал осенью 1240 года, опять собрав под свое начало всех преданных себе людей. Батый подошел к Киеву в ноябре 1240 года. "Пришел Батый к Киеву в силе тяжкой, окружила город сила татарская, и не было ничего слышно от скрипенья телег, от рева верблюдов, от ржанья коней; наполнилась земля Русская ратными." В Киеве тогда княжил </w:t>
      </w:r>
      <w:hyperlink r:id="rId20">
        <w:r>
          <w:rPr>
            <w:rStyle w:val="InternetLink"/>
            <w:sz w:val="16"/>
          </w:rPr>
          <w:t>Даниил Романович Галицкий</w:t>
        </w:r>
      </w:hyperlink>
      <w:r>
        <w:rPr>
          <w:sz w:val="16"/>
        </w:rPr>
        <w:t xml:space="preserve">, который выехал из города, оставив для защиты города воеводу Дмитрия. Татары с той стороны, где лес примыкал к городским воротам круглосуточно обстреливали стены из камнеметных орудий. В результате стены рухнули и монголо-татары ворвались в город к вечеру. За ночь киевляне построили новую стену вокруг Десятиной церкви, но татары прорвали оборону г.Киева и после 9 дневной осады и штурма 6 декабря 1240 года Киев пал. </w:t>
      </w:r>
    </w:p>
    <w:p>
      <w:pPr>
        <w:pStyle w:val="Web"/>
        <w:rPr/>
      </w:pPr>
      <w:r>
        <w:rPr>
          <w:sz w:val="16"/>
        </w:rPr>
        <w:t xml:space="preserve">После этого основные силы Батыя двинулись дальше на запад к </w:t>
      </w:r>
      <w:hyperlink r:id="rId21">
        <w:r>
          <w:rPr>
            <w:rStyle w:val="InternetLink"/>
            <w:sz w:val="16"/>
          </w:rPr>
          <w:t>Владимиру-Волынскому</w:t>
        </w:r>
      </w:hyperlink>
      <w:r>
        <w:rPr>
          <w:sz w:val="16"/>
        </w:rPr>
        <w:t xml:space="preserve">. Города Кремнец, Данилов и Холм захватчики взять не смогли. Городки-крепости были великолепно приспособлены для обороны. Владимир-Волынский был взят монголо-татарами после короткой осады. Страшному разгрому подверглись все города волынской и галицкой земли. </w:t>
      </w:r>
    </w:p>
    <w:p>
      <w:pPr>
        <w:pStyle w:val="Web"/>
        <w:rPr>
          <w:sz w:val="16"/>
        </w:rPr>
      </w:pPr>
      <w:r>
        <w:rPr>
          <w:sz w:val="16"/>
        </w:rPr>
        <w:t xml:space="preserve">Весной 1241 года полчища монголо-татар перешли границу Руси и вторглись в Венгрию. Жестокое сопротивление венгры оказали в проходах Карпат. Но Батый перешел горы в апреле 1241г. В это время венгерский король Белла II собрал 60 тысяч воинов и выступил из г.Пешта. 11 апреля около р.Сайо началась битва. Король никакой поддержки не получил и был разбит. После 3-х дневной осады пал г.Пешт, а затем были разорены города Арат, Перт, Егрес, Темешевер. </w:t>
      </w:r>
    </w:p>
    <w:p>
      <w:pPr>
        <w:pStyle w:val="Web"/>
        <w:rPr>
          <w:sz w:val="16"/>
        </w:rPr>
      </w:pPr>
      <w:r>
        <w:rPr>
          <w:sz w:val="16"/>
        </w:rPr>
        <w:t xml:space="preserve">Той же весной монголо-татары двинулись в Польшу. Во главе монгольского войска стоя ли братья Батыя - Байдар и Орду. Кочевники захватили г.Люблин, Завихос, Сандомир. По пути к крупному г.Кракову они сразились с краковскими и сандоморскими полками (под г.Краковым). Монголо-татары победили и захватили сам город, но по преданию, в соборе Святого Андрея укрылась кучка храбрецов, которых победить так и не удалось. Не смогли они также захватить г.Вроцлов. </w:t>
      </w:r>
    </w:p>
    <w:p>
      <w:pPr>
        <w:pStyle w:val="Web"/>
        <w:rPr>
          <w:sz w:val="16"/>
        </w:rPr>
      </w:pPr>
      <w:r>
        <w:rPr>
          <w:sz w:val="16"/>
        </w:rPr>
        <w:t xml:space="preserve">Чешский король Вацлав I направил на помощь полякам 40 тыс. воинов. 9 апреля 1241г. под Легницей союзные войска потерпели поражение, но взять г.Легниц и г.Ратибож монголам не удалось. Чехия готовилась к упорной борьбе, в битве при Оломоуце в 1242 году монголо-татары потерпели поражение. </w:t>
      </w:r>
    </w:p>
    <w:p>
      <w:pPr>
        <w:pStyle w:val="Web"/>
        <w:rPr>
          <w:sz w:val="16"/>
        </w:rPr>
      </w:pPr>
      <w:r>
        <w:rPr>
          <w:sz w:val="16"/>
        </w:rPr>
        <w:t xml:space="preserve">Затем захватчики вторглись в земли Буковины, Молдавии и Румынии. Серьезно пострадала от их нападения Словакия, находившаяся под властью Венгрии. Батый еще продвинулся на запад до Адриатического моря, вторгся в Силезию и разбил Герцога Силезского. Таким образом,путь в Германию был открыт, но войска выдохлись и хан повернул свои войска назад на восток, так и не дойдя до "моря Франков" (по завещанию Чингисхана). </w:t>
      </w:r>
    </w:p>
    <w:p>
      <w:pPr>
        <w:pStyle w:val="Web"/>
        <w:rPr/>
      </w:pPr>
      <w:r>
        <w:rPr>
          <w:sz w:val="16"/>
        </w:rPr>
        <w:t xml:space="preserve">Однако опасность новых вторжений не исчезла. Батый, вернувшись из неудачного похода на Запад, основал на рубежах русского государства </w:t>
      </w:r>
      <w:hyperlink r:id="rId22">
        <w:r>
          <w:rPr>
            <w:rStyle w:val="InternetLink"/>
            <w:sz w:val="16"/>
          </w:rPr>
          <w:t>"Золотую Орду"</w:t>
        </w:r>
      </w:hyperlink>
      <w:r>
        <w:rPr>
          <w:sz w:val="16"/>
        </w:rPr>
        <w:t xml:space="preserve">. В 1243 году Батый "пожаловал и утвердил " великого князя </w:t>
      </w:r>
      <w:hyperlink r:id="rId23">
        <w:r>
          <w:rPr>
            <w:rStyle w:val="InternetLink"/>
            <w:sz w:val="16"/>
          </w:rPr>
          <w:t>Ярослава Всеволодовича</w:t>
        </w:r>
      </w:hyperlink>
      <w:r>
        <w:rPr>
          <w:sz w:val="16"/>
        </w:rPr>
        <w:t xml:space="preserve">, вслед за этим князем потянулись в Орду и другие князья - углицкие, ростовские, ярославские. Установилось </w:t>
      </w:r>
      <w:hyperlink r:id="rId24">
        <w:r>
          <w:rPr>
            <w:rStyle w:val="InternetLink"/>
            <w:sz w:val="16"/>
          </w:rPr>
          <w:t>монголо-татарское иго</w:t>
        </w:r>
      </w:hyperlink>
      <w:r>
        <w:rPr>
          <w:sz w:val="16"/>
        </w:rPr>
        <w:t xml:space="preserve">. </w:t>
      </w:r>
    </w:p>
    <w:p>
      <w:pPr>
        <w:pStyle w:val="Normal"/>
        <w:rPr>
          <w:sz w:val="16"/>
        </w:rPr>
      </w:pPr>
      <w:r>
        <w:rPr>
          <w:sz w:val="16"/>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fanet.ru/~rus_hist/index.html" TargetMode="External"/><Relationship Id="rId4" Type="http://schemas.openxmlformats.org/officeDocument/2006/relationships/hyperlink" Target="http://www.ufanet.ru/~rus_hist/igo.htm" TargetMode="External"/><Relationship Id="rId5" Type="http://schemas.openxmlformats.org/officeDocument/2006/relationships/hyperlink" Target="http://www.ufanet.ru/~rus_hist/mong.htm" TargetMode="External"/><Relationship Id="rId6" Type="http://schemas.openxmlformats.org/officeDocument/2006/relationships/hyperlink" Target="http://www.ufanet.ru/~rus_hist/step03.htm" TargetMode="External"/><Relationship Id="rId7" Type="http://schemas.openxmlformats.org/officeDocument/2006/relationships/hyperlink" Target="http://www.ufanet.ru/~rus_hist/spis22ca.htm" TargetMode="External"/><Relationship Id="rId8" Type="http://schemas.openxmlformats.org/officeDocument/2006/relationships/hyperlink" Target="http://www.ufanet.ru/~rus_hist/spis22d.htm" TargetMode="External"/><Relationship Id="rId9" Type="http://schemas.openxmlformats.org/officeDocument/2006/relationships/hyperlink" Target="http://www.ufanet.ru/~rus_hist/mong2.htm" TargetMode="External"/><Relationship Id="rId10" Type="http://schemas.openxmlformats.org/officeDocument/2006/relationships/hyperlink" Target="http://www.ufanet.ru/~rus_hist/mong1.htm" TargetMode="External"/><Relationship Id="rId11" Type="http://schemas.openxmlformats.org/officeDocument/2006/relationships/hyperlink" Target="http://www.ufanet.ru/~rus_hist/bulgar.htm" TargetMode="External"/><Relationship Id="rId12" Type="http://schemas.openxmlformats.org/officeDocument/2006/relationships/hyperlink" Target="http://www.ufanet.ru/~rus_hist/kn05.htm" TargetMode="External"/><Relationship Id="rId13" Type="http://schemas.openxmlformats.org/officeDocument/2006/relationships/hyperlink" Target="http://www.ufanet.ru/~rus_hist/kn14.htm" TargetMode="External"/><Relationship Id="rId14" Type="http://schemas.openxmlformats.org/officeDocument/2006/relationships/hyperlink" Target="http://www.ufanet.ru/~rus_hist/main_s.htm" TargetMode="External"/><Relationship Id="rId15" Type="http://schemas.openxmlformats.org/officeDocument/2006/relationships/hyperlink" Target="http://www.ufanet.ru/~rus_hist/spis34.htm" TargetMode="External"/><Relationship Id="rId16" Type="http://schemas.openxmlformats.org/officeDocument/2006/relationships/hyperlink" Target="http://www.ufanet.ru/~rus_hist/kn10.htm" TargetMode="External"/><Relationship Id="rId17" Type="http://schemas.openxmlformats.org/officeDocument/2006/relationships/hyperlink" Target="http://www.ufanet.ru/~rus_hist/kn12.htm" TargetMode="External"/><Relationship Id="rId18" Type="http://schemas.openxmlformats.org/officeDocument/2006/relationships/hyperlink" Target="http://www.ufanet.ru/~rus_hist/kn11.htm" TargetMode="External"/><Relationship Id="rId19" Type="http://schemas.openxmlformats.org/officeDocument/2006/relationships/hyperlink" Target="http://www.ufanet.ru/~rus_hist/spis18b.htm" TargetMode="External"/><Relationship Id="rId20" Type="http://schemas.openxmlformats.org/officeDocument/2006/relationships/hyperlink" Target="http://www.ufanet.ru/~rus_hist/kn063.htm" TargetMode="External"/><Relationship Id="rId21" Type="http://schemas.openxmlformats.org/officeDocument/2006/relationships/hyperlink" Target="http://www.ufanet.ru/~rus_hist/kn06.htm" TargetMode="External"/><Relationship Id="rId22" Type="http://schemas.openxmlformats.org/officeDocument/2006/relationships/hyperlink" Target="http://www.ufanet.ru/~rus_hist/orda.htm" TargetMode="External"/><Relationship Id="rId23" Type="http://schemas.openxmlformats.org/officeDocument/2006/relationships/hyperlink" Target="http://www.ufanet.ru/~rus_hist/spis36.htm" TargetMode="External"/><Relationship Id="rId24" Type="http://schemas.openxmlformats.org/officeDocument/2006/relationships/hyperlink" Target="http://www.ufanet.ru/~rus_hist/igo.ht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5:58:00Z</dcterms:created>
  <dc:creator>Урдаев Анатолий Юрьевич</dc:creator>
  <dc:description/>
  <dc:language>en-US</dc:language>
  <cp:lastModifiedBy>Урдаев Анатолий Юрьевич</cp:lastModifiedBy>
  <cp:lastPrinted>1999-10-15T19:38:00Z</cp:lastPrinted>
  <dcterms:modified xsi:type="dcterms:W3CDTF">1999-10-15T12:40:00Z</dcterms:modified>
  <cp:revision>2</cp:revision>
  <dc:subject/>
  <dc:title>ЗАВОЕВАНИЕ РУСИ МОНГОЛО-ТАТАРАМИ</dc:title>
</cp:coreProperties>
</file>