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ВВЕДЕНИЕ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Идея единой Европы занимала умы мыслителей разных эпох. Но только в ХХ веке эта идея получила свое практическое воплощение. В 1951 г. в Париже, а затем в 1957 г. в Риме были подписаны договоры, учреждающие Европейские сообщества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Европейское сообщество сегодня (с 01.11.93 г. Европейский Союз) — это средоточие существенной части мирового экономического потенциала; образ жизни сотен миллионов человек; феномен, задающий коренные импульсы новому политическому устройству континента. Для Российской Федерации ЕС — это крупнейший торговый и один из главных стратегических партнеров в мире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Западноевропейская интеграция с высоты исторической перспективы предстает поступательным процессом. Однако ее развитие протекает прерывисто, скачкообразно, через конфликты и компромиссы между участниками Сообщества. Поскольку современная наука признает в качестве главных участников интеграции национальные правительства, проблемы их партнерства предстают залогом скорости и глубины интеграционного процесса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Изучение взаимоотношений партнеров по Сообществу способствует более четкому представлению о современном состоянии и перспективах развития интеграционной группировки, оно также важно для выбора верной стратегии сотрудничества с ЕС. Анализ уникального опыта партнерства группы государств с широчайшей диверсификацией национальных интересов в рамках организации, основанной на понимании необходимости координации действий, объединения сил и средств, должен быть использован в качестве примера для других интеграционных объединений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Сотрудничество западноевропейских государств в сфере внешней политики, безопасности и обороны занимает особое место как в рамках европейского интеграционного процесса, так и в системе международных отношений. Его развитие обусловлено объективными тенденциями интернационализации хозяйственной жизни, в результате которых на европейском континенте после окончания Второй мировой войны сформировалось самое мощное и динамичное интеграционное объединение в мире. В то же время европейская военно-политическая интеграция подчинена логике отношений в области безопасности, которые определяют ее темпы, потенциал, пределы и конкретные формы. Изменение соотношения и воздействия этих внутренних и внешних факторов позволяет разделить историю европейского сотрудничества в сфере внешней политики, безопасности и обороны на два принципиально различных периода, которые условно можно назвать «конфронтационный» и «постконфронтационный»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          </w:t>
      </w:r>
      <w:r>
        <w:rPr/>
        <w:t>Логика послевоенной конфронтации по линии Восток — Запад, сложившаяся система двухполюсного мира, представленного противостоящими центрами силы в лице США и СССР, не позволяла Западной Европе претендовать на существенную самостоятельную роль в системе европейской безопасности. Внешние факторы, таким образом, не просто оказывали доминирующее влияние на развитие европейского сотрудничества в вопросах безопасности и обороны, но и являлись противоположно направленными по отношению к его объективным внутренним векторам. Революционные изменения в Европе на рубеже 1990-х гг. открыли перед западноевропейским интеграционным центром абсолютно новые перспективы. С окончанием «холодной войны» снизилось сдерживающее влияние внешних факторов на развитие европейской интеграции, а многие из них стали, напротив, оказывать на него все более заметное стимулирующее воздействие. В результате характер основных изменений на международной арене открыл перед западноевропейскими государствами пространство для реализации внутреннего потенциала интеграции в сфере внешней политики, безопасности и обороны. Более того, эта интеграция, обретя собственную динамику в рамках Европейского Союза (ЕС) и Западноевропейского союза (ЗЕС), стала существенным системообразующим фактором европейской безопасности. За последнее десятилетие ушедшего века этот процесс существенно активизировался. Вопрос о формировании общей европейской оборонной политики и обороны на основе европейской идентичности в сфере безопасности и обороны выведен за рамки принципиальной возможности и находится на стадии конкретной концептуальной проработки и практического применения в ЕС/ЗЕС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Таким образом, перед Европой, заявившей о своем стремлении к обретению собственного сильного и единого голоса на международной арене, к соответствующему перераспределению роли и ответственности в европейской системе безопасности между нею и США, в том числе в рамках НАТО, и обладающей для этого несоизмеримо большими возможностями по сравнению с начальным периодом интеграции, в ХХI веке стоит серьезный вызов: необходимость создать для достижения этих амбициозных целей адекватный практический и институциональный потенциал как базу эффективной общей внешней политики и политики безопасности (далее — ОВПБ)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Государства ЕС/ЗЕС добились существенных прорывов в рамках маастрихтского, а затем амстердамского раундов подготовки и последующей корректировки договора о Европейском Союзе. За счет этого удалось достичь нового качества европейского сотрудничества в вопросах внешней политики и безопасности, когда в целом уже сформированы необходимые условия для перевода цели создания совместной европейской оборонной политики и совместной обороны в практическое русло. В свою очередь, это новое качество ставит европейские страны в ситуацию принципиального выбора: использовать накопленный потенциал для активного практического формирования на основе ЕС и ЗЕС собственного европейского «измерения» в сфере безопасности и обороны — либо сохранить относительный статус-кво, оставив открытой перспективу ускорения интеграции в будущем, когда и если для этого будет проявлена политическая воля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Таким образом, наиболее существенные качественные изменения в развитии европейской интеграции в области внешней политики, безопасности и обороны включают три этапа — подготовки и подписания Маастрихтского, затем Амстердамского договоров и открывшегося на рубеже 1998-1999 гг. постамстердамского этапа «новой динамики». Такова оценка современного состояния решаемой научной проблемы и актуальности темы данной работы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Цели изучения:</w:t>
      </w:r>
    </w:p>
    <w:p>
      <w:pPr>
        <w:pStyle w:val="Normal"/>
        <w:spacing w:lineRule="auto" w:line="360"/>
        <w:jc w:val="both"/>
        <w:rPr/>
      </w:pPr>
      <w:r>
        <w:rPr/>
        <w:t xml:space="preserve">— </w:t>
      </w:r>
      <w:r>
        <w:rPr/>
        <w:t>Проследить трансформацию европейской системы безопасности.</w:t>
      </w:r>
    </w:p>
    <w:p>
      <w:pPr>
        <w:pStyle w:val="Normal"/>
        <w:spacing w:lineRule="auto" w:line="360"/>
        <w:jc w:val="both"/>
        <w:rPr/>
      </w:pPr>
      <w:r>
        <w:rPr/>
        <w:t xml:space="preserve">— </w:t>
      </w:r>
      <w:r>
        <w:rPr/>
        <w:t>Показать измерения безопасности и обороны ЕС на современном этапе.</w:t>
      </w:r>
    </w:p>
    <w:p>
      <w:pPr>
        <w:pStyle w:val="Normal"/>
        <w:spacing w:lineRule="auto" w:line="360"/>
        <w:jc w:val="both"/>
        <w:rPr/>
      </w:pPr>
      <w:r>
        <w:rPr/>
        <w:t xml:space="preserve">— </w:t>
      </w:r>
      <w:r>
        <w:rPr/>
        <w:t>Охарактеризовать «вторую опору» ЕС на международной арене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Задачи изучения: охарактеризовать и проанализировать некоторые аспекты эволюции внешней политики и политики безопасности ЕС, создания «второй опоры», её последующего функционирования и развития, интеграции ЕС/ЗЕС в сфере безопасности, взаимоотношений с НАТО, Россией и влияния ОВПБ на международные отношения в целом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          </w:t>
      </w:r>
      <w:r>
        <w:rPr/>
        <w:t xml:space="preserve">Хронологические рамки: 50-е гг. </w:t>
      </w:r>
      <w:r>
        <w:rPr>
          <w:lang w:val="en-US"/>
        </w:rPr>
        <w:t>XX</w:t>
      </w:r>
      <w:r>
        <w:rPr/>
        <w:t xml:space="preserve"> в. — начало </w:t>
      </w:r>
      <w:r>
        <w:rPr>
          <w:lang w:val="en-US"/>
        </w:rPr>
        <w:t>XXI</w:t>
      </w:r>
      <w:r>
        <w:rPr/>
        <w:t xml:space="preserve"> в. Географические рамки охватывают Европу и Северную Америку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Методологической основой исследования в дипломной работе являются важнейшие принципы исторического познания — историзм и объективность. Основные методы исторического познания: генетический, сравнительный, типологический, компаративный, оптимизации, теории нечетких систем, конкретно-исторический. Большое значение имеет системный подход, предполагающий исследование с точки зрения структуры и функций компонентов объекта, а также его места и значения в метасистеме. Системный подход предоставил автору возможность рассматривать отношения партнеров по ЕС как органическую составляющую мировой политики и международных отношений. Для получения выводов используется дедуктивный метод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Степень разработанности данной темы обусловлена новым этапом международных отношений после окончания «холодной войны», распада СССР и возникновением многополярности в новом миропорядке, что привело к появлению в научных трудах современности новых и объективных концепций, теорий, методов и подходов в изучении проблемы европейской безопасности. Все эти факторы позволяют осуществлять изучение, давать характеристику и делать выводы по данной тематике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Основу источниковой базы дипломной работы составили официальные документы Европейского сообщества: учредительные договоры; решения руководящих органов Сообщества; рабочие документы и материалы структурных подразделений учреждений ЕС. Этот комплекс источников — отражение ключевых событий в интеграционном процессе, его изучение способствовало выявлению логики эволюции «второй опоры» ЕС, роли в ней одного из партнеров коммунитарного сотрудничества — институтов Сообщества, воздействия интеграционного контекста на эволюцию общей внешней политики и политики безопасности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Все более важную роль в получении информации о событиях современности играют электронные СМИ. Характер первоисточника приобретают данные, почерпнутые во всемирной информационной сети </w:t>
      </w:r>
      <w:r>
        <w:rPr>
          <w:lang w:val="en-US"/>
        </w:rPr>
        <w:t>Internet</w:t>
      </w:r>
      <w:r>
        <w:rPr/>
        <w:t xml:space="preserve">. Автором регулярно использовались сведения универсальной базы данных КЕС (адрес в </w:t>
      </w:r>
      <w:r>
        <w:rPr>
          <w:lang w:val="en-US"/>
        </w:rPr>
        <w:t>Internet</w:t>
      </w:r>
      <w:r>
        <w:rPr/>
        <w:t xml:space="preserve">: </w:t>
      </w:r>
      <w:hyperlink r:id="rId2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europa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eu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int</w:t>
        </w:r>
      </w:hyperlink>
      <w:r>
        <w:rPr/>
        <w:t>), официального сайта ОБСЕ (</w:t>
      </w:r>
      <w:hyperlink r:id="rId3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osce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org</w:t>
        </w:r>
      </w:hyperlink>
      <w:r>
        <w:rPr/>
        <w:t>), официального сайта ЗЕС (</w:t>
      </w:r>
      <w:hyperlink r:id="rId4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weu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int</w:t>
        </w:r>
      </w:hyperlink>
      <w:r>
        <w:rPr/>
        <w:t>), официального сайта НАТО (</w:t>
      </w:r>
      <w:hyperlink r:id="rId5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nato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int</w:t>
        </w:r>
      </w:hyperlink>
      <w:r>
        <w:rPr/>
        <w:t xml:space="preserve">), других серверов </w:t>
      </w:r>
      <w:r>
        <w:rPr>
          <w:lang w:val="en-US"/>
        </w:rPr>
        <w:t>Internet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Среди литературы выделяется ряд работ, представляющих наибольший интерес в понимании социально-экономических и военно-политических взаимоотношений между странами Европейского Союза и международными организациями, государствами на современном этапе. В частности, одной из первых крупных отечественных работ, открывших новый — постсоветский период в изучении европейской интеграции, явилась книга под редакцией Ю.А. Борко «От единого рынка к Европейскому Союзу»</w:t>
      </w:r>
      <w:r>
        <w:rPr>
          <w:rStyle w:val="FootnoteCharacters"/>
          <w:rStyle w:val="FootnoteAnchor"/>
        </w:rPr>
        <w:footnoteReference w:id="2"/>
      </w:r>
      <w:r>
        <w:rPr/>
        <w:t>, подготовленная в Институте мировой экономики и международных отношений (ИМЭМО) РАН. Она стала результатом более чем трех десятилетий интеграционных исследований, начатых в этом институте еще в конце 1950-х гг. В книге подведены основные итоги развития Европейского сообщества, проанализированы его достижения и проблемы. Впервые в российской литературе авторы объяснили суть нового этапа в развитии ЕС, начавшегося на рубеже 80-90-х гг. ХХ в. Как известно, его главными целями являлись: создание экономического и валютного союза, ускорение процессов военно-политической интеграции, а также расширение ЕС на Восток. Из более поздних работ следует назвать коллективную монографию под редакцией М.М. Максимовой и Ю.В. Шишкова «Европейское сообщество: регулирование интеграционных процессов»</w:t>
      </w:r>
      <w:r>
        <w:rPr>
          <w:rStyle w:val="FootnoteCharacters"/>
          <w:rStyle w:val="FootnoteAnchor"/>
        </w:rPr>
        <w:footnoteReference w:id="3"/>
      </w:r>
      <w:r>
        <w:rPr/>
        <w:t xml:space="preserve"> и уникальное справочное издание под редакцией Ю.А. Борко «Европейский Союз: Путеводитель»</w:t>
      </w:r>
      <w:r>
        <w:rPr>
          <w:rStyle w:val="FootnoteCharacters"/>
          <w:rStyle w:val="FootnoteAnchor"/>
        </w:rPr>
        <w:footnoteReference w:id="4"/>
      </w:r>
      <w:r>
        <w:rPr/>
        <w:t>. Обе книги подготовлены в Институте Европы РАН в сотрудничестве с Ассоциацией европейских исследований и изданы при поддержке Представительства Европейской комиссии в России. Большой вклад в изучение проблематики европейской интеграции внесла работа под редакцией Ю.А. Борко и О.В. Буториной «Европейский Союз на пороге ХХ</w:t>
      </w:r>
      <w:r>
        <w:rPr>
          <w:lang w:val="en-US"/>
        </w:rPr>
        <w:t>I</w:t>
      </w:r>
      <w:r>
        <w:rPr/>
        <w:t xml:space="preserve"> века: Выбор стратегии развития»</w:t>
      </w:r>
      <w:r>
        <w:rPr>
          <w:rStyle w:val="FootnoteCharacters"/>
          <w:rStyle w:val="FootnoteAnchor"/>
        </w:rPr>
        <w:footnoteReference w:id="5"/>
      </w:r>
      <w:r>
        <w:rPr>
          <w:b/>
          <w:bCs/>
          <w:color w:val="000000"/>
        </w:rPr>
        <w:t>,</w:t>
      </w:r>
      <w:r>
        <w:rPr>
          <w:b/>
          <w:bCs/>
          <w:color w:val="FF0000"/>
          <w:vertAlign w:val="superscript"/>
        </w:rPr>
        <w:t xml:space="preserve"> </w:t>
      </w:r>
      <w:r>
        <w:rPr>
          <w:color w:val="000000"/>
        </w:rPr>
        <w:t>труд</w:t>
      </w:r>
      <w:r>
        <w:rPr/>
        <w:t xml:space="preserve"> под редакцией Ю.В. Шишкова, Д.Е. Мельникова и В.Г. Барановского «Западно-Европейская интеграция: политические аспекты»</w:t>
      </w:r>
      <w:r>
        <w:rPr>
          <w:rStyle w:val="FootnoteCharacters"/>
          <w:rStyle w:val="FootnoteAnchor"/>
        </w:rPr>
        <w:footnoteReference w:id="6"/>
      </w:r>
      <w:r>
        <w:rPr>
          <w:color w:val="000000"/>
        </w:rPr>
        <w:t xml:space="preserve">, работа В.Г. </w:t>
      </w:r>
      <w:r>
        <w:rPr/>
        <w:t>Барановского «Западная Европа: военно-политическая интеграция»</w:t>
      </w:r>
      <w:r>
        <w:rPr>
          <w:rStyle w:val="FootnoteCharacters"/>
          <w:rStyle w:val="FootnoteAnchor"/>
        </w:rPr>
        <w:footnoteReference w:id="7"/>
      </w:r>
      <w:r>
        <w:rPr/>
        <w:t>. Данные работы</w:t>
      </w:r>
      <w:r>
        <w:rPr>
          <w:color w:val="000000"/>
        </w:rPr>
        <w:t xml:space="preserve"> обладают обширным фактологическим материалом, глубоким теоретическим и аналитическим исследованием. Книга </w:t>
      </w:r>
      <w:r>
        <w:rPr/>
        <w:t>А.Б. Митропольского «Россия и европейская интеграция»</w:t>
      </w:r>
      <w:r>
        <w:rPr>
          <w:rStyle w:val="FootnoteCharacters"/>
          <w:rStyle w:val="FootnoteAnchor"/>
        </w:rPr>
        <w:footnoteReference w:id="8"/>
      </w:r>
      <w:r>
        <w:rPr/>
        <w:t xml:space="preserve"> </w:t>
      </w:r>
      <w:r>
        <w:rPr>
          <w:color w:val="000000"/>
        </w:rPr>
        <w:t>отличается оригинальным сравнительным характером и прогностическими выводами на примере ЕС и России.  Работа под общей редакцией В.Б. Княжинского «</w:t>
      </w:r>
      <w:r>
        <w:rPr/>
        <w:t>Западно-Европейская интеграция: проекты и реальность</w:t>
      </w:r>
      <w:r>
        <w:rPr>
          <w:color w:val="000000"/>
        </w:rPr>
        <w:t>»</w:t>
      </w:r>
      <w:r>
        <w:rPr>
          <w:rStyle w:val="FootnoteCharacters"/>
          <w:rStyle w:val="FootnoteAnchor"/>
          <w:color w:val="000000"/>
        </w:rPr>
        <w:footnoteReference w:id="9"/>
      </w:r>
      <w:r>
        <w:rPr>
          <w:color w:val="000000"/>
        </w:rPr>
        <w:t xml:space="preserve"> обладает достаточно широким спектром различных методов и подходов в изучении Западно-Европейской интеграции и носит в какой-то мере аналитический характер. Монография В.Г. Барановского «</w:t>
      </w:r>
      <w:r>
        <w:rPr/>
        <w:t>Европейское сообщество в системе международных отношений»</w:t>
      </w:r>
      <w:r>
        <w:rPr>
          <w:rStyle w:val="FootnoteCharacters"/>
          <w:rStyle w:val="FootnoteAnchor"/>
        </w:rPr>
        <w:footnoteReference w:id="10"/>
      </w:r>
      <w:r>
        <w:rPr/>
        <w:t xml:space="preserve"> </w:t>
      </w:r>
      <w:r>
        <w:rPr>
          <w:color w:val="000000"/>
        </w:rPr>
        <w:t>обладает достаточно широким спектром примеров международных связей ЕС в самых различных областях и дает понимание явных приоритетов социально-экономических и военно-политических связей стран-участниц Европейского Союза с внешним миром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В работе использовались также материалы различных российских журналов, таких как «Международная жизнь», «Актуальные проблемы Европы: экономика, политика, идеология», «Современная Европа», «Вестник НАТО», «Европейская безопасность: события, оценки, прогнозы»; статьи коллективных монографий: «Безопасность России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», «Европа на пороге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а: ренессанс или упадок», «Идеи европеизма во второй половине ХХ века», «Заглядывая в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: Европейский Союз и Содружество Независимых Государств», «Россия и Германия в Европе»; ежегодники СИПРИ: «Вооружения, разоружение и международная безопасность».</w:t>
      </w:r>
      <w:r>
        <w:rPr/>
        <w:t xml:space="preserve"> Все эти материалы содержат большой массив статей и очерков по отдельным аспектам заявленной в дипломной работе теме.</w:t>
      </w:r>
    </w:p>
    <w:sectPr>
      <w:headerReference w:type="default" r:id="rId6"/>
      <w:footnotePr>
        <w:numFmt w:val="decimal"/>
        <w:numRestart w:val="eachPage"/>
      </w:footnotePr>
      <w:type w:val="nextPage"/>
      <w:pgSz w:w="11906" w:h="16838"/>
      <w:pgMar w:left="1701" w:right="1134" w:gutter="0" w:header="709" w:top="1134" w:footer="0" w:bottom="1134"/>
      <w:pgNumType w:start="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 единого рынка к Европейскому Союзу / Под. ред. Ю.А. Борко. М., 1994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вропейское сообщество: регулирование интеграционных процессов / Под ред. М.М. Максимовой, Ю.В. Шишкова, Н. Леман. М., 1997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вропейский Союз: Путеводитель / Под. ред. Ю.А. Борко. М., 1998.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вропейский Союз на пороге ХХ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ека: Выбор стратегии развития / Под. ред. Ю.А. Борко; О.В. Буториной. М., 2001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адноевропейская интеграция: политические аспекты / Под. ред. Ю.В. Шишкова, Д.Е. Мельникова, В.Г. Барановского. М., 1999.</w:t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рановский В.Г. Западная Европа: военно-политическая интеграция. М., 2001.</w:t>
      </w:r>
    </w:p>
  </w:footnote>
  <w:footnote w:id="8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итропольский А.Б. Россия и европейская интеграция. М., 2001.</w:t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адноевропейская интеграция: проекты и реальность / Под общ. ред. В.Б. Княжинского. М., 1997.</w:t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рановский В.Г. Европейское сообщество в системе международных отношений. М., 199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opa.eu.int/" TargetMode="External"/><Relationship Id="rId3" Type="http://schemas.openxmlformats.org/officeDocument/2006/relationships/hyperlink" Target="http://www.osce.org/" TargetMode="External"/><Relationship Id="rId4" Type="http://schemas.openxmlformats.org/officeDocument/2006/relationships/hyperlink" Target="http://www.weu.int/" TargetMode="External"/><Relationship Id="rId5" Type="http://schemas.openxmlformats.org/officeDocument/2006/relationships/hyperlink" Target="http://www.nato.int/" TargetMode="External"/><Relationship Id="rId6" Type="http://schemas.openxmlformats.org/officeDocument/2006/relationships/header" Target="head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2:21:00Z</dcterms:created>
  <dc:creator/>
  <dc:description/>
  <dc:language>en-US</dc:language>
  <cp:lastModifiedBy>Афипская ДШИ</cp:lastModifiedBy>
  <dcterms:modified xsi:type="dcterms:W3CDTF">2003-06-05T23:19:00Z</dcterms:modified>
  <cp:revision>24</cp:revision>
  <dc:subject/>
  <dc:title/>
</cp:coreProperties>
</file>