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 w:before="160" w:after="0"/>
        <w:ind w:right="-3997" w:firstLine="567"/>
        <w:rPr>
          <w:sz w:val="28"/>
        </w:rPr>
      </w:pPr>
      <w:r>
        <w:rPr>
          <w:sz w:val="28"/>
        </w:rPr>
        <w:t>В VII в. до н.э. в районе между реками Тигр и Евфрат (территория нынешнего Ирака) обитали пастухи и земледельцы. К 3500 г. до н.э. зарождение письменности ознаменовало переход от первобытного общества к истории. В ходе археологических раскопок Убейда и Урука были обнаружены расписные гончарные изделия, многочислен</w:t>
        <w:softHyphen/>
        <w:t>ные статуэтки и строения, архитектура и украшения которых отличаются необыкновенной сложностью. Изначальный язык сохранился в некоторых топонимах южного региона, куда позднее придут шумерийцы со своим собственным языком, а также с системой маркировки и подсчета скота, которая станет их первой письменностью. Аккадцы, гово</w:t>
        <w:softHyphen/>
        <w:t>рившие на семитском языке, сохранили и переосмыслили традиции шумерийцев вкупе с их божествами — этот про</w:t>
        <w:softHyphen/>
        <w:t>цесс продолжался в течение нескольких веков, когда шли бесконечные войны между городами-государствами и со всех сторон вторгались новые враги. Начиная с XVIII в. до н.э. уже можно говорить о двух территориальных объединениях:</w:t>
      </w:r>
    </w:p>
    <w:p>
      <w:pPr>
        <w:pStyle w:val="Normal"/>
        <w:spacing w:lineRule="auto" w:line="360"/>
        <w:ind w:right="-3997" w:firstLine="567"/>
        <w:rPr>
          <w:sz w:val="28"/>
          <w:lang w:val="en-US"/>
        </w:rPr>
      </w:pPr>
      <w:r>
        <w:rPr>
          <w:sz w:val="28"/>
        </w:rPr>
        <w:t>Ассирия — на севере, Вавилон — на юге. В царских архивах ассиро-вавилонского периода и, в особенности, VII-VI вв. мы находим мифы и эпические сказания, которые считались очень древними уже в ту эпоху, когда были записаны.</w:t>
      </w:r>
    </w:p>
    <w:p>
      <w:pPr>
        <w:pStyle w:val="3"/>
        <w:spacing w:lineRule="auto" w:line="360"/>
        <w:ind w:right="-3979" w:firstLine="567"/>
        <w:rPr/>
      </w:pPr>
      <w:r>
        <w:rPr/>
        <w:t>Условия исторического развития народов Месопотамии были во многом сходны с египетскими, и развитие это про</w:t>
        <w:softHyphen/>
        <w:t>текало в значительной степени параллельно. Поэтому, хотя прямые исторические связи между Египтом и Двуречьем были слабы, по крайней мере в раннюю эпоху, тем не менее формы религии в обеих странах имели очень много обще</w:t>
        <w:softHyphen/>
        <w:t>го; конечно, были у них и существенные различия.</w:t>
      </w:r>
    </w:p>
    <w:p>
      <w:pPr>
        <w:pStyle w:val="Style15"/>
        <w:spacing w:lineRule="auto" w:line="360"/>
        <w:ind w:left="0" w:right="-3979" w:firstLine="320"/>
        <w:rPr/>
      </w:pPr>
      <w:r>
        <w:rPr/>
        <w:t>Источниками изучения религий древнего Двуречья слу</w:t>
        <w:softHyphen/>
        <w:t>жат чрезвычайно многочисленные тексты, главным образом на глиняных табличках, обнаруженных при раскопках древних вавилонских и ассирийских поселений и дворцов, и найденные там же богатейшие вещественные памятники, в том числе изображения богов, духов и пр.</w:t>
      </w:r>
    </w:p>
    <w:p>
      <w:pPr>
        <w:pStyle w:val="TextBodyIndent"/>
        <w:spacing w:lineRule="auto" w:line="360"/>
        <w:ind w:right="-3979" w:firstLine="568"/>
        <w:jc w:val="center"/>
        <w:rPr>
          <w:b/>
          <w:b/>
          <w:sz w:val="28"/>
        </w:rPr>
      </w:pPr>
      <w:r>
        <w:rPr>
          <w:b/>
          <w:sz w:val="28"/>
        </w:rPr>
        <w:t>Шумерийская эпоха. Древнейшие общинные культы.</w:t>
      </w:r>
    </w:p>
    <w:p>
      <w:pPr>
        <w:pStyle w:val="TextBodyIndent"/>
        <w:spacing w:lineRule="auto" w:line="360"/>
        <w:ind w:right="-3979" w:firstLine="568"/>
        <w:rPr>
          <w:sz w:val="28"/>
        </w:rPr>
      </w:pPr>
      <w:r>
        <w:rPr>
          <w:sz w:val="28"/>
        </w:rPr>
        <w:t>Древнейшие памятники высокой цивилизации Двуречья, основанной на оросительном земледелии и регулировании течения рек, восходят к четвертому тысячелетию до н. э. Она принадле</w:t>
        <w:softHyphen/>
        <w:t>жала шумерам — древнейшему досемитическому населе</w:t>
        <w:softHyphen/>
        <w:t>нию Месопотамии, этническая принадлежность которого остается еще не совсем ясной. Древние шумерийские общи</w:t>
        <w:softHyphen/>
        <w:t>ны — самостоятельные мелкие поселки, окруженные зем</w:t>
        <w:softHyphen/>
        <w:t>ледельческими районами,— представляли собой первич</w:t>
        <w:softHyphen/>
        <w:t>ные территориальные объединения, имевшие каждое свой общинный культ. У каждой общины — вначале, возможно, родоплеменной — был свой местный бог-покровитель; он считался повелителем данной местности и имел своего слу</w:t>
        <w:softHyphen/>
        <w:t>жителя в лице князя общины—патеси (энси). Этот патеси был одновременно и вождем и жрецом.</w:t>
      </w:r>
    </w:p>
    <w:p>
      <w:pPr>
        <w:pStyle w:val="TextBodyIndent"/>
        <w:spacing w:lineRule="auto" w:line="360"/>
        <w:ind w:right="-3979" w:firstLine="568"/>
        <w:rPr>
          <w:sz w:val="28"/>
        </w:rPr>
      </w:pPr>
      <w:r>
        <w:rPr>
          <w:sz w:val="28"/>
        </w:rPr>
        <w:t>Общинные культы шумерийцев в древнейшую эпоху — до начала третьего тысячелетия — были, по-видимому, совершенно самостоятельны, отражая самостоятельность самих общин. Но общины эти, вероятно, в еще более раннее время сами сложились из мелких родовых или территориальных групп. На некоторых примерах можно как бы воочию видеть, как складывались образы общин</w:t>
        <w:softHyphen/>
        <w:t>ных (или племенных) патронов. В древнем г. Лагаше богом-покровителем считался Нингирсу (то есть повели</w:t>
        <w:softHyphen/>
        <w:t>тель Гирсу). А Гирсу — это был небольшой поселок, влив</w:t>
        <w:softHyphen/>
        <w:t>шийся в состав Лагаша. Другой поселок, вошедший в Лагаш, имел покровительницей богиню Бау. И вот, когда произошло объединение этих поселков, возникло представ</w:t>
        <w:softHyphen/>
        <w:t>ление, что богиня Бау — жена Нингирсу.</w:t>
      </w:r>
    </w:p>
    <w:p>
      <w:pPr>
        <w:pStyle w:val="TextBodyIndent"/>
        <w:spacing w:lineRule="auto" w:line="360"/>
        <w:ind w:right="-3979" w:firstLine="568"/>
        <w:jc w:val="center"/>
        <w:rPr>
          <w:b/>
          <w:b/>
          <w:sz w:val="28"/>
        </w:rPr>
      </w:pPr>
      <w:r>
        <w:rPr>
          <w:b/>
          <w:sz w:val="28"/>
        </w:rPr>
        <w:t>Объединение страны и общегосударственные боги.</w:t>
      </w:r>
    </w:p>
    <w:p>
      <w:pPr>
        <w:pStyle w:val="TextBodyIndent"/>
        <w:spacing w:lineRule="auto" w:line="360"/>
        <w:ind w:right="-3979" w:firstLine="568"/>
        <w:rPr>
          <w:sz w:val="28"/>
        </w:rPr>
      </w:pPr>
      <w:r>
        <w:rPr>
          <w:sz w:val="28"/>
        </w:rPr>
        <w:t>Уже в шумерийскую эпоху (четвер</w:t>
        <w:softHyphen/>
        <w:t>тое — третье тысячелетие до н. э.) обра</w:t>
        <w:softHyphen/>
        <w:t>зовались, путем такого слияния и ком</w:t>
        <w:softHyphen/>
        <w:t>бинирования местных представлений о богах-покровителях, общенародные бо</w:t>
        <w:softHyphen/>
        <w:t>жества. В числе их особенно выделялась великая троица: боги Ану, Эа и Энлиль. Происхождение этих образов неясно, во всяком случае они сложные. Ану — от шумерийского ан (небо) — вначале был, вероятно, просто оли</w:t>
        <w:softHyphen/>
        <w:t>цетворением неба. Этимология имени Энлиль спорна; счи</w:t>
        <w:softHyphen/>
        <w:t>тают, что она восходит к шумерскому лиль (ветер, ды</w:t>
        <w:softHyphen/>
        <w:t>хание, тень, дух). В текстах Энлиль получает эпитеты «царь наводнения», «гора ветра», «царь страны» и пр. Возможно, что это божество было связано с ветром, дующим с гор и нагоняющим дождевые тучи, а отсюда иногда возникали и наводнения. Бог Эа почитался особен</w:t>
        <w:softHyphen/>
        <w:t>но приморскими общинами и, видимо, был покровителем рыбаков; его изображали в виде человека-рыбы; он счи</w:t>
        <w:softHyphen/>
        <w:t>тался в то же время культурным героем и в мифах изобра</w:t>
        <w:softHyphen/>
        <w:t>жается как защитник людей от других богов. В эпоху политического объединения страны названные три бога почитались как великие общенародные божества. За ними закрепились эпитеты: Ану — непостижим и далек, Энлиль — могуч и царствен, Эа — мудр и свят.</w:t>
      </w:r>
    </w:p>
    <w:p>
      <w:pPr>
        <w:pStyle w:val="Style15"/>
        <w:spacing w:lineRule="auto" w:line="360"/>
        <w:ind w:left="0" w:right="-3979" w:firstLine="568"/>
        <w:rPr/>
      </w:pPr>
      <w:r>
        <w:rPr/>
        <w:t>Между этими и местными божествами жрецы стали устанавливать генеалогические связи. Нингирсу был объ</w:t>
        <w:softHyphen/>
        <w:t>явлен сыном Энлиля, богиня Иннина (покровительница Халлаба) — дочерью Сина, позже — супругой Ану и т. д. Таким образом, уже в шумерийскую эпоху, до вторжения семитических народов — аккадийцев, аморреев, шел про</w:t>
        <w:softHyphen/>
        <w:t>цесс формирования пантеона богов из прежних божеств-покровителей общин. Сюда вплетались и черты олицетво</w:t>
        <w:softHyphen/>
        <w:t>рения сил природы, и черты культурных героев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Интересно, что изображения богов уже в самую раннюю эпоху по большей части антропоморфны. В отличие от Египта, Месопотамия почти не знала зооморфных богов; исключением является тот же Эа, изображавшийся как человек-рыба. Почти не знала Месопотамия и культа животных — опять-таки не в пример Египту. Вообще сле</w:t>
        <w:softHyphen/>
        <w:t>ды тотемизма здесь мало заметны. Были, правда, священ</w:t>
        <w:softHyphen/>
        <w:t>ные животные — быки, змеи. Кстати, священные быки часто изображались с человеческими головами, тогда как в Египте, напротив, боги зачастую изображались в виде человека, но с головой какого-либо животного.</w:t>
      </w:r>
    </w:p>
    <w:p>
      <w:pPr>
        <w:pStyle w:val="TextBodyIndent"/>
        <w:spacing w:lineRule="auto" w:line="360"/>
        <w:ind w:right="-3979" w:firstLine="568"/>
        <w:jc w:val="center"/>
        <w:rPr>
          <w:b/>
          <w:b/>
          <w:sz w:val="28"/>
        </w:rPr>
      </w:pPr>
      <w:r>
        <w:rPr>
          <w:b/>
          <w:sz w:val="28"/>
        </w:rPr>
        <w:t>Семитическая эпоха. Возвышение Вавилона. Мардук.</w:t>
      </w:r>
    </w:p>
    <w:p>
      <w:pPr>
        <w:pStyle w:val="TextBodyIndent"/>
        <w:spacing w:lineRule="auto" w:line="360"/>
        <w:ind w:right="-3979" w:firstLine="568"/>
        <w:rPr>
          <w:sz w:val="28"/>
        </w:rPr>
      </w:pPr>
      <w:r>
        <w:rPr>
          <w:sz w:val="28"/>
        </w:rPr>
        <w:t>Первоначальные шумерийские образы эпоха, богов очень трудно очистить от последующих семитических наслоений. В семитическую эпоху (с середины третьего тысячелетия до н. э.) древнешумерийские божества были сохранены в значительной мере под своими прежними именами. Но появился и ряд новых богов с семитическими именами. Иногда эти семитические имена давались старым шумерийским богам, а некоторые из них долго сохраняли оба имени. Так, богиню Иннину стали называть Иштар (у аккадийцев — Эштар, у асси</w:t>
        <w:softHyphen/>
        <w:t>рийцев — Истар, у западных семитов — Аштарт, Астарта); бог Ларсы Уту, связанный с солнцем, получил назва</w:t>
        <w:softHyphen/>
        <w:t>ние просто Шамаш — солнце (у евреев — Шемеш, у ара</w:t>
        <w:softHyphen/>
        <w:t>бов — Шамс, у аморреев и ассирийцев — Самсу, Самас); некоторые из семитических народов (финикийцы, южные арабы) олицетворяли это солнечное божество в женском образе. Бога Нингирсу переименовали в Нинурту (прежде читали «Ниниб»). По своему происхождению эти и дру</w:t>
        <w:softHyphen/>
        <w:t>гие божества семитического пантеона были все же по</w:t>
        <w:softHyphen/>
        <w:t>кровителями отдельных общин: Наннар — он же древний Син — покровитель г. Ура; Нинурта (Ниниб, прежний Нингирсу) — Лагаша; Набу — г. Борсиппы; Нергал (подземное божество смерти) вначале был местным патро</w:t>
        <w:softHyphen/>
        <w:t>ном г. Куту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Со времени возвышения г. Вавилона, с начала второго тысячелетия до н.э., выдвигается на первое место покро</w:t>
        <w:softHyphen/>
        <w:t>витель Вавилона бог Мардук. Он ставится во главе сонма богов. Жрецы вавилонских храмов сочиняют мифы о пер</w:t>
        <w:softHyphen/>
        <w:t>венстве Мардука над другими богами. Мало того, они пытаются создать нечто вроде монотеистического уче</w:t>
        <w:softHyphen/>
        <w:t>ния. Существует-де вообще только один бог Мардук, все другие боги — это лишь разные его проявления: Нинур</w:t>
        <w:softHyphen/>
        <w:t>та — Мардук силы, Нергал — Мардук битвы, Энлиль — Мардук власти и т. д. В этом тяготении к монотеизму отразилась политическая централизация: вавилонские цари как раз прибирали к рукам все Двуречье и станови</w:t>
        <w:softHyphen/>
        <w:t>лись самыми могущественными повелителями Передней Азии. Но попытка введения монотеизма не удалась, ве</w:t>
        <w:softHyphen/>
        <w:t>роятно из-за сопротивления жрецов местных культов, и прежние боги продолжали почитаться.</w:t>
      </w:r>
    </w:p>
    <w:p>
      <w:pPr>
        <w:pStyle w:val="Normal"/>
        <w:spacing w:lineRule="auto" w:line="360"/>
        <w:ind w:right="-3979" w:firstLine="568"/>
        <w:jc w:val="center"/>
        <w:rPr>
          <w:b/>
          <w:b/>
          <w:sz w:val="28"/>
        </w:rPr>
      </w:pPr>
      <w:r>
        <w:rPr>
          <w:b/>
          <w:sz w:val="28"/>
        </w:rPr>
        <w:t>Обожествление царей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и в других древневосточных государствах, в Двуречье сами носители власти становились предметом религи</w:t>
        <w:softHyphen/>
        <w:t>озного поклонения. Шумерийские патеси были одновре</w:t>
        <w:softHyphen/>
        <w:t>менно жрецами богов. Цари объединенного Двуречья, начиная с Саргона, претендовали на особую близость к небесным богам</w:t>
      </w:r>
      <w:r>
        <w:rPr>
          <w:sz w:val="28"/>
          <w:lang w:val="en-US"/>
        </w:rPr>
        <w:t>:</w:t>
      </w:r>
      <w:r>
        <w:rPr>
          <w:sz w:val="28"/>
        </w:rPr>
        <w:t xml:space="preserve"> они считались любимцами, ставлен</w:t>
        <w:softHyphen/>
        <w:t>никами богов, правили от их имени. На барельефах цари обычно изображались лицом к лицу с богами либо носили божеские атрибуты. На стеле Нарамсина царь изображен в рогатом головном уборе как божество. На стеле с кодек</w:t>
        <w:softHyphen/>
        <w:t>сом законов Хаммурапи царь стоит перед богом Шамашем и из его рук получает законы.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3"/>
        <w:spacing w:lineRule="auto" w:line="360" w:before="0" w:after="0"/>
        <w:ind w:right="-3979" w:firstLine="568"/>
        <w:rPr/>
      </w:pPr>
      <w:r>
        <w:rPr/>
        <w:t>Вавилонские и другие жрецы поддерживали культ ца</w:t>
        <w:softHyphen/>
        <w:t>рей, ибо этот культ им самим обеспечивал устойчивость при</w:t>
        <w:softHyphen/>
        <w:t>вилегированного положения. Они не соперничали с царя</w:t>
        <w:softHyphen/>
        <w:t>ми, как это порой делали египетские жрецы.</w:t>
      </w:r>
    </w:p>
    <w:p>
      <w:pPr>
        <w:pStyle w:val="Normal"/>
        <w:spacing w:lineRule="auto" w:line="360"/>
        <w:ind w:right="-3979" w:firstLine="567"/>
        <w:jc w:val="center"/>
        <w:rPr>
          <w:b/>
          <w:b/>
          <w:sz w:val="28"/>
        </w:rPr>
      </w:pPr>
      <w:r>
        <w:rPr>
          <w:b/>
          <w:sz w:val="28"/>
        </w:rPr>
        <w:t>Народные земледельческие культы. Умирающие и воскресающие боги.</w:t>
      </w:r>
    </w:p>
    <w:p>
      <w:pPr>
        <w:pStyle w:val="Normal"/>
        <w:spacing w:lineRule="auto" w:line="360"/>
        <w:ind w:right="-3979" w:firstLine="567"/>
        <w:rPr/>
      </w:pPr>
      <w:r>
        <w:rPr>
          <w:sz w:val="28"/>
        </w:rPr>
        <w:t>Наряду с официальным культом богов-покровителей государства и культом</w:t>
      </w:r>
      <w:r>
        <w:rPr>
          <w:sz w:val="28"/>
          <w:lang w:val="en-US"/>
        </w:rPr>
        <w:t xml:space="preserve"> </w:t>
      </w:r>
      <w:r>
        <w:rPr>
          <w:sz w:val="28"/>
        </w:rPr>
        <w:t>царей сохранялись и другие, несомненно глубоко древние и чисто народные культы. Прежде всего, земледельческий культ божеств растительности и плодородия. Почиталось женское божество, богиня плодо</w:t>
        <w:softHyphen/>
        <w:t>родия, известная под тем же именем Иштар, как и богиня-покровительница одного из шумерийских городов, и пото</w:t>
        <w:softHyphen/>
        <w:t>му впоследствии с ней, видимо, слившаяся. Как и другие аналогичные женские божества плодородия, Иштар обна</w:t>
        <w:softHyphen/>
        <w:t>руживала и черты эротической богини: например, в тексте древней поэмы о Гильгамеше этот герой сурово упрекает ее в сладострастной жестокости к своим любовникам. Мужским дополнением Иштар был бог Думузи (более известный под другим именем — Таммуз) — олицетворе</w:t>
        <w:softHyphen/>
        <w:t>ние растительности. Существовал миф о его гибели, нисхождении в подземный мир и возвращении на землю, но миф этот известен только по отрывкам. Думузи ми</w:t>
        <w:softHyphen/>
        <w:t>фологически рассматривался как сын водяного боже</w:t>
        <w:softHyphen/>
        <w:t>ства Апсу, и полное имя его — Думу-зи-Апсу, что значит истинный сын Апсу. Был обычаи оплаки</w:t>
        <w:softHyphen/>
        <w:t>вать погибшего Думузи; это делали жен</w:t>
        <w:softHyphen/>
        <w:t>щины. Сохранился текст плача Иштар по погибшему возлюблен</w:t>
        <w:softHyphen/>
        <w:t>ному Думузи: «Господь судьбы больше не жи</w:t>
        <w:softHyphen/>
        <w:t>вет, господь судьбы больше не живет... Суп</w:t>
        <w:softHyphen/>
        <w:t>руг мой больше не живет... Господь зем</w:t>
        <w:softHyphen/>
        <w:t>ных недр больше не живет... Тот, кто лелеет ростки в земле, больше не живет, владыка зем</w:t>
        <w:softHyphen/>
        <w:t>ной силы больше не живет...» ' и т. д. Лет</w:t>
        <w:softHyphen/>
        <w:t>ний месяц  (июнь — июль) был посвящен Думузи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Из всего этого видно, что Думузи — земледельче</w:t>
        <w:softHyphen/>
        <w:t>ское божество, смерть и воскресение его — олицетво</w:t>
        <w:softHyphen/>
        <w:t>рение земледельческого процесса (параллель египетскому культовому мифу об Осирисе и Исиде)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Любопытно, что вавилонские жрецы пытались перенес</w:t>
        <w:softHyphen/>
        <w:t>ти культ погибающего и воскресающего Думузи на своего Мардука: в одном тексте именно Мардук (Бэл) гибнет у ворот подземного царства и жена-богиня возвращает его к жизни.</w:t>
      </w:r>
    </w:p>
    <w:p>
      <w:pPr>
        <w:pStyle w:val="2"/>
        <w:spacing w:lineRule="auto" w:line="360"/>
        <w:ind w:right="-3979" w:firstLine="568"/>
        <w:rPr>
          <w:sz w:val="28"/>
        </w:rPr>
      </w:pPr>
      <w:r>
        <w:rPr>
          <w:sz w:val="28"/>
        </w:rPr>
        <w:t>Семиты назвали Думузи-Таммуза «Господином» — Адони (в греческой и латинской форме—Адонис), культ его впоследствии широко распространился по всей Перед</w:t>
        <w:softHyphen/>
        <w:t>ней Азии. Известен мифологический рассказ о гибели Адониса на охоте от клыков дикого кабана. Еще еврей</w:t>
        <w:softHyphen/>
        <w:t>ский пророк Иезекиилъ видел в Иерусалиме женщин, плачущих по Таммузе (Иез. 8:14); вероятно, это были женщины-вавилонянки. А «садики Адониса», с быстро прорастающими растениями, еще гораздо позднее разво</w:t>
        <w:softHyphen/>
        <w:t>дились в странах Востока. Обычай этот исследовал Фрэзер .</w:t>
      </w:r>
    </w:p>
    <w:p>
      <w:pPr>
        <w:pStyle w:val="TextBodyIndent"/>
        <w:spacing w:lineRule="auto" w:line="360"/>
        <w:ind w:right="-3979" w:firstLine="568"/>
        <w:jc w:val="center"/>
        <w:rPr>
          <w:b/>
          <w:b/>
          <w:sz w:val="28"/>
        </w:rPr>
      </w:pPr>
      <w:r>
        <w:rPr>
          <w:b/>
          <w:sz w:val="28"/>
        </w:rPr>
        <w:t>Жречество и организация культа.</w:t>
      </w:r>
    </w:p>
    <w:p>
      <w:pPr>
        <w:pStyle w:val="TextBodyIndent"/>
        <w:spacing w:lineRule="auto" w:line="360"/>
        <w:ind w:right="-3979" w:firstLine="568"/>
        <w:rPr>
          <w:sz w:val="28"/>
        </w:rPr>
      </w:pPr>
      <w:r>
        <w:rPr>
          <w:sz w:val="28"/>
        </w:rPr>
        <w:t>Уже в  древнейшую эпоху в связи с объединением общин и образованием первых государств складывается обособленное сословие жрецов. Жрецы — прислужники храмов, вла</w:t>
        <w:softHyphen/>
        <w:t>девших значительными богатствами, представляли собой очень влиятельный общественный слой. Происходили они обычно из знатных фамилий. Звание жреца было наслед</w:t>
        <w:softHyphen/>
        <w:t>ственным. Одним из ритуальных требований, предъявляв</w:t>
        <w:softHyphen/>
        <w:t>шихся к кандидатам в жрецы, было требование, встре</w:t>
        <w:softHyphen/>
        <w:t>чающееся во многих религиях,— не иметь физиче</w:t>
        <w:softHyphen/>
        <w:t>ских недостатков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Наряду с жрецами существовали и жрицы, а также храмовые прислужницы. Многие из них были связаны с культом богини любви Иштар, практиковали храмовую проституцию (иеродулы) и предавались оргиастическим культам. С другой стороны, той же Иштар служили жре</w:t>
        <w:softHyphen/>
        <w:t>цы-евнухи, носившие женские одежды, исполнявшие жен</w:t>
        <w:softHyphen/>
        <w:t>ские пляски.</w:t>
      </w:r>
    </w:p>
    <w:p>
      <w:pPr>
        <w:pStyle w:val="Normal"/>
        <w:spacing w:lineRule="auto" w:line="360"/>
        <w:ind w:right="-3997" w:firstLine="567"/>
        <w:rPr/>
      </w:pPr>
      <w:r>
        <w:rPr>
          <w:sz w:val="28"/>
        </w:rPr>
        <w:t>При больших храмах существо</w:t>
        <w:softHyphen/>
        <w:t>вал разветвленный штат жрецов, писцов, астрологов и искусных ремесленников. Особая категория священно</w:t>
        <w:softHyphen/>
        <w:t>служителей занималась ежедневным уходом за статуями богов — их кормили, мыли, одевали и развлекали. Всем прочим верующим позволялось приносить в дар богам пищу или ставить перед алтарем фигурки во исполнение обета;</w:t>
      </w:r>
      <w:r>
        <w:rPr>
          <w:sz w:val="28"/>
          <w:lang w:val="en-US"/>
        </w:rPr>
        <w:t xml:space="preserve"> </w:t>
      </w:r>
      <w:r>
        <w:rPr>
          <w:sz w:val="28"/>
        </w:rPr>
        <w:t>кроме того, народ мог принимать участие в празднествах и мифологических представлениях, сопровождавших подоб</w:t>
        <w:softHyphen/>
        <w:t>ные торжества. Люди часто прибегали к чарам и заклятиям, чтобы избавиться от болезни, обеспечить продолжение рода, навести или снять порчу. В медицинских заклятиях нередко взывают к одному или нескольким богам, умоляя простить явную или невольную обиду, а в письменной их версии имеется пустое место, куда вставлялось имя просителя. Большой популярностью пользовались оживленные профес</w:t>
        <w:softHyphen/>
        <w:t>сиональными колдунами глиняные статуэтки богов и духов, которые выставлялись или закапывались в доме, чтобы обес</w:t>
        <w:softHyphen/>
        <w:t>печить ему защиту. Личные имена, в большинстве своем производные от богов, показывают веру людей в то, что личные боги-покровители даруют процветание и здоровье.</w:t>
      </w:r>
    </w:p>
    <w:p>
      <w:pPr>
        <w:pStyle w:val="Normal"/>
        <w:spacing w:lineRule="auto" w:line="360"/>
        <w:ind w:right="-3979" w:firstLine="567"/>
        <w:rPr>
          <w:sz w:val="28"/>
        </w:rPr>
      </w:pPr>
      <w:r>
        <w:rPr>
          <w:sz w:val="28"/>
        </w:rPr>
        <w:t>Культ вообще был строго регламентирован. Вавилон</w:t>
        <w:softHyphen/>
        <w:t>ские храмы, обычно в форме ступенчатых башен (зиккураты), были весьма внушительным зрелищем; они по</w:t>
        <w:softHyphen/>
        <w:t>служили поводом к созданию еврейской легенды о построе</w:t>
        <w:softHyphen/>
        <w:t>нии Вавилонской башни.</w:t>
      </w:r>
    </w:p>
    <w:p>
      <w:pPr>
        <w:pStyle w:val="Normal"/>
        <w:spacing w:lineRule="auto" w:line="360"/>
        <w:ind w:right="-3979" w:firstLine="567"/>
        <w:rPr>
          <w:sz w:val="28"/>
        </w:rPr>
      </w:pPr>
      <w:r>
        <w:rPr>
          <w:sz w:val="28"/>
        </w:rPr>
        <w:t>Жрецы были в то же время учеными. Они монополизи</w:t>
        <w:softHyphen/>
        <w:t>ровали знания, которые были необходимы для ведения организованного ирригационно-земледельческого хозяйст</w:t>
        <w:softHyphen/>
        <w:t>ва. Чтобы следить за сезонными разливами рек, необходи</w:t>
        <w:softHyphen/>
        <w:t>мо было систематически наблюдать за движением небес</w:t>
        <w:softHyphen/>
        <w:t>ных светил. Поэтому в Вавилонии очень рано развилась астрономическая наука, не уступавшая египетской. Наб</w:t>
        <w:softHyphen/>
        <w:t>людения велись жрецами с высоты их башен-храмов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Ориентировка знаний на небо, необходимость непре</w:t>
        <w:softHyphen/>
        <w:t>рывных наблюдений за светилами, а также сосредоточение этих наблюдений в руках жрецов — все это отразилось существенным образом на религии и мифологии народов Месопотамии. Довольно рано начался процесс астрализации божеств. Боги и богини, местные покровители, стали ассоциироваться с небесными светилами. Возможно, конечно, что астральные черты, элементы олицетворения небесных явлений, входили в образы богов как составная часть и в самую начальную эпоху, еще до развития астро</w:t>
        <w:softHyphen/>
        <w:t>номических знаний. Ведь недаром и само понятие «бог» изображалось в вавилонском клинописном письме идео</w:t>
        <w:softHyphen/>
        <w:t>граммой, означающей звезду, и этот знак в качестве детер</w:t>
        <w:softHyphen/>
        <w:t>минатива сопровождал каждое имя бога или богини.</w:t>
      </w:r>
    </w:p>
    <w:p>
      <w:pPr>
        <w:pStyle w:val="TextBodyIndent"/>
        <w:spacing w:lineRule="auto" w:line="360"/>
        <w:ind w:right="-3999" w:firstLine="568"/>
        <w:rPr>
          <w:sz w:val="28"/>
        </w:rPr>
      </w:pPr>
      <w:r>
        <w:rPr>
          <w:sz w:val="28"/>
        </w:rPr>
        <w:t>Когда же стали накапливаться астрономические знания, а из разрозненных образов богов составился целый пан</w:t>
        <w:softHyphen/>
        <w:t>теон, жрецы распределили между богами в системати</w:t>
        <w:softHyphen/>
        <w:t>ческом порядке отдельные небесные светила и другие явления: произошла астрализация богов. Бог Ларсы Уту, видимо искони связывавшийся с солнцем, стал под име</w:t>
        <w:softHyphen/>
        <w:t>нем Шамаш (солнце) почитаться по всей стране: бог Ура — Син был отождествлен с луной; другие великие боги — с планетами: Набу — Меркурий, Иштар — Вене</w:t>
        <w:softHyphen/>
        <w:t>ра, Нергал — Марс, Мардук — Юпитер, Нинурта — Са</w:t>
        <w:softHyphen/>
        <w:t>турн. Кстати, именно из Вавилонии этот обычай называть небесные светила, особенно планеты, именами богов пере</w:t>
        <w:softHyphen/>
        <w:t>шел к грекам, от них к римлянам, и римские (латинские) имена богов сохранились в названиях этих планет вплоть до наших дней. Месяцы года тоже посвящались богам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Эта астральная ориентировка религии Вавилона по</w:t>
        <w:softHyphen/>
        <w:t>влияла и на создание календаря, 12-ричной системы вре</w:t>
        <w:softHyphen/>
        <w:t xml:space="preserve">мяисчисления, унаследованной впоследствии европейцами. Вавилонские жрецы приписывали числовым отношениям отрезков времени и делениям пространства священное значение. С этим связано появление священных чисел — 3, 7, 12, 60 (5 Х 12) и др. Эти священные числа тоже были унаследованы европейскими и другими народами. </w:t>
      </w:r>
    </w:p>
    <w:p>
      <w:pPr>
        <w:pStyle w:val="Normal"/>
        <w:spacing w:lineRule="auto" w:line="360"/>
        <w:ind w:right="-3997" w:firstLine="567"/>
        <w:jc w:val="center"/>
        <w:rPr>
          <w:b/>
          <w:b/>
          <w:sz w:val="28"/>
        </w:rPr>
      </w:pPr>
      <w:r>
        <w:rPr>
          <w:b/>
          <w:sz w:val="28"/>
        </w:rPr>
        <w:t>Мифология.</w:t>
      </w:r>
    </w:p>
    <w:p>
      <w:pPr>
        <w:pStyle w:val="Normal"/>
        <w:spacing w:lineRule="auto" w:line="360"/>
        <w:ind w:right="-3997" w:firstLine="567"/>
        <w:rPr>
          <w:sz w:val="28"/>
        </w:rPr>
      </w:pPr>
      <w:r>
        <w:rPr>
          <w:sz w:val="28"/>
        </w:rPr>
        <w:t>Мифология Двуречья богата и весьма разнообразна. В ней можно встретить и космогонические сюжеты, истории о создании земли и ее обитателей, в том числе вылепленных из глины людей и легенды о подвигах великих героев, прежде всего Гильгамеша и, наконец, рассказ о великом потопе. Знаменитая легенда о великом потопе, впоследствии столь широко распространившаяся среди разных народов, вошедшая в Библию и принятая христианским учением, не праздная выдумка. Жители Двуречья, особо выделявшие среди прочих богов бога южного ветра, гнавшего воды Тигра и Евфрата против течения и грозившего катастрофически ми наводнениями, не могли воспринимать такого рода наводнении (особенно наиболее разрушительные из них) иначе как велики потоп. В том же, что такого рода катастрофическое наводнении действительно было реальным фактом, убеждают раскопки английского археолога Л. Вулли в Уре (в 20-30-е годы), во время которых был обнаружен многометровый слой ила, отделявший наиболее древние культурные слои городища от более поздних Интересно, что сохранившийся в фрагментах шумерский рассказ о потопе некоторыми деталями (сообщение богов добродетельному царю о намерении устроить потоп и спасение его) напоминает библейскую легенду о Ное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Особенно интересен один мифологический текст, изложен</w:t>
        <w:softHyphen/>
        <w:t>ный в сохранившейся серии семи глиняных табличек; он носит условное название по начальным словам — «Энума элиш» (буквально — когда вверху). В мифе рассказывает</w:t>
        <w:softHyphen/>
        <w:t>ся о начале мира, о богах и их борьбе за мироустройство.</w:t>
      </w:r>
    </w:p>
    <w:p>
      <w:pPr>
        <w:pStyle w:val="Normal"/>
        <w:spacing w:lineRule="auto" w:line="360" w:before="80" w:after="0"/>
        <w:ind w:left="1701" w:right="-294" w:hanging="0"/>
        <w:jc w:val="left"/>
        <w:rPr>
          <w:sz w:val="28"/>
        </w:rPr>
      </w:pPr>
      <w:r>
        <w:rPr>
          <w:sz w:val="28"/>
        </w:rPr>
        <w:t>Когда вверху небеса еще не были названы, а внизу суша (?) имени не имела, были только Апсу изначальный, отец их, Мумму и Тиамат, что родила всех богов, воды их сливались воедино... Полей еще не было, болот не встречалось, богов еще не было ни одного, тогда были созданы боги посреди неба, Ламму и Лахаму получили бытие...</w:t>
      </w:r>
    </w:p>
    <w:p>
      <w:pPr>
        <w:pStyle w:val="Normal"/>
        <w:spacing w:lineRule="auto" w:line="360"/>
        <w:ind w:right="-3979" w:firstLine="604"/>
        <w:rPr>
          <w:sz w:val="28"/>
        </w:rPr>
      </w:pPr>
      <w:r>
        <w:rPr>
          <w:sz w:val="28"/>
        </w:rPr>
        <w:t>Здесь говорится о первобытном хаосе — Апсу. Это, быть может, мужское олицетворение подземной бездны и подземных вод. Тиамат — женское олицетворение той же бездны или первобытного океана, соленой воды, изобра</w:t>
        <w:softHyphen/>
        <w:t>жавшееся в виде четвероногого чудовища с крыльями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Мумму — подчиненный им дух. Ламму и Лахаму — види</w:t>
        <w:softHyphen/>
        <w:t>мо, мифологически старейшая пара богов. Далее в мифе рассказывается о борьбе народившихся богов с силами хао</w:t>
        <w:softHyphen/>
        <w:t>са. Самый интересный эпизод в этой борьбе — момент, когда Тиамат поднимает свои страшные полчища против богов, против зарождающегося мирового порядка. Боги в страхе не решаются выступить против чудовища. Один только Мардук отваживается на бой и берется защитить богов, но с условием, что боги признают его первенство перед всеми другими. Он действительно, после жестокой борьбы, побеждает и убивает чудовищную Тиамат, рас</w:t>
        <w:softHyphen/>
        <w:t>секает ее тело, создает из его частей небо и землю. Отныне Мардук — первый между богами. Миф этот, созданный несомненно вавилонскими жрецами, призван был оправ</w:t>
        <w:softHyphen/>
        <w:t>дать первенство их бога Мардука над богами других под</w:t>
        <w:softHyphen/>
        <w:t xml:space="preserve">чиненных городов. 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В других мифологических текстах говорится о создании первого человека по имени Адапа (его создал бог Эа), о потере этим первым человеком бессмертия, то есть о происхождении смерти (Эа хотел наделить Адапу бессмер</w:t>
        <w:softHyphen/>
        <w:t>тием, но тот вследствие своей ошибки не получает его)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Некоторые интересные мифологические мотивы содер</w:t>
        <w:softHyphen/>
        <w:t>жатся в знаменитом эпосе о Гильгамеше — древнейшем из дошедших до нас эпосов. Не касаясь содержания этого эпоса в целом, обратим внимание только на один эпизод: встречу героя Гильгамеша на краю света, за «водами смерти», со своим предком Утнапиштимом. Последний рассказывает Гильгамешу о страшном потопе, посланном богами и затопившем всю землю; от потопа спасся только он, Утнапиштим, с семьей и с животными, построив ко</w:t>
        <w:softHyphen/>
        <w:t>рабль по совету Эа. Этот мифологический мотив и отдель</w:t>
        <w:softHyphen/>
        <w:t>ные его детали очень напоминают известное библейское сказание о потопе, которое, вероятнее всего, и было за</w:t>
        <w:softHyphen/>
        <w:t>имствовано евреями от вавилонян.</w:t>
      </w:r>
    </w:p>
    <w:p>
      <w:pPr>
        <w:pStyle w:val="Normal"/>
        <w:spacing w:lineRule="auto" w:line="360"/>
        <w:ind w:right="-3979" w:firstLine="568"/>
        <w:jc w:val="center"/>
        <w:rPr>
          <w:b/>
          <w:b/>
          <w:sz w:val="28"/>
        </w:rPr>
      </w:pPr>
      <w:r>
        <w:rPr>
          <w:b/>
          <w:sz w:val="28"/>
        </w:rPr>
        <w:t>Демонология и заклинания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Наряду с представлениями о небесных богах и культурных героях в религии народов Двуречья крупную роль играли чрезвычайно древние верования о многочисленных низших духах, по большей части злых, губительных. Это духи зем</w:t>
        <w:softHyphen/>
        <w:t>ли, воздуха, воды — Анунаки и Игиги, олицетворения бо</w:t>
        <w:softHyphen/>
        <w:t>лезней и всяких несчастий, поражающих человека. Для борьбы с ними жрецы составили множество заклинаний. Наиболее опасными считались «семь духов бездны», виновники всяких болезней. В заклинаниях перечисляются их имена и их специальности: Ашакку поражал голову чело</w:t>
        <w:softHyphen/>
        <w:t>века, Намтару — горло, злой Утукку — шею, Алу — грудь и т. д. Вот одно типичное заклинание против «семи духов бездны»:</w:t>
      </w:r>
    </w:p>
    <w:p>
      <w:pPr>
        <w:pStyle w:val="Normal"/>
        <w:spacing w:lineRule="auto" w:line="360" w:before="80" w:after="0"/>
        <w:ind w:left="1701" w:right="-577" w:hanging="0"/>
        <w:jc w:val="left"/>
        <w:rPr>
          <w:sz w:val="28"/>
        </w:rPr>
      </w:pPr>
      <w:r>
        <w:rPr>
          <w:sz w:val="28"/>
        </w:rPr>
        <w:t>Семеро их, семеро их,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в подземной бездне семеро их...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В недрах подземных бездны взращены они,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ни мужского они пола, ни женского...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Они — разрушительные вихри,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жен они не берут, детей не рождают,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жалости и сострадания они не знают,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молитв и просьб они не слышат...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Они — вскормленные на горах кони,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враждуют они с Эа,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могучи среди богов они,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становятся на дороге, приносят горе в пути.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Злые они, злые они...</w:t>
      </w:r>
    </w:p>
    <w:p>
      <w:pPr>
        <w:pStyle w:val="Normal"/>
        <w:spacing w:lineRule="auto" w:line="360"/>
        <w:ind w:left="1701" w:right="-577" w:hanging="0"/>
        <w:jc w:val="left"/>
        <w:rPr>
          <w:sz w:val="28"/>
        </w:rPr>
      </w:pPr>
      <w:r>
        <w:rPr>
          <w:sz w:val="28"/>
        </w:rPr>
        <w:t>Семеро их, семеро их и еще раз семеро их... '</w:t>
      </w:r>
    </w:p>
    <w:p>
      <w:pPr>
        <w:pStyle w:val="Normal"/>
        <w:spacing w:lineRule="auto" w:line="360" w:before="100" w:after="0"/>
        <w:ind w:right="-3979" w:firstLine="568"/>
        <w:rPr>
          <w:sz w:val="28"/>
        </w:rPr>
      </w:pPr>
      <w:r>
        <w:rPr>
          <w:sz w:val="28"/>
        </w:rPr>
        <w:t>Для защиты от злых духов помимо многочисленных за-клинательных формул широко употреблялись амулеты-апотропеи .(обереги). В качестве апотропея против злого духа применялось, например, его собственное изображе</w:t>
        <w:softHyphen/>
        <w:t>ние, настолько отвратительного вида, что, увидев его, дух должен в страхе убежать.</w:t>
      </w:r>
    </w:p>
    <w:p>
      <w:pPr>
        <w:pStyle w:val="Normal"/>
        <w:spacing w:lineRule="auto" w:line="360"/>
        <w:ind w:right="-3979" w:firstLine="568"/>
        <w:jc w:val="center"/>
        <w:rPr>
          <w:b/>
          <w:b/>
          <w:sz w:val="28"/>
        </w:rPr>
      </w:pPr>
      <w:r>
        <w:rPr>
          <w:b/>
          <w:sz w:val="28"/>
        </w:rPr>
        <w:t>Магия и мантика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Практиковались и весьма разнообразные чисто магические обряды. Описания их вместе с текстами заклинаний-за</w:t>
        <w:softHyphen/>
        <w:t>говоров дошли до нас в большом количестве. Среди них известны обряды лечебной и предохранительной, вредо</w:t>
        <w:softHyphen/>
        <w:t>носной, военной магии. Лечебная магия была перемешана, как это обычно и бывает, с народной медициной, и в сох</w:t>
        <w:softHyphen/>
        <w:t>ранившихся рецептах нелегко отделить одно от другого, но в некоторых из них магия выступает вполне отчет</w:t>
        <w:softHyphen/>
        <w:t>ливо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Вот пример магического рецепта против глазной бо</w:t>
        <w:softHyphen/>
        <w:t>лезни: «Из черной шерсти, из белой шерсти с этой сто</w:t>
        <w:softHyphen/>
        <w:t xml:space="preserve">роны ты спрядешь; 7 и 7 узлов ты завяжешь; заговор ты прочтешь; узел из черной шерсти ты привяжешь на больой глаз, узел из белой шерсти ты привяжешь на здоровый глаз и...» 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А вот фрагмент текста, описывающего обряд военной магии: «Когда враг против царя и его страны... царь должен идти справа от войска». (Принеся жертву) «ты сделаешь из сала изображение врага и повернешь при помощи улинну (?) его лицо на спину (чтобы обратить его в бегство)». Вероятно, после этого фигура врага сжигалась или уничтожалась как-нибудь иначе; обычно колдуны сжигали, топили, зарывали в землю, замуровыва</w:t>
        <w:softHyphen/>
        <w:t>ли изображение своей жертвы, но это уже не военная, а вредоносная магия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Чрезвычайно развита была в Вавилонии система мантики — различных гаданий. Среди жрецов были особые специалисты-гадатели (бару); к ним обращались за пред</w:t>
        <w:softHyphen/>
        <w:t>сказаниями не только частные лица, но и цари. Бару толковали сны, гадали по животным, по полету птиц, по форме масляных пятен на воде и т. п. Но самым ха</w:t>
        <w:softHyphen/>
        <w:t>рактерным приемом мантики в Вавилонии было гадание по внутренностям жертвенных животных, особенно по печени. Техника этого последнего способа (так называе</w:t>
        <w:softHyphen/>
        <w:t>мая гепатоскопия) была разработана до виртуозности, каждая часть печени имела свое название, существо</w:t>
        <w:softHyphen/>
        <w:t>вали графические схемы, глиняные модели человеческой печени с гадальными знаками. Впоследствии эта тех</w:t>
        <w:softHyphen/>
        <w:t>ника была заимствована — вероятно через хеттов и этрусков — римлянами.</w:t>
      </w:r>
    </w:p>
    <w:p>
      <w:pPr>
        <w:pStyle w:val="Normal"/>
        <w:spacing w:lineRule="auto" w:line="360"/>
        <w:ind w:right="-3979" w:firstLine="568"/>
        <w:jc w:val="center"/>
        <w:rPr>
          <w:b/>
          <w:b/>
          <w:sz w:val="28"/>
        </w:rPr>
      </w:pPr>
      <w:r>
        <w:rPr>
          <w:b/>
          <w:sz w:val="28"/>
        </w:rPr>
        <w:t>Представления о загробной жизни.</w:t>
      </w:r>
    </w:p>
    <w:p>
      <w:pPr>
        <w:pStyle w:val="Normal"/>
        <w:spacing w:lineRule="auto" w:line="360"/>
        <w:ind w:right="-3923" w:firstLine="568"/>
        <w:rPr>
          <w:sz w:val="28"/>
        </w:rPr>
      </w:pPr>
      <w:r>
        <w:rPr>
          <w:sz w:val="28"/>
        </w:rPr>
        <w:t>Представления о загробной жизни были в вавилонской религии весьма смутны. По господствовавшим поверьям, души умерших идут в подземный мир, где ведут унылую жизнь без всякой надежды. Идеи загробно</w:t>
        <w:softHyphen/>
        <w:t>го воздаяния вавилонская религия не знала. Даже пред</w:t>
        <w:softHyphen/>
        <w:t>ставления о неодинаковости судьбы душ за гробом были, в отличие от египетской религии, не разработаны. Вся религия народов Месопотамии была ориентирована на земную жизнь, она не обещала человеку награды или утешения в потустороннем мире. Это очень характерно. Ведь и египетская религия лишь в слабой степени и лишь в позднейшее время давала человеку какое-то уте</w:t>
        <w:softHyphen/>
        <w:t>шение, какую-то надежду на лучшую жизнь за гробом в награду за заслуги в этой жизни. На раннем этапе истории классовых обществ, как и в доклассовом общест</w:t>
        <w:softHyphen/>
        <w:t>ве, этот момент утешения загробной наградой вообще обычно отсутствует; он появляется лишь позже, в связи с гораздо более обострившимися классовыми противо</w:t>
        <w:softHyphen/>
        <w:t>речиями.</w:t>
      </w:r>
    </w:p>
    <w:p>
      <w:pPr>
        <w:pStyle w:val="Normal"/>
        <w:spacing w:lineRule="auto" w:line="360"/>
        <w:ind w:right="-3979" w:firstLine="568"/>
        <w:jc w:val="center"/>
        <w:rPr>
          <w:b/>
          <w:b/>
          <w:sz w:val="28"/>
        </w:rPr>
      </w:pPr>
      <w:r>
        <w:rPr>
          <w:b/>
          <w:sz w:val="28"/>
        </w:rPr>
        <w:t>Ассирийская эпоха.</w:t>
      </w:r>
    </w:p>
    <w:p>
      <w:pPr>
        <w:pStyle w:val="Normal"/>
        <w:spacing w:lineRule="auto" w:line="360"/>
        <w:ind w:right="-3979" w:firstLine="568"/>
        <w:rPr>
          <w:sz w:val="28"/>
        </w:rPr>
      </w:pPr>
      <w:r>
        <w:rPr>
          <w:sz w:val="28"/>
        </w:rPr>
        <w:t>В эпоху Ассирийской империи (VIII—VII вв. до н. э.) религиозная система Месопотамии изменилась мало. Ассирийцы не внесли почти ничего нового ни в экономический уклад, ни в куль</w:t>
        <w:softHyphen/>
        <w:t>туру. Они лишь заимствовали у покоренного вавилон</w:t>
        <w:softHyphen/>
        <w:t>ского населения его высокую культуру, письменность, а также и религию. В эпоху ассирийского владыче</w:t>
        <w:softHyphen/>
        <w:t>ства господствовали те же шумеро-вавилонские боги. Могущественное вавилонское жречество сохранило свои позиции. Завоеватели-ассирийцы учились у него мудро</w:t>
        <w:softHyphen/>
        <w:t>сти и накопленным знаниям, переписывали религиозные тексты, мифы, заклинания. Значительная часть шумеро-вавилонских религиозно-мифологических текстов дошла до нас как раз в ассирийской редакции, они хранились в знаменитой «библиотеке Ашшурбанипала». Но пантеон богов был пополнен племенными и национальными бо</w:t>
        <w:softHyphen/>
        <w:t>жествами самих ассирийцев. Их племенной бог Ашур (Ассур) — типичный бог-воитель — превратился в офи</w:t>
        <w:softHyphen/>
        <w:t>циального покровителя государства, что нисколько, правда, не помешало сохранению культа всех прежних богов. Широкому распространению культа Ашура ме</w:t>
        <w:softHyphen/>
        <w:t>шало то, что ассирийские жрецы никогда не пользо</w:t>
        <w:softHyphen/>
        <w:t>вались таким могуществом, как вавилонские. Главным служителем Ашура считался сам царь, якобы находив</w:t>
        <w:softHyphen/>
        <w:t>шийся под особым покровительством этого бога. Культ Ашура был чисто государственный. Среди ассирийцев был популярен и культ бога грозы Раммана (он же Адад).</w:t>
      </w:r>
    </w:p>
    <w:p>
      <w:pPr>
        <w:pStyle w:val="Normal"/>
        <w:spacing w:lineRule="auto" w:line="360"/>
        <w:ind w:right="-3979" w:firstLine="710"/>
        <w:rPr>
          <w:sz w:val="28"/>
        </w:rPr>
      </w:pPr>
      <w:r>
        <w:rPr>
          <w:sz w:val="28"/>
        </w:rPr>
        <w:t>Интересно, что ассирийцы пытались придать некоторым вавилонским божествам черты, более соответствующие воинственному характеру ассирийского народа. Богиня плодородия и любви мягкая Иштар превратилась у них в грозную воительницу.</w:t>
      </w:r>
    </w:p>
    <w:p>
      <w:pPr>
        <w:pStyle w:val="Normal"/>
        <w:spacing w:lineRule="auto" w:line="360"/>
        <w:ind w:right="-3923" w:firstLine="568"/>
        <w:rPr>
          <w:sz w:val="28"/>
        </w:rPr>
      </w:pPr>
      <w:r>
        <w:rPr>
          <w:sz w:val="28"/>
        </w:rPr>
        <w:t xml:space="preserve">С крушением ассирийского владычества быстро сошли на нет боги — покровители Ассирии, и прежде всего Ашур. От ассирийского наслоения в религии Месопотамии не осталось и следа. </w:t>
      </w:r>
    </w:p>
    <w:p>
      <w:pPr>
        <w:pStyle w:val="Normal"/>
        <w:spacing w:lineRule="auto" w:line="360"/>
        <w:ind w:right="-3923" w:firstLine="568"/>
        <w:jc w:val="center"/>
        <w:rPr>
          <w:b/>
          <w:b/>
          <w:sz w:val="28"/>
        </w:rPr>
      </w:pPr>
      <w:r>
        <w:rPr>
          <w:b/>
          <w:sz w:val="28"/>
        </w:rPr>
        <w:t>Наследие вавилонской религии.</w:t>
      </w:r>
    </w:p>
    <w:p>
      <w:pPr>
        <w:pStyle w:val="Normal"/>
        <w:spacing w:lineRule="auto" w:line="360"/>
        <w:ind w:right="-3923" w:firstLine="568"/>
        <w:rPr>
          <w:sz w:val="28"/>
        </w:rPr>
      </w:pPr>
      <w:r>
        <w:rPr>
          <w:sz w:val="28"/>
        </w:rPr>
        <w:t>Сама же вавилонская религия держа</w:t>
        <w:softHyphen/>
        <w:t>лась долго и прочно, может быть, по</w:t>
        <w:softHyphen/>
        <w:t>тому, что она была связана с действи</w:t>
        <w:softHyphen/>
        <w:t>тельно обширными знаниями вавилон</w:t>
        <w:softHyphen/>
        <w:t>ских жрецов, особенно в области астрономии, время</w:t>
        <w:softHyphen/>
        <w:t>исчисления, метрологии. Вместе с этими знаниями вавилонская религиозно-мифологическая система рас</w:t>
        <w:softHyphen/>
        <w:t>пространилась и за пределы страны. Она повлияла на религиозные пред</w:t>
        <w:softHyphen/>
        <w:t>ставления евреев, не</w:t>
        <w:softHyphen/>
        <w:t>оплатоников,   ранних христиан. В античную и раннесредневековую эпоху вавилонские жре</w:t>
        <w:softHyphen/>
        <w:t>цы считались храните</w:t>
        <w:softHyphen/>
        <w:t>лями какой-то небыва</w:t>
        <w:softHyphen/>
        <w:t>лой, глубокой мудрости. Особенно много ядови</w:t>
        <w:softHyphen/>
        <w:t>тых семян оставила вавилонская демоноло</w:t>
        <w:softHyphen/>
        <w:t>гия: вся средневековая европейская фантасма</w:t>
        <w:softHyphen/>
        <w:t>гория о злых духах, вдохновлявшая инкви</w:t>
        <w:softHyphen/>
        <w:t>зиторов на их дикие преследования «ведьм», восходит преимущест</w:t>
        <w:softHyphen/>
        <w:t>венно к этому источ</w:t>
        <w:softHyphen/>
        <w:t xml:space="preserve">нику.  </w:t>
      </w:r>
    </w:p>
    <w:p>
      <w:pPr>
        <w:pStyle w:val="Normal"/>
        <w:spacing w:lineRule="auto" w:line="360"/>
        <w:ind w:right="-3923"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3923" w:firstLine="567"/>
        <w:rPr>
          <w:sz w:val="28"/>
        </w:rPr>
      </w:pPr>
      <w:r>
        <w:rPr>
          <w:sz w:val="28"/>
        </w:rPr>
        <w:t>Справедливости ради надо заметить, что отнюдь не все сто</w:t>
        <w:softHyphen/>
        <w:t>роны жизни, не вся система идей и институтов древнего Двуре</w:t>
        <w:softHyphen/>
        <w:t>чья обусловливались религиозными представлениями. Например, тексты законов Хаммурапи убеждают в том, что нормы права были практически свободны от них. Этот весьма существенный момент свидетельствует о том, что религиозная система Дву</w:t>
        <w:softHyphen/>
        <w:t>речья, по образу и подобию которой впоследствии формировались аналогичные системы других ближневосточных государств, не была тотальной, т. е. не монополизировала всю сферу духовной жизни. Она оставляла место для взглядов, поступков и порядков, не связанных непосредственно с религией, и именно эта практи</w:t>
        <w:softHyphen/>
        <w:t>ка могла повлиять на характер религиозных представлений наро</w:t>
        <w:softHyphen/>
        <w:t>дов восточного Средиземноморья, начиная от семитских племен Сирии и Финикии и кончая крито-микенскими предшественника</w:t>
        <w:softHyphen/>
        <w:t>ми античных греков. Не исключено, что она сыграла определен</w:t>
        <w:softHyphen/>
        <w:t>ную роль в появлении свободомыслия в античности. На это сто</w:t>
        <w:softHyphen/>
        <w:t>ит обратить внимание потому, что второй вариант древнейшей религиозной системы мира, древнеегипетский, практически од</w:t>
        <w:softHyphen/>
        <w:t>новременный с месопотамским, привел в этом смысле к другим результатам.</w:t>
      </w:r>
    </w:p>
    <w:p>
      <w:pPr>
        <w:pStyle w:val="FR1"/>
        <w:spacing w:lineRule="auto" w:line="360" w:before="200" w:after="0"/>
        <w:ind w:right="-3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440" w:right="482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1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40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firstLine="284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284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218" w:before="120" w:after="0"/>
      <w:ind w:firstLine="320"/>
    </w:pPr>
    <w:rPr>
      <w:sz w:val="28"/>
    </w:rPr>
  </w:style>
  <w:style w:type="paragraph" w:styleId="Style15">
    <w:name w:val="Цитата"/>
    <w:basedOn w:val="Normal"/>
    <w:qFormat/>
    <w:pPr>
      <w:spacing w:lineRule="auto" w:line="218"/>
      <w:ind w:left="-284" w:right="-3412" w:firstLine="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9:22:00Z</dcterms:created>
  <dc:creator>Zoop</dc:creator>
  <dc:description/>
  <dc:language>en-US</dc:language>
  <cp:lastModifiedBy>Zoop</cp:lastModifiedBy>
  <dcterms:modified xsi:type="dcterms:W3CDTF">2001-11-12T19:29:00Z</dcterms:modified>
  <cp:revision>6</cp:revision>
  <dc:subject/>
  <dc:title>§ 1</dc:title>
</cp:coreProperties>
</file>