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ытанні па курсу гісторыі Беларусі (1999-2000 н.г.)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сваенне тэрьггорыі Беларусі першабытным чалавекам. Эпоха каменнага веку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Балцкае і раннеславянскае засяленне беларускіх зямель. Усходнеславянскія супольнасці ў ІХ-пер.пал.ХП стст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Беларуская дзяржаўнасць у раннім сярэднявеччы. Палітычны лад Полацкага і Тураўскага ккястваў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Хрысціянізацыя беларускіх зямель. Асветніцкая дзейнасць Е.Полацкай і К.Тураўскага.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ацыяльна-эканамічныя адносіны на землях Беларусі ў ІХ-сяр.ХПІ стст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Фарміраванне дзяржаўнай тэрыторыі Вялікага княства Літоўскага, Рускага, Жамойцкага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/>
      </w:pPr>
      <w:r>
        <w:rPr>
          <w:sz w:val="28"/>
          <w:szCs w:val="28"/>
        </w:rPr>
        <w:t>Палітычны лад Вялікага княства Літоўскага 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істэма дзяржаўнага кіравання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вая культура ў княстве. 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адальнае развіццё сельскай гаспадаркі і беларускага гарода ў ХІУ-ХУІ стст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/>
      </w:pPr>
      <w:r>
        <w:rPr>
          <w:sz w:val="28"/>
          <w:szCs w:val="28"/>
        </w:rPr>
        <w:t>Першыя уніі ВКЛ з Польшчаю (Крэўская, Віленска-Радамская, Гарадзельская)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ычыны заключэння, сутнасць і вынікі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Барацьба Вялікага княства Літоўскага з татара-манголамі і крыжакамі. Грунвальдская бітва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Характар узаемаадносін і знешняя палітыка ВКЛ у дачыненні да Маскоўскай Русі (канец ХУ-сяр.ХУІ стст.)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Фарміраванне беларускай народнасці. Этнічныя прызнакі і традыцыйная культура беларусаў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Прашнкненне ідэй Адраджэння на Беларусь. Ф.Скарына як вучоны-гуманіст, асветнік, першадрукар.</w:t>
      </w:r>
    </w:p>
    <w:p>
      <w:pPr>
        <w:pStyle w:val="Normal"/>
        <w:numPr>
          <w:ilvl w:val="0"/>
          <w:numId w:val="1"/>
        </w:numPr>
        <w:spacing w:lineRule="auto" w:line="240" w:before="4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ытокі Люблінскай уніі 1569 г. Прыняцце акта аб утварэнні Рэчы Паспалітай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элігійна-рэфармацыйны рух на Беларусі ў ХУІ ст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аталіцкая рэакцыя. Палітычная і культурная дзейнасць ордэна езуітаў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ерасцейская рэлігійна-царкоўная унія. Сутнасць уніяцтва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/>
      </w:pPr>
      <w:r>
        <w:rPr>
          <w:sz w:val="28"/>
          <w:szCs w:val="28"/>
        </w:rPr>
        <w:t>Войны Рэчы Паспалітай з Расіяй у першай чвэрці ХУІІ ст.</w:t>
      </w:r>
      <w:r>
        <w:rPr>
          <w:b/>
          <w:bCs/>
          <w:sz w:val="28"/>
          <w:szCs w:val="28"/>
        </w:rPr>
        <w:t xml:space="preserve"> і іх</w:t>
      </w:r>
      <w:r>
        <w:rPr>
          <w:sz w:val="28"/>
          <w:szCs w:val="28"/>
        </w:rPr>
        <w:t xml:space="preserve"> уплыў на стан развшцця беларускага грамадства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9.Антыфеадальная вайна на беларускіх землях у сярэдзіне ХУІІст.( 1648-1651 гг)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еларускае грамадства падчас вайны Расіі з Рэччу Паспалітай у 1655-1667 гт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каноміка і саслоўныя адносіны на Беларусі ў ХУШ ст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алітычны крызіс Рэчы Паспалітай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обы правядзення рэформаў і тры падзелы Рэчы Паспалітай у кан. ХУШ ст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Адміністрацыйна-дзяржаўныя пераўтварэнні на беларускіх землях пасля іх уключэння ў склад Расійскай імперыі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канамічнае развіццё беларускіх зямель у канцы ХУІП-сяр.ХІХ стст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Палітычны рух у беларускім грамадстве ў першай палове XIX ст. Паўстанне 1830-31 гг. на Беларусі і яго палітычныя вынікі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Скасаванне прыгону і правядзенне палітычных буржуазных рэформ у 60-я іт. ХЗХ ст. на Беларусі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Ідэі сацыяльнай -незалежнасці і нацыянальнага вызвалення ў паўстанні 1863 г. пад кіраўніцтвам К.Каліноўскага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Станаўленне новых форм вытворчасці ў тірамысловасці і сельскай гаспадарцы Беларусі пасля адмену прыгону. Адметнасці каггіталістычнага развіцця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Рабочы і сялянскі рух. Народніцкія і сацыял-дэмакратычныя арганізацыі на Беларусі ў 60-90-х гг. XIX ст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Фарміраванне агульнарасійскіх і беларускіх палітычных партый і арганізацый у канцы ХІХ-пач.ХХ ст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Вызваленчая барацьба і грамадска-палітычны рух на Беларусі ў час рэвалюцыі 1905-1907 гт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Беларускі нацыянальны рух у перыяд першай расійскай рэвалюцыі. Нашаніўсю этап у гісторыі беларускага нацыянальнага адраджэння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талыпінсюя рэформы на Беларусі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ютаўская рэвалюцыя на Беларусі. Утварэнне новых органаў улады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Ажыўленне дзейнасці надыянальных партый і арганізацый пасля Лютаўскай рэвалюцыі. Іх погляды на палітычныя праблемы і беларускае пытанне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Праблема самавызначэння  беларускага народа пасля ўстанаўлення аднаўладдзя Саветаў. Скліканне і разгон Усебеларускага надыянальнага сходу (15 снежня 1917 г.)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бвяшчэнне Беларускай Народнай Рэспублікі і дзейнасць яе Рады. -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Змаганне за самавызначэнне народа на грунце савецкай улады. Дзейнасць Белнацкама і беларускіх секцый РКП(б)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Абвяшчэнне БССР. 1 Усебеларускі з'езд Саветаў. Стварэнне Літоўска-Беларускай Савецкай Рэспублікі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Беларускае грамадства ў гады саведка-польскай вайны (1919-1920 гг.). Другое абвяшчэнне БССР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овая эканамічная палітыка, яе сутнасць і вынікі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Падпісанне федэратыўнага дагавора аб утварэнні СССР. Уваходжанне Беларусі ў склад Савецкага Саюза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Індустрыяльнае будаўніцтва ў БССР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ядзенне суцэльнай калектывізацыі сельскай гаспадаркі на Беларусі і яе сацыяльна-эканамічныя вынікі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утнасць, этапы і практыка рэалізадыі палітыю беларусізацыі ў 20-30-я гт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Палітычная сістэма СССР 30-х гадоў. Дэфармацыі ў грамадска-палітьгчным жыцці. Рэггрэсіі у дачыненні да беларускага грамадства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Палітычна-прававое становішча зямель Заходняй Беларусі у складзе міжваеннай Полыігчы (1921-1939 гт.) і нацыянальна-вызваленчая барацьба працоўных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Адметнасці эканамічнага і культурнага развіцця заходнебеларускіх тэрыторый у 1921-1939 гг.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ачатак другой сусветнай вайны. Аб'яднанне Заходняй Беларусі з БССР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купацыя Беларусі нямецкім войскам. Акупацыйны рэжым на Беларусі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нтыфашысцкая барацьба на Беларусі ў 1941-1944 гг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еларускі калабарацыянізм у гады Вялікай Айчыннай вайны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Вызваленне Беларусі ад нямецка-фашысцкіх захопнікаў. Матэрыяльныя страты, людскія, культурныя Беларусі за гады вайны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Становішча БССР на міжнароднай арэне пасля заканчэння Вялікай Айчыннай і другой сусветнай вайны. Навуковыя, эканамічныя і культурные сувязі з краінамш свету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Аднаўленне ў 1946-1950 гг. разбуранай вайной прамысловасці і сельскай гаспадаркі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Спробы адыходу ад таталітарызму ў грамадска-палітычным жыцці Беларускай ССР у 50-х гг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іццё эканомікі у 1950-70-х гг. Нарастанне з'яў застою ў сацыяльна-•• эканамічным развіцці Беларусі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дукацыя, навука, культура беларускага грамадства ў 1950-80-х</w:t>
      </w:r>
      <w:r>
        <w:rPr>
          <w:b/>
          <w:bCs/>
          <w:sz w:val="28"/>
          <w:szCs w:val="28"/>
        </w:rPr>
        <w:t xml:space="preserve"> гг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Палітыка перабудовы як адказ на крызісныя з'явы грамадскага развіцця другой паловы 1980-х-пачатку 90-х гг. Яе набыткі, страты, пралікі.</w:t>
      </w:r>
    </w:p>
    <w:p>
      <w:pPr>
        <w:pStyle w:val="Normal"/>
        <w:numPr>
          <w:ilvl w:val="0"/>
          <w:numId w:val="1"/>
        </w:numPr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цыяльна-эканамічны крызіс 1990-х-гг. Накірункі рэфармавання эканомікі.</w:t>
      </w:r>
    </w:p>
    <w:p>
      <w:pPr>
        <w:pStyle w:val="Normal"/>
        <w:numPr>
          <w:ilvl w:val="0"/>
          <w:numId w:val="1"/>
        </w:numPr>
        <w:spacing w:lineRule="auto" w:line="259"/>
        <w:ind w:left="0" w:hanging="0"/>
        <w:rPr>
          <w:sz w:val="28"/>
          <w:szCs w:val="28"/>
        </w:rPr>
      </w:pPr>
      <w:r>
        <w:rPr>
          <w:sz w:val="28"/>
          <w:szCs w:val="28"/>
        </w:rPr>
        <w:t>Станаўленне незалежнай беларускай дзяржавы. Канстытуцыя Рэспублікі Беларусь з дапаўненнямі і змяненнямі.</w:t>
      </w:r>
    </w:p>
    <w:p>
      <w:pPr>
        <w:pStyle w:val="Normal"/>
        <w:numPr>
          <w:ilvl w:val="0"/>
          <w:numId w:val="0"/>
        </w:numPr>
        <w:spacing w:lineRule="auto" w:line="259"/>
        <w:ind w:left="0" w:firstLine="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040" w:right="1060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240" w:hanging="26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03:00Z</dcterms:created>
  <dc:creator>Alex</dc:creator>
  <dc:description/>
  <cp:keywords/>
  <dc:language>en-US</dc:language>
  <cp:lastModifiedBy>Mage</cp:lastModifiedBy>
  <dcterms:modified xsi:type="dcterms:W3CDTF">2011-10-20T13:03:00Z</dcterms:modified>
  <cp:revision>2</cp:revision>
  <dc:subject/>
  <dc:title/>
</cp:coreProperties>
</file>