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</w:t>
      </w:r>
      <w:r>
        <w:rPr>
          <w:color w:val="FF0000"/>
          <w:sz w:val="32"/>
        </w:rPr>
        <w:t xml:space="preserve">Внешняя политика Павла </w:t>
      </w:r>
      <w:r>
        <w:rPr>
          <w:color w:val="FF0000"/>
          <w:sz w:val="32"/>
          <w:lang w:val="en-US"/>
        </w:rPr>
        <w:t>I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116205</wp:posOffset>
                </wp:positionV>
                <wp:extent cx="640080" cy="548640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15pt" to="188.05pt,5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710</wp:posOffset>
                </wp:positionH>
                <wp:positionV relativeFrom="paragraph">
                  <wp:posOffset>103505</wp:posOffset>
                </wp:positionV>
                <wp:extent cx="599440" cy="56134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8.15pt" to="274.45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1796 г.</w:t>
      </w:r>
    </w:p>
    <w:p>
      <w:pPr>
        <w:pStyle w:val="Heading2"/>
        <w:rPr>
          <w:lang w:val="ru-RU"/>
        </w:rPr>
      </w:pPr>
      <w:r>
        <w:rPr/>
        <w:t xml:space="preserve">         </w:t>
      </w:r>
      <w:r>
        <w:rPr/>
        <w:t xml:space="preserve">Отка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69850</wp:posOffset>
                </wp:positionV>
                <wp:extent cx="1405890" cy="765810"/>
                <wp:effectExtent l="76200" t="7620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каз направить войска на помощь Австрии против Наполе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-0.5pt;mso-position-vertical-relative:text;margin-left:21.75pt;mso-position-horizontal-relative:text">
                <v:shadow on="t" color="#808080" offset="-6pt,-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каз направить войска на помощь Австрии против Наполе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6625</wp:posOffset>
                </wp:positionH>
                <wp:positionV relativeFrom="paragraph">
                  <wp:posOffset>69850</wp:posOffset>
                </wp:positionV>
                <wp:extent cx="1497330" cy="765810"/>
                <wp:effectExtent l="0" t="76200" r="7620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зыв русских войск из Пер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66.3pt;mso-wrap-distance-left:9.05pt;mso-wrap-distance-right:9.05pt;mso-wrap-distance-top:0pt;mso-wrap-distance-bottom:0pt;margin-top:-0.5pt;mso-position-vertical-relative:text;margin-left:273.75pt;mso-position-horizontal-relative:text">
                <v:shadow on="t" color="#808080" offset="6pt,-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зыв русских войск из Пер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на помощь Австр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797 –1800 г.г. -  участие России в борьбе с Францией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 xml:space="preserve">1798 г.    </w:t>
      </w:r>
    </w:p>
    <w:p>
      <w:pPr>
        <w:pStyle w:val="Normal"/>
        <w:ind w:firstLine="2835"/>
        <w:rPr/>
      </w:pPr>
      <w:r>
        <w:rPr>
          <w:sz w:val="24"/>
        </w:rPr>
        <w:t>Коалиция</w:t>
      </w:r>
      <w:r>
        <w:rPr>
          <w:sz w:val="24"/>
          <w:lang w:val="en-US"/>
        </w:rPr>
        <w:t xml:space="preserve">: </w:t>
      </w:r>
      <w:r>
        <w:rPr>
          <w:sz w:val="24"/>
        </w:rPr>
        <w:t>Англия</w:t>
      </w:r>
      <w:r>
        <w:rPr>
          <w:sz w:val="24"/>
          <w:lang w:val="en-US"/>
        </w:rPr>
        <w:t>, Австрия,</w:t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  <w:t>Неаполь, Турция, Россия.</w:t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-635</wp:posOffset>
                </wp:positionV>
                <wp:extent cx="548640" cy="73152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0.05pt" to="245.65pt,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-635</wp:posOffset>
                </wp:positionV>
                <wp:extent cx="457200" cy="64008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05pt" to="281.6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</wp:posOffset>
                </wp:positionH>
                <wp:positionV relativeFrom="paragraph">
                  <wp:posOffset>81280</wp:posOffset>
                </wp:positionV>
                <wp:extent cx="2411730" cy="977900"/>
                <wp:effectExtent l="76200" t="7620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98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. Ушаков освобождает Ионические острова, захватывает крепость Корф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3pt;mso-wrap-distance-left:9.05pt;mso-wrap-distance-right:9.05pt;mso-wrap-distance-top:0pt;mso-wrap-distance-bottom:0pt;margin-top:0.4pt;mso-position-vertical-relative:text;margin-left:7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798 г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. Ушаков освобождает Ионические острова, захватывает крепость Корф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8065</wp:posOffset>
                </wp:positionH>
                <wp:positionV relativeFrom="paragraph">
                  <wp:posOffset>81280</wp:posOffset>
                </wp:positionV>
                <wp:extent cx="2411730" cy="977900"/>
                <wp:effectExtent l="0" t="76200" r="7620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альянский и Швейцарский походы А. Суворова: освобождение Сев. Италии от француз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3pt;mso-wrap-distance-left:9.05pt;mso-wrap-distance-right:9.05pt;mso-wrap-distance-top:0pt;mso-wrap-distance-bottom:0pt;margin-top:0.4pt;mso-position-vertical-relative:text;margin-left:280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99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тальянский и Швейцарский походы А. Суворова: освобождение Сев. Италии от француз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3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6625</wp:posOffset>
                </wp:positionH>
                <wp:positionV relativeFrom="paragraph">
                  <wp:posOffset>-17145</wp:posOffset>
                </wp:positionV>
                <wp:extent cx="257937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худшение отношений с Англией и Австр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-1.35pt;mso-position-vertical-relative:text;margin-left:27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худшение отношений с Англией и Австр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3474720" cy="822960"/>
                <wp:effectExtent l="5080" t="5080" r="152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8229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037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1800 г.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– резкая смена внешнеполитического курса России –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 xml:space="preserve">союз с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Франци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6.3pt;margin-top:0pt;width:273.55pt;height:64.7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1800 г.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– резкая смена внешнеполитического курса России –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 xml:space="preserve">союз с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Фран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1800 </w:t>
      </w:r>
      <w:r>
        <w:rPr>
          <w:b/>
          <w:sz w:val="24"/>
        </w:rPr>
        <w:t xml:space="preserve">– резкая смен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внешнеполитиче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курса России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6625</wp:posOffset>
                </wp:positionH>
                <wp:positionV relativeFrom="paragraph">
                  <wp:posOffset>67945</wp:posOffset>
                </wp:positionV>
                <wp:extent cx="257937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брюмера Наполеона Бонапа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9 ноября 1799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5.3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 брюмера Наполеона Бонапарт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9 ноября 17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3310</wp:posOffset>
                </wp:positionH>
                <wp:positionV relativeFrom="paragraph">
                  <wp:posOffset>92710</wp:posOffset>
                </wp:positionV>
                <wp:extent cx="848360" cy="368300"/>
                <wp:effectExtent l="0" t="444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85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.3pt" to="152.05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1670</wp:posOffset>
                </wp:positionH>
                <wp:positionV relativeFrom="paragraph">
                  <wp:posOffset>92710</wp:posOffset>
                </wp:positionV>
                <wp:extent cx="53340" cy="368300"/>
                <wp:effectExtent l="5080" t="1270" r="273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.3pt" to="156.2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1670</wp:posOffset>
                </wp:positionH>
                <wp:positionV relativeFrom="paragraph">
                  <wp:posOffset>92710</wp:posOffset>
                </wp:positionV>
                <wp:extent cx="1405890" cy="368300"/>
                <wp:effectExtent l="1270" t="5080" r="63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.3pt" to="262.7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1670</wp:posOffset>
                </wp:positionH>
                <wp:positionV relativeFrom="paragraph">
                  <wp:posOffset>92710</wp:posOffset>
                </wp:positionV>
                <wp:extent cx="3389630" cy="368300"/>
                <wp:effectExtent l="635" t="5080" r="63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.3pt" to="418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100965</wp:posOffset>
                </wp:positionV>
                <wp:extent cx="1223010" cy="1131570"/>
                <wp:effectExtent l="76200" t="0" r="0" b="7620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рыв отношений с Англией и Австр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95.1pt;mso-wrap-distance-left:9.05pt;mso-wrap-distance-right:9.05pt;mso-wrap-distance-top:0pt;mso-wrap-distance-bottom:0pt;margin-top:7.95pt;mso-position-vertical-relative:text;margin-left:-7.7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00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рыв отношений с Англией и Австр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835</wp:posOffset>
                </wp:positionH>
                <wp:positionV relativeFrom="paragraph">
                  <wp:posOffset>100965</wp:posOffset>
                </wp:positionV>
                <wp:extent cx="1314450" cy="1131570"/>
                <wp:effectExtent l="76200" t="0" r="0" b="7620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мбарго на ввоз английских това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7.95pt;mso-position-vertical-relative:text;margin-left:120.0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00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мбарго на ввоз английских това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4235</wp:posOffset>
                </wp:positionH>
                <wp:positionV relativeFrom="paragraph">
                  <wp:posOffset>100965</wp:posOffset>
                </wp:positionV>
                <wp:extent cx="1314450" cy="1131570"/>
                <wp:effectExtent l="76200" t="0" r="0" b="7620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юз России, Пруссии, Швеции, Дании против Англ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7.95pt;mso-position-vertical-relative:text;margin-left:262.0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00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юз России, Пруссии, Швеции, Дании против Англ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7465</wp:posOffset>
                </wp:positionH>
                <wp:positionV relativeFrom="paragraph">
                  <wp:posOffset>100965</wp:posOffset>
                </wp:positionV>
                <wp:extent cx="1314450" cy="1131570"/>
                <wp:effectExtent l="76200" t="0" r="0" b="7620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похода в Индию (атаман Войска Донского            В. Орло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7.95pt;mso-position-vertical-relative:text;margin-left:396.9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01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похода в Индию (атаман Войска Донского            В. Орло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798 г. – создание Российско-Американской компании</w:t>
      </w:r>
      <w:r>
        <w:rPr>
          <w:sz w:val="24"/>
        </w:rPr>
        <w:t>, сосредоточившей в своих руках и торговлю, и управление Алеутскими островами, Аляской и северной частью Тихоокеанского побережья Америки.</w:t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FF0000"/>
          <w:sz w:val="96"/>
        </w:rPr>
        <w:t>!</w:t>
      </w:r>
      <w:r>
        <w:rPr>
          <w:color w:val="000000"/>
          <w:sz w:val="28"/>
        </w:rPr>
        <w:t>Импульсивность, непредсказуемость Павла, мелочная регламентация, покушение на вольности дворянства привели к дворцовому перевороту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color w:val="FF0000"/>
          <w:sz w:val="28"/>
        </w:rPr>
        <w:t>11 марта 1801г</w:t>
      </w:r>
      <w:r>
        <w:rPr>
          <w:color w:val="000000"/>
          <w:sz w:val="28"/>
        </w:rPr>
        <w:t xml:space="preserve">. – убийство Павл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начало  царствования Александра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>.</w:t>
      </w:r>
    </w:p>
    <w:p>
      <w:pPr>
        <w:pStyle w:val="Normal"/>
        <w:ind w:firstLine="453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положения теории официальной народ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</wp:posOffset>
                </wp:positionH>
                <wp:positionV relativeFrom="paragraph">
                  <wp:posOffset>917575</wp:posOffset>
                </wp:positionV>
                <wp:extent cx="1893570" cy="54102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сла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72.25pt;width:149.0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слави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2270125</wp:posOffset>
                </wp:positionV>
                <wp:extent cx="2073910" cy="54102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модержа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1pt;margin-top:178.75pt;width:163.2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модержави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3532505</wp:posOffset>
                </wp:positionV>
                <wp:extent cx="2164080" cy="45085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од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1pt;margin-top:278.15pt;width:170.3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одно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t>(Русские наднациональные начал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635</wp:posOffset>
                </wp:positionH>
                <wp:positionV relativeFrom="paragraph">
                  <wp:posOffset>1178560</wp:posOffset>
                </wp:positionV>
                <wp:extent cx="3820160" cy="483870"/>
                <wp:effectExtent l="0" t="0" r="76200" b="7620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 любви к вере предков народ, как и частный человек, должен погибну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pt;height:44.1pt;mso-wrap-distance-left:9.05pt;mso-wrap-distance-right:9.05pt;mso-wrap-distance-top:0pt;mso-wrap-distance-bottom:0pt;margin-top:92.8pt;mso-position-vertical-relative:text;margin-left:120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 любви к вере предков народ, как и частный человек, должен погибну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4805</wp:posOffset>
                </wp:positionH>
                <wp:positionV relativeFrom="paragraph">
                  <wp:posOffset>2440940</wp:posOffset>
                </wp:positionV>
                <wp:extent cx="3910330" cy="393700"/>
                <wp:effectExtent l="0" t="0" r="76200" b="7620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новное условие политического существования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37pt;mso-wrap-distance-left:9.05pt;mso-wrap-distance-right:9.05pt;mso-wrap-distance-top:0pt;mso-wrap-distance-bottom:0pt;margin-top:192.2pt;mso-position-vertical-relative:text;margin-left:127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новное условие политического существования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3703320</wp:posOffset>
                </wp:positionV>
                <wp:extent cx="3910330" cy="483870"/>
                <wp:effectExtent l="0" t="0" r="76200" b="7620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хранение в неприкосновенности святилища народных пон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44.1pt;mso-wrap-distance-left:9.05pt;mso-wrap-distance-right:9.05pt;mso-wrap-distance-top:0pt;mso-wrap-distance-bottom:0pt;margin-top:291.6pt;mso-position-vertical-relative:text;margin-left:134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хранение в неприкосновенности святилища народных пон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567" w:right="851" w:gutter="567" w:header="0" w:top="567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310</wp:posOffset>
                </wp:positionH>
                <wp:positionV relativeFrom="paragraph">
                  <wp:posOffset>4624705</wp:posOffset>
                </wp:positionV>
                <wp:extent cx="3606800" cy="189865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89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Изгладить противоборство т.н. европейского образования с потребностями нашими, исцелить новейшее поколение (россиян) от слепого, непродуманного пристрастия  к поверхностному и иноземному, распространяя в оных душах радушное уважение к отечественному…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истр просвещения С. Увар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3pt;margin-top:364.15pt;width:283.95pt;height:1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Изгладить противоборство т.н. европейского образования с потребностями нашими, исцелить новейшее поколение (россиян) от слепого, непродуманного пристрастия  к поверхностному и иноземному, распространяя в оных душах радушное уважение к отечественному…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нистр просвещения С. Увар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ещичьи проекты отмены крепостного пра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95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037"/>
        <w:gridCol w:w="4678"/>
      </w:tblGrid>
      <w:tr>
        <w:trPr>
          <w:trHeight w:val="58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Автор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 про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</w:t>
            </w:r>
          </w:p>
        </w:tc>
      </w:tr>
      <w:tr>
        <w:trPr>
          <w:trHeight w:val="224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.М. Унко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. 185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ой предводитель дворянства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естьяне освобождаются с землей, без переходного периода (т.е. сразу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награждение помещиков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 личность крестьянина – за счет государ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куп земли крестьянами у помещиков – по добровольному соглашению крестьян с помещиками, в пределах границ средней ценности земли и минимального над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 средства обеспечат помещиков капиталом для адаптации их к рыночным отношения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иция помещиков нечерноземной зоны, где быстрее развивались товарно-денежные отношения, преобладали хозяйства отработочного типа. Получение единовременного выкупа позволило бы быстрее перевести хозяйства на капиталистические отношения.</w:t>
            </w:r>
          </w:p>
        </w:tc>
      </w:tr>
      <w:tr>
        <w:trPr>
          <w:trHeight w:val="19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М.П. Поз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6-1858 г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тавский помещик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репостное право отменяется.</w:t>
            </w:r>
          </w:p>
          <w:p>
            <w:pPr>
              <w:pStyle w:val="TextBody"/>
              <w:rPr/>
            </w:pPr>
            <w:r>
              <w:rPr/>
              <w:t>Переходный период  - 20 лет, в течение которого крестьянин платит оброк или отрабатывает (выкуп).</w:t>
            </w:r>
          </w:p>
          <w:p>
            <w:pPr>
              <w:pStyle w:val="TextBody"/>
              <w:rPr/>
            </w:pPr>
            <w:r>
              <w:rPr/>
              <w:t>Крестьянин получает землю (минимальный надел определяется губернскими комитетами).</w:t>
            </w:r>
          </w:p>
          <w:p>
            <w:pPr>
              <w:pStyle w:val="TextBody"/>
              <w:rPr/>
            </w:pPr>
            <w:r>
              <w:rPr/>
              <w:t xml:space="preserve">Земля отводится крестьянскому обществу (общине), которое распределяет ее по душам и отвечает за уплату выкуп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мещики черноземных губерний  с ориентированным  на рынок барщинным хозяйством стремятс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 за собой максимум земл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хозяйство рабочими руками, через малоземелье крестьян</w:t>
            </w:r>
          </w:p>
        </w:tc>
      </w:tr>
      <w:tr>
        <w:trPr>
          <w:trHeight w:val="23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Ю.Ф. Самар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ий помещик, общественный деятель, славянофил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мена крепостного пра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ходное состояние – 10-12 лет с сохранением барщины на этот период (в степной полосе мало свободных рук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е освобождаются с зем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аграждение помещиков (в одной из 2-х форм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стоянная рента или плата за землю в виде барщины или обро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единовременный выкуп земли крестьянами, которые становятся собственниками земл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епной полосе преобладает барщинное хозяйство, но она слабо заселена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567" w:right="731" w:gutter="567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Вывоз капитала 1880-1914 г.г. (млрд. руб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28"/>
        <w:gridCol w:w="1228"/>
        <w:gridCol w:w="1229"/>
      </w:tblGrid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196215</wp:posOffset>
                      </wp:positionV>
                      <wp:extent cx="2164080" cy="1532890"/>
                      <wp:effectExtent l="9525" t="9525" r="1016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153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За 1900-1913 г.г. объем вывоза капитала всеми странами составил 81,63 млрд. руб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8.3pt;margin-top:15.45pt;width:170.35pt;height:120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 1900-1913 г.г. объем вывоза капитала всеми странами составил 81,63 млрд. ру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ru-RU"/>
              </w:rPr>
              <w:t>Стра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0-18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0-18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4</w:t>
            </w:r>
          </w:p>
        </w:tc>
      </w:tr>
      <w:tr>
        <w:trPr>
          <w:trHeight w:val="20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Англия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Германия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США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Япо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,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,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,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,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,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6,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,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,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,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308610</wp:posOffset>
                </wp:positionV>
                <wp:extent cx="6060440" cy="8305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Экономический раздел мир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омпании Рокфеллер и Ротшильд-Нобель – раздел мирового керосинового рынк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907 г. – Всеобщая электрическая компания (США) и Всеобщее общество электричества разделили мировой электротехнический рынок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65.4pt;mso-wrap-distance-left:9.05pt;mso-wrap-distance-right:9.05pt;mso-wrap-distance-top:0pt;mso-wrap-distance-bottom:0pt;margin-top:24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Экономический раздел мира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омпании Рокфеллер и Ротшильд-Нобель – раздел мирового керосинового рынка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907 г. – Всеобщая электрическая компания (США) и Всеобщее общество электричества разделили мировой электротехнический рынок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 xml:space="preserve">Территориальный раздел мир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97"/>
        <w:gridCol w:w="1398"/>
        <w:gridCol w:w="1397"/>
        <w:gridCol w:w="1398"/>
        <w:gridCol w:w="1397"/>
        <w:gridCol w:w="1398"/>
      </w:tblGrid>
      <w:tr>
        <w:trPr>
          <w:trHeight w:val="460" w:hRule="atLeast"/>
        </w:trPr>
        <w:tc>
          <w:tcPr>
            <w:tcW w:w="1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ы метрополии</w:t>
            </w:r>
          </w:p>
        </w:tc>
        <w:tc>
          <w:tcPr>
            <w:tcW w:w="279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 г.</w:t>
            </w:r>
          </w:p>
        </w:tc>
        <w:tc>
          <w:tcPr>
            <w:tcW w:w="279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 г.</w:t>
            </w:r>
          </w:p>
        </w:tc>
        <w:tc>
          <w:tcPr>
            <w:tcW w:w="279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4 г.</w:t>
            </w:r>
          </w:p>
        </w:tc>
      </w:tr>
      <w:tr>
        <w:trPr>
          <w:trHeight w:val="1141" w:hRule="atLeast"/>
        </w:trPr>
        <w:tc>
          <w:tcPr>
            <w:tcW w:w="1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колоний (млн. кв. км.)</w:t>
            </w:r>
          </w:p>
        </w:tc>
        <w:tc>
          <w:tcPr>
            <w:tcW w:w="13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Насе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лн. чел.)</w:t>
            </w:r>
          </w:p>
        </w:tc>
        <w:tc>
          <w:tcPr>
            <w:tcW w:w="1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колоний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ие колоний</w:t>
            </w:r>
          </w:p>
        </w:tc>
        <w:tc>
          <w:tcPr>
            <w:tcW w:w="1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колоний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ие колоний</w:t>
            </w:r>
          </w:p>
        </w:tc>
      </w:tr>
      <w:tr>
        <w:trPr>
          <w:trHeight w:val="2340" w:hRule="atLeast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Англия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Франция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Германия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США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Япония 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 xml:space="preserve">Всего </w:t>
            </w:r>
          </w:p>
          <w:p>
            <w:pPr>
              <w:pStyle w:val="TextBody"/>
              <w:rPr/>
            </w:pPr>
            <w:r>
              <w:rPr/>
              <w:t>(с учетом всех стр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,0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,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,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,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,0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2,9 </w:t>
            </w:r>
            <w:r>
              <w:rPr>
                <w:sz w:val="22"/>
              </w:rPr>
              <w:t xml:space="preserve">(54,9%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всей территории земли)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7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39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,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,9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,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5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Удельный вес ведущих капиталистических держав в  мировом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промышленном производстве  (%)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trHeight w:val="5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</w:t>
            </w:r>
          </w:p>
        </w:tc>
      </w:tr>
      <w:tr>
        <w:trPr>
          <w:trHeight w:val="5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</w:tr>
      <w:tr>
        <w:trPr>
          <w:trHeight w:val="7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Протяженность железных дорог в мире (в тыс. км.)  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041"/>
        <w:gridCol w:w="1275"/>
        <w:gridCol w:w="1276"/>
        <w:gridCol w:w="1276"/>
        <w:gridCol w:w="1276"/>
      </w:tblGrid>
      <w:tr>
        <w:trPr>
          <w:trHeight w:val="4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Евр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Аме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А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Африка</w:t>
            </w:r>
          </w:p>
        </w:tc>
      </w:tr>
      <w:tr>
        <w:trPr>
          <w:trHeight w:val="42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/>
              <w:t>Площадь контин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       млн. км. к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км. к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км. к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км. кв.</w:t>
            </w:r>
          </w:p>
        </w:tc>
      </w:tr>
      <w:tr>
        <w:trPr>
          <w:trHeight w:val="41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7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9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48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оссия в начале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>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6663"/>
      </w:tblGrid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800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3" w:hanging="0"/>
              <w:rPr/>
            </w:pPr>
            <w:r>
              <w:rPr/>
              <w:t>Примечания</w:t>
            </w:r>
          </w:p>
        </w:tc>
      </w:tr>
      <w:tr>
        <w:trPr>
          <w:trHeight w:val="8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3" w:hanging="0"/>
              <w:rPr/>
            </w:pPr>
            <w:r>
              <w:rPr/>
              <w:t>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 xml:space="preserve">В состав России еще не входят Финляндия, Варшава, Бесарабия, Кавказ, Средняя Азия, не закреплен Дальний Восток. </w:t>
            </w:r>
          </w:p>
        </w:tc>
      </w:tr>
      <w:tr>
        <w:trPr>
          <w:trHeight w:val="3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3" w:hanging="0"/>
              <w:rPr/>
            </w:pPr>
            <w:r>
              <w:rPr/>
              <w:t xml:space="preserve">Насел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40 млн. че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Средняя плотность – 8 чел/кв. верста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Юг, Дон, Сибирь – 1чел/кв. верста.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Многонациональный и поликонфессиональный состав (87 % православные).</w:t>
            </w:r>
          </w:p>
        </w:tc>
      </w:tr>
      <w:tr>
        <w:trPr>
          <w:trHeight w:val="3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3" w:hanging="0"/>
              <w:rPr/>
            </w:pPr>
            <w:r>
              <w:rPr/>
              <w:t>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415 (в т. ч. 41 в Сибири)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Жителей - 2.3 млн. чел. (8% населения)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Петербург – 438 тыс. чел.;  Москва – 241 тыс.; Тула – 38 тыс.; Тобольск – 16.9 тыс.</w:t>
            </w:r>
          </w:p>
        </w:tc>
      </w:tr>
      <w:tr>
        <w:trPr>
          <w:trHeight w:val="3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3" w:hanging="0"/>
              <w:rPr/>
            </w:pPr>
            <w:r>
              <w:rPr/>
              <w:t>Сосл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Дворянство.</w:t>
            </w:r>
          </w:p>
          <w:p>
            <w:pPr>
              <w:pStyle w:val="Normal"/>
              <w:ind w:right="33" w:hanging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Духовенство.</w:t>
            </w:r>
          </w:p>
          <w:p>
            <w:pPr>
              <w:pStyle w:val="Normal"/>
              <w:ind w:right="33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Купечество</w:t>
            </w:r>
          </w:p>
          <w:p>
            <w:pPr>
              <w:pStyle w:val="Normal"/>
              <w:ind w:right="33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Казачество</w:t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(1.5 млн. чел.).</w:t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Крестьянство</w:t>
            </w:r>
          </w:p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(30 млн. чел.)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Потомственное и личное.</w:t>
            </w:r>
          </w:p>
          <w:p>
            <w:pPr>
              <w:pStyle w:val="Normal"/>
              <w:ind w:right="33" w:hanging="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Белое и черное.</w:t>
            </w:r>
          </w:p>
          <w:p>
            <w:pPr>
              <w:pStyle w:val="Normal"/>
              <w:ind w:right="33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Организовано в 3 гильдии.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color w:val="0000FF"/>
                <w:sz w:val="24"/>
              </w:rPr>
              <w:t>Организовано в 9 войск: Донское (588 тыс. чел.), Черноморское (Кубанское), Терское, Астраханское, Оренбургское, Уральское, Сибирское, Забайкальское, Амурское.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Государственные – 14 млн. чел.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 xml:space="preserve">Частновладельческие – 15 млн. чел. 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8240</wp:posOffset>
                </wp:positionH>
                <wp:positionV relativeFrom="paragraph">
                  <wp:posOffset>-7620</wp:posOffset>
                </wp:positionV>
                <wp:extent cx="2524760" cy="2885440"/>
                <wp:effectExtent l="5715" t="22860" r="5715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8854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Хлопчатобумажные ткани, скот, чай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/>
                              </w:rPr>
                              <w:t>(Каспи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ина, сахар, ткани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/>
                              </w:rPr>
                              <w:t>(Черное мор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Хлопок, сахар, вино, машины, фрукты, шелк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/>
                              </w:rPr>
                              <w:t>(Балтика, Польш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мпор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1.2pt;margin-top:-0.6pt;width:198.75pt;height:227.1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Хлопчатобумажные ткани, скот, чай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/>
                        </w:rPr>
                        <w:t>(Каспи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ина, сахар, ткани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/>
                        </w:rPr>
                        <w:t>(Черное мор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Хлопок, сахар, вино, машины, фрукты, шелк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/>
                        </w:rPr>
                        <w:t>(Балтика, Польша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мпор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82550</wp:posOffset>
                </wp:positionV>
                <wp:extent cx="2254250" cy="2795270"/>
                <wp:effectExtent l="5715" t="2476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27954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еталлы, сукн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/>
                              </w:rPr>
                              <w:t>(Каспи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Хлеб, шерсть, сал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/>
                              </w:rPr>
                              <w:t>(Черное мор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ало, лен, пенька, лес, хлеб, мех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ru-RU"/>
                              </w:rPr>
                              <w:t>(Балтика, Польш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спор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6.5pt;width:177.45pt;height:220.0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еталлы, сукно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/>
                        </w:rPr>
                        <w:t>(Каспи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Хлеб, шерсть, сало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/>
                        </w:rPr>
                        <w:t>(Черное мор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ало, лен, пенька, лес, хлеб, мех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ru-RU"/>
                        </w:rPr>
                        <w:t>(Балтика, Польша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спор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6945</wp:posOffset>
                </wp:positionH>
                <wp:positionV relativeFrom="paragraph">
                  <wp:posOffset>434975</wp:posOffset>
                </wp:positionV>
                <wp:extent cx="1680210" cy="5981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яя торговля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3pt;height:47.1pt;mso-wrap-distance-left:9.05pt;mso-wrap-distance-right:9.05pt;mso-wrap-distance-top:0pt;mso-wrap-distance-bottom:0pt;margin-top:34.25pt;mso-position-vertical-relative:text;margin-left:1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шняя торговля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851" w:gutter="567" w:header="0" w:top="567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3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5:50:00Z</dcterms:created>
  <dc:creator>Reanimator 99 CD</dc:creator>
  <dc:description/>
  <dc:language>en-US</dc:language>
  <cp:lastModifiedBy>Reanimator 99 CD</cp:lastModifiedBy>
  <cp:lastPrinted>2001-05-03T19:19:00Z</cp:lastPrinted>
  <dcterms:modified xsi:type="dcterms:W3CDTF">2001-05-03T13:21:00Z</dcterms:modified>
  <cp:revision>16</cp:revision>
  <dc:subject/>
  <dc:title/>
</cp:coreProperties>
</file>