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40105</wp:posOffset>
            </wp:positionH>
            <wp:positionV relativeFrom="paragraph">
              <wp:posOffset>38100</wp:posOffset>
            </wp:positionV>
            <wp:extent cx="4321175" cy="5523230"/>
            <wp:effectExtent l="0" t="0" r="0" b="0"/>
            <wp:wrapTopAndBottom/>
            <wp:docPr id="1" name="МОШЕГ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ШЕГ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гов Кондратий Михайлович (1881-1937). Родился в деревне Дурово Кочевского района. В 1904 году окончил Казанскую учительскую семинарию. Работал в Косинском районе учителем, в деревне Чазево и заведующим районо. После революции работал в Кочевском районе. В 1908 году, в Казани, издал букварь для коми-пермяцких детей – на Чердынском наречии. В 1909 году вышла его книга для чтения и практических занятий на пермяцком языке. Ветеран края, краевед, собирал материал по археологии и устному народному творчеству, имел переводы с русского языка на коми-пермяцкий.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31545</wp:posOffset>
            </wp:positionH>
            <wp:positionV relativeFrom="paragraph">
              <wp:posOffset>38100</wp:posOffset>
            </wp:positionV>
            <wp:extent cx="4321175" cy="5595620"/>
            <wp:effectExtent l="0" t="0" r="0" b="0"/>
            <wp:wrapTopAndBottom/>
            <wp:docPr id="2" name="ОП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ПО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Попов Ермолай Евдокимович (1859-1917). Родился в деревне Кекур Кудымкарского района. В 1874 году окончил Кудымкарское мужское двухклассное училище. В 1881 году стал учителем. Изучал историю своего народа. В Кудымкарском училище организовал первый музей. Издал коми-пермяцкую азбуку, а в 1894 году – букварь для коми-пермяцких детей на Иньвенском диалекте, на основе русского алфавита. 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0105</wp:posOffset>
            </wp:positionH>
            <wp:positionV relativeFrom="paragraph">
              <wp:posOffset>-419100</wp:posOffset>
            </wp:positionV>
            <wp:extent cx="3773170" cy="4722495"/>
            <wp:effectExtent l="0" t="0" r="0" b="0"/>
            <wp:wrapTopAndBottom/>
            <wp:docPr id="3" name="РОГ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ОГОВ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</w:rPr>
        <w:t xml:space="preserve">Рогов Николай Абрамович (1825-1905). Один из представителей интеллигенции, вышедшей из крепостных крестьян. Родился в селе Средняя Егва, ныне Ильинского района Пермской области. Благодаря незаурядным способностям ему удалось получить образование в Строгановской четырехгодичной школе сельского хозяйства и горнозаводских наук, которая существовала в Петербурге. По окончанию школы в 1846 году был назначен лесным токсатором, а затем лесничим Иньвенской дачи Пермского имения Строгановых. Живя среди коми-пермяков, стал изучать их язык при поддержке русского географического общества, а в 1849 году приступил к составлению пермяцкого словаря. Составленный им </w:t>
      </w:r>
      <w:r>
        <w:rPr>
          <w:rFonts w:cs="Times New Roman"/>
          <w:sz w:val="28"/>
          <w:lang w:val="en-US"/>
        </w:rPr>
        <w:t>“</w:t>
      </w:r>
      <w:r>
        <w:rPr>
          <w:rFonts w:cs="Times New Roman"/>
          <w:sz w:val="28"/>
        </w:rPr>
        <w:t>Пермяцко - русский и русско – пермяцкий словарь</w:t>
      </w:r>
      <w:r>
        <w:rPr>
          <w:rFonts w:cs="Times New Roman"/>
          <w:sz w:val="28"/>
          <w:lang w:val="en-US"/>
        </w:rPr>
        <w:t>”</w:t>
      </w:r>
      <w:r>
        <w:rPr>
          <w:rFonts w:cs="Times New Roman"/>
          <w:sz w:val="28"/>
        </w:rPr>
        <w:t xml:space="preserve"> опубликован в 1869 году в Петербурге. Кроме букваря была издана грамматика пермяцкого языка, в Петербурге, в 1860 году.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40105</wp:posOffset>
            </wp:positionH>
            <wp:positionV relativeFrom="paragraph">
              <wp:posOffset>-419100</wp:posOffset>
            </wp:positionV>
            <wp:extent cx="4321175" cy="5710555"/>
            <wp:effectExtent l="0" t="0" r="0" b="0"/>
            <wp:wrapTopAndBottom/>
            <wp:docPr id="4" name="ШЕСТА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ШЕСТАКОВ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</w:rPr>
        <w:t xml:space="preserve">Шестаков Яков Васильевич  (1879-1918). Родился в селе Камасино, просветитель, после окончания Пермской духовной семинарии был направлен на работу в Коми-Пермяцкий край. В 1891 году он стал священником Кудымкарской церкви, одновременно работал учителем в Кудымкарском двухклассном мужском училище, Больше-Сервинской и Лопатинской школах - заведующим. Помогал коми-пермяцкому народу учиться и развивать свой язык. Он на свои средства издал первый перевод с русского языка на коми-пермяцкий язык </w:t>
      </w:r>
      <w:r>
        <w:rPr>
          <w:rFonts w:cs="Times New Roman"/>
          <w:sz w:val="28"/>
          <w:lang w:val="en-US"/>
        </w:rPr>
        <w:t>“</w:t>
      </w:r>
      <w:r>
        <w:rPr>
          <w:rFonts w:cs="Times New Roman"/>
          <w:sz w:val="28"/>
        </w:rPr>
        <w:t>Сказку о рыбаке и рыбке</w:t>
      </w:r>
      <w:r>
        <w:rPr>
          <w:rFonts w:cs="Times New Roman"/>
          <w:sz w:val="28"/>
          <w:lang w:val="en-US"/>
        </w:rPr>
        <w:t>”</w:t>
      </w:r>
      <w:r>
        <w:rPr>
          <w:rFonts w:cs="Times New Roman"/>
          <w:sz w:val="28"/>
        </w:rPr>
        <w:t xml:space="preserve"> А. С. Пушкина. Выделял средства для голодающих жителей края. В книге </w:t>
      </w:r>
      <w:r>
        <w:rPr>
          <w:rFonts w:cs="Times New Roman"/>
          <w:sz w:val="28"/>
          <w:lang w:val="en-US"/>
        </w:rPr>
        <w:t>“</w:t>
      </w:r>
      <w:r>
        <w:rPr>
          <w:rFonts w:cs="Times New Roman"/>
          <w:sz w:val="28"/>
        </w:rPr>
        <w:t>Около Камы</w:t>
      </w:r>
      <w:r>
        <w:rPr>
          <w:rFonts w:cs="Times New Roman"/>
          <w:sz w:val="28"/>
          <w:lang w:val="en-US"/>
        </w:rPr>
        <w:t>”</w:t>
      </w:r>
      <w:r>
        <w:rPr>
          <w:rFonts w:cs="Times New Roman"/>
          <w:sz w:val="28"/>
        </w:rPr>
        <w:t xml:space="preserve"> Я. В. Шестаков с уважением пишет о самоотверженной просветительной деятельности представителей Пермской интеллигенции:</w:t>
      </w:r>
      <w:r>
        <w:rPr>
          <w:rFonts w:cs="Times New Roman"/>
          <w:sz w:val="28"/>
          <w:lang w:val="en-US"/>
        </w:rPr>
        <w:t>”</w:t>
      </w:r>
      <w:r>
        <w:rPr>
          <w:rFonts w:cs="Times New Roman"/>
          <w:sz w:val="28"/>
        </w:rPr>
        <w:t>Нельзя не отметить почетной деятельности Е. А. Будриной с любовью и верой в лучшее будущее инородцев, сеющих разумное, вечное…</w:t>
      </w:r>
      <w:r>
        <w:rPr>
          <w:rFonts w:cs="Times New Roman"/>
          <w:sz w:val="28"/>
          <w:lang w:val="en-US"/>
        </w:rPr>
        <w:t>”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  <w:r>
        <w:br w:type="page"/>
      </w:r>
    </w:p>
    <w:p>
      <w:pPr>
        <w:pStyle w:val="Normal"/>
        <w:ind w:firstLine="113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1134"/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40105</wp:posOffset>
            </wp:positionH>
            <wp:positionV relativeFrom="paragraph">
              <wp:posOffset>220980</wp:posOffset>
            </wp:positionV>
            <wp:extent cx="4320540" cy="6285865"/>
            <wp:effectExtent l="0" t="0" r="0" b="0"/>
            <wp:wrapTopAndBottom/>
            <wp:docPr id="5" name="ЗУБ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ЗУБОВ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113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113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113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ind w:firstLine="113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7"/>
      <w:type w:val="nextPage"/>
      <w:pgSz w:w="11906" w:h="16838"/>
      <w:pgMar w:left="1701" w:right="1134" w:gutter="0" w:header="72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1:52:00Z</dcterms:created>
  <dc:creator>Эдик</dc:creator>
  <dc:description/>
  <dc:language>en-US</dc:language>
  <cp:lastModifiedBy>Эдик</cp:lastModifiedBy>
  <cp:lastPrinted>1996-01-04T07:07:00Z</cp:lastPrinted>
  <dcterms:modified xsi:type="dcterms:W3CDTF">1996-01-06T20:11:00Z</dcterms:modified>
  <cp:revision>2</cp:revision>
  <dc:subject/>
  <dc:title>Приложение</dc:title>
</cp:coreProperties>
</file>