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 xml:space="preserve">МИНИСТЕРСТВО ОБЩЕГО И ПРОФЕССИОНАЛЬНОГО ОБРАЗОВАНИЯ </w:t>
      </w:r>
    </w:p>
    <w:p>
      <w:pPr>
        <w:pStyle w:val="TextBody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ГОСУДАРСТВЕННЫЙ УНИВЕРСИТЕТ УПРАВЛЕ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ИНСТИТУТ УПРАВЛЕНИЯ В МАШИНОСТРОЕН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КАФЕДРА УПРАВЛЕНИЯ ТЕХНОЛОГИЯМ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object w:dxaOrig="6441" w:dyaOrig="3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0.8pt;width:100.8pt;height:5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238171" r:id="rId2"/>
        </w:object>
        <w:object w:dxaOrig="8064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pt;margin-top:14.8pt;width:147.6pt;height: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701290" r:id="rId4"/>
        </w:object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КУРСОВАЯ РАБОТА ПО КСЕ НА ТЕМУ: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  <w:t>«РАЗВИТИЕ ЖИЗНИ НА ЗЕМЛЕ»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object w:dxaOrig="9827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6.9pt;width:140.4pt;height:7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536173" r:id="rId6"/>
        </w:object>
      </w:r>
      <w:r>
        <w:rPr>
          <w:rFonts w:cs="Courier New Cyr" w:ascii="Courier New Cyr" w:hAnsi="Courier New Cyr"/>
          <w:sz w:val="24"/>
        </w:rPr>
        <w:t>Выполнила студентка</w:t>
      </w:r>
    </w:p>
    <w:p>
      <w:pPr>
        <w:pStyle w:val="Heading2"/>
        <w:ind w:left="5529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ИУ Машпром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Маркетинг – </w:t>
      </w:r>
      <w:r>
        <w:rPr>
          <w:rFonts w:cs="Courier New Cyr" w:ascii="Courier New Cyr" w:hAnsi="Courier New Cyr"/>
          <w:b/>
          <w:sz w:val="24"/>
          <w:lang w:val="en-US"/>
        </w:rPr>
        <w:t>I</w:t>
      </w:r>
      <w:r>
        <w:rPr>
          <w:rFonts w:cs="Courier New Cyr" w:ascii="Courier New Cyr" w:hAnsi="Courier New Cyr"/>
          <w:b/>
          <w:sz w:val="24"/>
          <w:vertAlign w:val="subscript"/>
        </w:rPr>
        <w:t>2</w:t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акова Лена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Преподаватель: ст.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преподаватель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Берсеньева В.Н.</w:t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СКВА 1999 год.</w:t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imal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imals 1" w:hAnsi="Animals 1" w:cs="Animals 1"/>
        <w:sz w:val="72"/>
      </w:rPr>
    </w:pPr>
    <w:r>
      <w:rPr>
        <w:rFonts w:cs="Animals 1" w:ascii="Animals 1" w:hAnsi="Animals 1"/>
        <w:sz w:val="72"/>
      </w:rPr>
      <w:t>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imals 1" w:hAnsi="Animals 1" w:cs="Animals 1"/>
        <w:b/>
        <w:b/>
        <w:sz w:val="72"/>
      </w:rPr>
    </w:pPr>
    <w:r>
      <w:rPr>
        <w:rFonts w:cs="Animals 1" w:ascii="Animals 1" w:hAnsi="Animals 1"/>
        <w:b/>
        <w:sz w:val="72"/>
      </w:rPr>
      <w:t>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1:00Z</dcterms:created>
  <dc:creator>Gabriel Phoenix</dc:creator>
  <dc:description/>
  <dc:language>en-US</dc:language>
  <cp:lastModifiedBy>Gabriel Phoenix</cp:lastModifiedBy>
  <cp:lastPrinted>1999-05-13T15:31:00Z</cp:lastPrinted>
  <dcterms:modified xsi:type="dcterms:W3CDTF">1999-05-13T11:32:00Z</dcterms:modified>
  <cp:revision>2</cp:revision>
  <dc:subject/>
  <dc:title>МИНИСТЕРСТВО ОБЩЕГО И ПРОФЕССИОНАЛЬНОГО ОБРАЗОВАНИЯ </dc:title>
</cp:coreProperties>
</file>