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Arial" w:hAnsi="Arial" w:cs="Arial"/>
          <w:sz w:val="28"/>
          <w:szCs w:val="28"/>
        </w:rPr>
      </w:pPr>
      <w:r>
        <w:rPr>
          <w:rFonts w:cs="Arial" w:ascii="Arial" w:hAnsi="Arial"/>
          <w:sz w:val="28"/>
          <w:szCs w:val="28"/>
        </w:rPr>
        <w:t>План</w:t>
      </w:r>
    </w:p>
    <w:p>
      <w:pPr>
        <w:pStyle w:val="Normal"/>
        <w:ind w:firstLine="180"/>
        <w:jc w:val="both"/>
        <w:rPr>
          <w:rFonts w:ascii="Arial" w:hAnsi="Arial" w:cs="Arial"/>
          <w:sz w:val="28"/>
          <w:szCs w:val="28"/>
        </w:rPr>
      </w:pPr>
      <w:r>
        <w:rPr>
          <w:rFonts w:cs="Arial" w:ascii="Arial" w:hAnsi="Arial"/>
          <w:sz w:val="28"/>
          <w:szCs w:val="28"/>
        </w:rPr>
      </w:r>
    </w:p>
    <w:p>
      <w:pPr>
        <w:pStyle w:val="Normal"/>
        <w:ind w:firstLine="180"/>
        <w:jc w:val="both"/>
        <w:rPr/>
      </w:pPr>
      <w:r>
        <w:rPr/>
      </w:r>
    </w:p>
    <w:p>
      <w:pPr>
        <w:pStyle w:val="Normal"/>
        <w:numPr>
          <w:ilvl w:val="0"/>
          <w:numId w:val="1"/>
        </w:numPr>
        <w:jc w:val="both"/>
        <w:rPr/>
      </w:pPr>
      <w:r>
        <w:rPr/>
        <w:t>Введение.</w:t>
      </w:r>
    </w:p>
    <w:p>
      <w:pPr>
        <w:pStyle w:val="Normal"/>
        <w:numPr>
          <w:ilvl w:val="0"/>
          <w:numId w:val="1"/>
        </w:numPr>
        <w:jc w:val="both"/>
        <w:rPr/>
      </w:pPr>
      <w:r>
        <w:rPr/>
        <w:t>Основная часть.</w:t>
      </w:r>
    </w:p>
    <w:p>
      <w:pPr>
        <w:pStyle w:val="Normal"/>
        <w:numPr>
          <w:ilvl w:val="1"/>
          <w:numId w:val="1"/>
        </w:numPr>
        <w:jc w:val="both"/>
        <w:rPr/>
      </w:pPr>
      <w:r>
        <w:rPr/>
        <w:t xml:space="preserve">Истоки и начало Холодной войны. </w:t>
      </w:r>
    </w:p>
    <w:p>
      <w:pPr>
        <w:pStyle w:val="Normal"/>
        <w:numPr>
          <w:ilvl w:val="1"/>
          <w:numId w:val="1"/>
        </w:numPr>
        <w:jc w:val="both"/>
        <w:rPr/>
      </w:pPr>
      <w:r>
        <w:rPr/>
        <w:t>Директива 20/1 СНБ США.</w:t>
      </w:r>
    </w:p>
    <w:p>
      <w:pPr>
        <w:pStyle w:val="Normal"/>
        <w:numPr>
          <w:ilvl w:val="1"/>
          <w:numId w:val="1"/>
        </w:numPr>
        <w:jc w:val="both"/>
        <w:rPr/>
      </w:pPr>
      <w:r>
        <w:rPr/>
        <w:t>Гонка вооружений.</w:t>
      </w:r>
    </w:p>
    <w:p>
      <w:pPr>
        <w:pStyle w:val="Normal"/>
        <w:numPr>
          <w:ilvl w:val="2"/>
          <w:numId w:val="1"/>
        </w:numPr>
        <w:jc w:val="both"/>
        <w:rPr/>
      </w:pPr>
      <w:r>
        <w:rPr/>
        <w:t>Противостояние в пучине.</w:t>
      </w:r>
    </w:p>
    <w:p>
      <w:pPr>
        <w:pStyle w:val="Normal"/>
        <w:numPr>
          <w:ilvl w:val="2"/>
          <w:numId w:val="1"/>
        </w:numPr>
        <w:jc w:val="both"/>
        <w:rPr/>
      </w:pPr>
      <w:r>
        <w:rPr/>
        <w:t>Самый мощный взрыв на планете.</w:t>
      </w:r>
    </w:p>
    <w:p>
      <w:pPr>
        <w:pStyle w:val="Normal"/>
        <w:numPr>
          <w:ilvl w:val="2"/>
          <w:numId w:val="1"/>
        </w:numPr>
        <w:jc w:val="both"/>
        <w:rPr/>
      </w:pPr>
      <w:r>
        <w:rPr/>
        <w:t>Кубинский ракетный кризис.</w:t>
      </w:r>
    </w:p>
    <w:p>
      <w:pPr>
        <w:pStyle w:val="Normal"/>
        <w:numPr>
          <w:ilvl w:val="2"/>
          <w:numId w:val="1"/>
        </w:numPr>
        <w:jc w:val="both"/>
        <w:rPr/>
      </w:pPr>
      <w:r>
        <w:rPr/>
        <w:t>Горячее небо Холодной войны.</w:t>
      </w:r>
    </w:p>
    <w:p>
      <w:pPr>
        <w:pStyle w:val="Normal"/>
        <w:numPr>
          <w:ilvl w:val="1"/>
          <w:numId w:val="1"/>
        </w:numPr>
        <w:jc w:val="both"/>
        <w:rPr/>
      </w:pPr>
      <w:r>
        <w:rPr/>
        <w:t>Лунная гонка.</w:t>
      </w:r>
    </w:p>
    <w:p>
      <w:pPr>
        <w:pStyle w:val="Normal"/>
        <w:numPr>
          <w:ilvl w:val="1"/>
          <w:numId w:val="1"/>
        </w:numPr>
        <w:jc w:val="both"/>
        <w:rPr/>
      </w:pPr>
      <w:r>
        <w:rPr/>
        <w:t>Шпионы Холодной войны.</w:t>
      </w:r>
    </w:p>
    <w:p>
      <w:pPr>
        <w:pStyle w:val="Normal"/>
        <w:numPr>
          <w:ilvl w:val="2"/>
          <w:numId w:val="1"/>
        </w:numPr>
        <w:jc w:val="both"/>
        <w:rPr/>
      </w:pPr>
      <w:r>
        <w:rPr/>
        <w:t>Дело Пеньковского и Кубинский ракетный кризис.</w:t>
      </w:r>
    </w:p>
    <w:p>
      <w:pPr>
        <w:pStyle w:val="Normal"/>
        <w:numPr>
          <w:ilvl w:val="2"/>
          <w:numId w:val="1"/>
        </w:numPr>
        <w:jc w:val="both"/>
        <w:rPr/>
      </w:pPr>
      <w:r>
        <w:rPr/>
        <w:t>Берлинский туннель.</w:t>
      </w:r>
    </w:p>
    <w:p>
      <w:pPr>
        <w:pStyle w:val="Normal"/>
        <w:numPr>
          <w:ilvl w:val="2"/>
          <w:numId w:val="1"/>
        </w:numPr>
        <w:jc w:val="both"/>
        <w:rPr/>
      </w:pPr>
      <w:r>
        <w:rPr/>
        <w:t>Дело Дмитрия Полякова.</w:t>
      </w:r>
    </w:p>
    <w:p>
      <w:pPr>
        <w:pStyle w:val="Normal"/>
        <w:numPr>
          <w:ilvl w:val="0"/>
          <w:numId w:val="1"/>
        </w:numPr>
        <w:jc w:val="both"/>
        <w:rPr/>
      </w:pPr>
      <w:r>
        <w:rPr/>
        <w:t>Заключение.</w:t>
      </w:r>
    </w:p>
    <w:p>
      <w:pPr>
        <w:pStyle w:val="Normal"/>
        <w:numPr>
          <w:ilvl w:val="0"/>
          <w:numId w:val="1"/>
        </w:numPr>
        <w:jc w:val="both"/>
        <w:rPr/>
      </w:pPr>
      <w:r>
        <w:rPr/>
        <w:t>Список литературы.</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40"/>
          <w:szCs w:val="40"/>
        </w:rPr>
      </w:pPr>
      <w:r>
        <w:rPr>
          <w:rFonts w:cs="Arial" w:ascii="Arial" w:hAnsi="Arial"/>
          <w:sz w:val="40"/>
          <w:szCs w:val="40"/>
        </w:rPr>
        <w:t>Введение</w:t>
      </w:r>
    </w:p>
    <w:p>
      <w:pPr>
        <w:pStyle w:val="Normal"/>
        <w:ind w:firstLine="180"/>
        <w:jc w:val="both"/>
        <w:rPr>
          <w:rFonts w:ascii="Arial" w:hAnsi="Arial" w:cs="Arial"/>
          <w:sz w:val="40"/>
          <w:szCs w:val="40"/>
        </w:rPr>
      </w:pPr>
      <w:r>
        <w:rPr>
          <w:rFonts w:cs="Arial" w:ascii="Arial" w:hAnsi="Arial"/>
          <w:sz w:val="40"/>
          <w:szCs w:val="40"/>
        </w:rPr>
      </w:r>
    </w:p>
    <w:p>
      <w:pPr>
        <w:pStyle w:val="Normal"/>
        <w:ind w:firstLine="180"/>
        <w:jc w:val="both"/>
        <w:rPr/>
      </w:pPr>
      <w:r>
        <w:rPr/>
        <w:t>Эта исследовательская работа посвящена такому значимому периоду мировой истории как Холодная война. Непосредственным объектом изучения являются факты, ставшие своего рода «визитной карточкой» Холодной войны, но в то же время оставившие много неизвестных страниц в книге мировой истории, факты во многом необъяснимые и хранящие большое количество недомолвок и неясностей. Такая тема мало того, что является просто очень интересной, она и весьма актуальна в наши дни, так как позволяет заглянуть в самую суть великого противостояния. Понимание сути может облегчить понимание сегодняшних проблем человечества, ведь Холодная война окончилась лишь официально и противостояние все еще продолжается, только противоборствующих сторон стало больше. От биполярного мира мы перешли к многополярному, социалистический полюс сместился в Китай, появился новый полюс – мировой терроризм. Иными словами полярность мира сохранилась и после Холодной войны.</w:t>
      </w:r>
    </w:p>
    <w:p>
      <w:pPr>
        <w:pStyle w:val="Normal"/>
        <w:ind w:firstLine="180"/>
        <w:jc w:val="both"/>
        <w:rPr/>
      </w:pPr>
      <w:r>
        <w:rPr/>
        <w:t>Надо заметить, что на написание этой работы меня подвигло прочтение нескольких документов американского правительства, описывающих принципы американской внешней политики в отношении СССР, а также высказывания западных политиков о Холодной войне и о судьбе России в ней в частности. Я приведу несколько из них, чтобы была понятна суть.</w:t>
      </w:r>
    </w:p>
    <w:p>
      <w:pPr>
        <w:pStyle w:val="Normal"/>
        <w:ind w:firstLine="180"/>
        <w:jc w:val="both"/>
        <w:rPr/>
      </w:pPr>
      <w:r>
        <w:rPr/>
      </w:r>
    </w:p>
    <w:p>
      <w:pPr>
        <w:pStyle w:val="Normal"/>
        <w:ind w:firstLine="180"/>
        <w:jc w:val="both"/>
        <w:rPr/>
      </w:pPr>
      <w:r>
        <w:rPr/>
        <w:t>"Мы истратили триллионы долларов за сорок лет, чтобы оформить победу в холодной войне против России".</w:t>
      </w:r>
    </w:p>
    <w:p>
      <w:pPr>
        <w:pStyle w:val="Normal"/>
        <w:ind w:firstLine="180"/>
        <w:jc w:val="both"/>
        <w:rPr/>
      </w:pPr>
      <w:r>
        <w:rPr/>
        <w:t>Государственный секретарь США Дж. Бейкер</w:t>
      </w:r>
    </w:p>
    <w:p>
      <w:pPr>
        <w:pStyle w:val="Normal"/>
        <w:ind w:firstLine="180"/>
        <w:jc w:val="both"/>
        <w:rPr/>
      </w:pPr>
      <w:r>
        <w:rPr/>
      </w:r>
    </w:p>
    <w:p>
      <w:pPr>
        <w:pStyle w:val="Normal"/>
        <w:ind w:firstLine="180"/>
        <w:jc w:val="both"/>
        <w:rPr/>
      </w:pPr>
      <w:r>
        <w:rPr/>
        <w:t>"Победа США в холодной войне была результатом целенаправленной, планомерной и многосторонней стратегии США, направленной на сокрушение Советского Союза. Ход исторических событий был предопределен стратегическими директивами Рейгана. В конечном счете, скрытая война против СССР и создала условия для победы над Советским Союзом".</w:t>
      </w:r>
    </w:p>
    <w:p>
      <w:pPr>
        <w:pStyle w:val="Normal"/>
        <w:ind w:firstLine="180"/>
        <w:jc w:val="both"/>
        <w:rPr/>
      </w:pPr>
      <w:r>
        <w:rPr/>
        <w:t>Директор Центра политики и безопасности Ф. Гафней</w:t>
      </w:r>
    </w:p>
    <w:p>
      <w:pPr>
        <w:pStyle w:val="Normal"/>
        <w:ind w:firstLine="180"/>
        <w:jc w:val="both"/>
        <w:rPr/>
      </w:pPr>
      <w:r>
        <w:rPr/>
      </w:r>
    </w:p>
    <w:p>
      <w:pPr>
        <w:pStyle w:val="Normal"/>
        <w:ind w:firstLine="180"/>
        <w:jc w:val="both"/>
        <w:rPr/>
      </w:pPr>
      <w:r>
        <w:rPr/>
        <w:t>"Запад должен сделать все возможное, иначе США и Запад рискуют выпустить из рук победу в холодной войне, которая обернется в результате поражением... Россия - ключ к успеху. Именно там будет выиграна или проиграна последняя битва холодной войны. Не может быть более высоких ставок".</w:t>
      </w:r>
    </w:p>
    <w:p>
      <w:pPr>
        <w:pStyle w:val="Normal"/>
        <w:ind w:firstLine="180"/>
        <w:jc w:val="both"/>
        <w:rPr/>
      </w:pPr>
      <w:r>
        <w:rPr/>
        <w:t>Президент США Р.Никсон</w:t>
      </w:r>
    </w:p>
    <w:p>
      <w:pPr>
        <w:pStyle w:val="Normal"/>
        <w:ind w:firstLine="180"/>
        <w:jc w:val="both"/>
        <w:rPr/>
      </w:pPr>
      <w:r>
        <w:rPr/>
      </w:r>
    </w:p>
    <w:p>
      <w:pPr>
        <w:pStyle w:val="Normal"/>
        <w:ind w:firstLine="180"/>
        <w:jc w:val="both"/>
        <w:rPr/>
      </w:pPr>
      <w:r>
        <w:rPr/>
        <w:t>Следующие три высказывания как раз и определили мое окончательное мнение относительно темы исторической работы. Когда я прочитал их, то понял, что просто не имею морального права писать работу на какую-либо другую тему.</w:t>
      </w:r>
    </w:p>
    <w:p>
      <w:pPr>
        <w:pStyle w:val="Normal"/>
        <w:ind w:firstLine="180"/>
        <w:jc w:val="both"/>
        <w:rPr/>
      </w:pPr>
      <w:r>
        <w:rPr/>
      </w:r>
    </w:p>
    <w:p>
      <w:pPr>
        <w:pStyle w:val="Normal"/>
        <w:ind w:firstLine="180"/>
        <w:jc w:val="both"/>
        <w:rPr/>
      </w:pPr>
      <w:r>
        <w:rPr/>
        <w:t>"Я предпочту в России хаос и гражданскую войну тенденции воссоединения ее в единое, крепкое, централизованное государство".</w:t>
      </w:r>
    </w:p>
    <w:p>
      <w:pPr>
        <w:pStyle w:val="Normal"/>
        <w:ind w:firstLine="180"/>
        <w:jc w:val="both"/>
        <w:rPr/>
      </w:pPr>
      <w:r>
        <w:rPr/>
        <w:t>Член Трехсторонней комиссии, руководитель "Бнай Брит" Г.Киссинджер</w:t>
      </w:r>
    </w:p>
    <w:p>
      <w:pPr>
        <w:pStyle w:val="Normal"/>
        <w:ind w:firstLine="180"/>
        <w:jc w:val="both"/>
        <w:rPr/>
      </w:pPr>
      <w:r>
        <w:rPr/>
      </w:r>
    </w:p>
    <w:p>
      <w:pPr>
        <w:pStyle w:val="Normal"/>
        <w:ind w:firstLine="180"/>
        <w:jc w:val="both"/>
        <w:rPr/>
      </w:pPr>
      <w:r>
        <w:rPr/>
        <w:t>"Россия - побежденная держава. Она проиграла титаническую борьбу. И говорить "это была не Россия, а Советский Союз" – значит бежать от реальности. Это была Россия, названная Советским Союзом. Она бросила вызов США. Она была побеждена. Сейчас не надо подпитывать иллюзии о великодержавности России. Нужно отбить охоту к такому образу мыслей... Россия будет раздробленной и под опекой".</w:t>
      </w:r>
    </w:p>
    <w:p>
      <w:pPr>
        <w:pStyle w:val="Normal"/>
        <w:ind w:firstLine="180"/>
        <w:jc w:val="both"/>
        <w:rPr/>
      </w:pPr>
      <w:r>
        <w:rPr/>
        <w:t>Секретарь Трехсторонней комиссии Збигнев Бжезинский</w:t>
      </w:r>
    </w:p>
    <w:p>
      <w:pPr>
        <w:pStyle w:val="Normal"/>
        <w:ind w:firstLine="180"/>
        <w:jc w:val="both"/>
        <w:rPr/>
      </w:pPr>
      <w:r>
        <w:rPr/>
      </w:r>
    </w:p>
    <w:p>
      <w:pPr>
        <w:pStyle w:val="Normal"/>
        <w:ind w:firstLine="180"/>
        <w:jc w:val="both"/>
        <w:rPr/>
      </w:pPr>
      <w:r>
        <w:rPr/>
        <w:t>"... задача России после проигрыша холодной войны - обеспечить ресурсами благополучные страны. Но для этого им нужно всего пятьдесят - шестьдесят миллионов человек".</w:t>
      </w:r>
    </w:p>
    <w:p>
      <w:pPr>
        <w:pStyle w:val="Normal"/>
        <w:ind w:firstLine="180"/>
        <w:jc w:val="both"/>
        <w:rPr/>
      </w:pPr>
      <w:r>
        <w:rPr/>
        <w:t>Премьер-министр Великобритании Джон Мейджер</w:t>
      </w:r>
    </w:p>
    <w:p>
      <w:pPr>
        <w:pStyle w:val="Normal"/>
        <w:ind w:firstLine="180"/>
        <w:jc w:val="both"/>
        <w:rPr/>
      </w:pPr>
      <w:r>
        <w:rPr/>
      </w:r>
    </w:p>
    <w:p>
      <w:pPr>
        <w:pStyle w:val="Normal"/>
        <w:ind w:firstLine="180"/>
        <w:jc w:val="both"/>
        <w:rPr/>
      </w:pPr>
      <w:r>
        <w:rPr/>
        <w:t>Думаю, что здесь можно обойтись без комментариев.</w:t>
      </w:r>
    </w:p>
    <w:p>
      <w:pPr>
        <w:pStyle w:val="Normal"/>
        <w:ind w:firstLine="180"/>
        <w:jc w:val="both"/>
        <w:rPr/>
      </w:pPr>
      <w:r>
        <w:rPr/>
        <w:t>Не так давно Россия (ранее СССР) и США были заклятыми врагами, а совсем недавно они объединились в порыве борьбы с мировым терроризмом. Казалось, что теперь миру ничего, кроме этого самого терроризма не грозит. Но сложная политическая ситуация вокруг Ирака, а ещё раньше вокруг Югославии, когда Соединенными Штатами было нарушено решение Совета Безопасности ООН – организации, которой сами США и дали жизнь, наводит на абсолютно отличные от данной точки зрения размышления. Если раньше основным нагнетателем международной напряженности являлся Советский Союз, то теперь им стали США. Не чувствуя более особой угрозы со стороны ещё не вставшей на ноги после перестройки России и понимая ее отсталость в экономическом плане, Соединенные Штаты принялись развивать те направления внешней политики, которые были сформированы правительством США еще начале холодной войны. Основным их принципом является военное, экономическое и политическое присутствие США во всех ключевых мировых регионах. После Второй Мировой войны американское правительство столкнулось с серьезной проблемой в осуществлении своих империалистических интересов. Такой проблемой стал Советский Союз, который не только не следовал политике западных государств, но и стал проводить свою собственную агрессивную внешнюю политику, существенно расширив свою зону влияния. Именно тогда столкнулись интересы двух сверхдержав. И именно в этот период времени американским правительством были сформированы принципы, согласно которым основными направлениями внешней политики США должны стать те, которые приведут к полному господству над русскими во всех мыслимых и немыслимых областях. К счастью этим наивным американским надеждам не суждено было сбыться.</w:t>
      </w:r>
    </w:p>
    <w:p>
      <w:pPr>
        <w:pStyle w:val="Normal"/>
        <w:ind w:firstLine="180"/>
        <w:jc w:val="both"/>
        <w:rPr/>
      </w:pPr>
      <w:r>
        <w:rPr/>
        <w:t>Мне эта тема, как гражданину Российской Федерации особенно интересна и очень актуальна для всех россиян, равно как и для американцев, да и вообще для всего человечества в течение 40 лет находившегося под страхом ядерной войны. Поэтому в своей работе я постарался охватить и проанализировать период Холодной войны как можно шире и глубже, то есть рассмотреть те стороны Холодной войны, которые долгое время не освещались, либо освещались очень слабо, не открывая самой сути, впрочем, иногда очевидной.</w:t>
      </w:r>
    </w:p>
    <w:p>
      <w:pPr>
        <w:pStyle w:val="Normal"/>
        <w:ind w:firstLine="180"/>
        <w:jc w:val="both"/>
        <w:rPr/>
      </w:pPr>
      <w:r>
        <w:rPr/>
        <w:t>Очевидным мне кажется и то, что политическая эйфория в общественном сознании после распада Советского Союза немного поутихла, все большее количество людей стало понимать, что даже по окончании Холодной войны у России все еще есть 3000 стратегических ядерных зарядов (хотя и не 15000 как у бывшего СССР, но все же достаточно), а США так и не отреклись от идеи мирового господства, упорно проводя монополистическую политику, поэтому говорить о нерушимой русско-американской дружбе несколько преждевременно. То, что России и Штатам еще не раз придется столкнуться на международной политической арене, вполне очевидно, если сравнить историю этих государств, духовные ценности их народов и потенциальные военные и экономические возможности.</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40"/>
          <w:szCs w:val="40"/>
        </w:rPr>
      </w:pPr>
      <w:r>
        <w:rPr>
          <w:rFonts w:cs="Arial" w:ascii="Arial" w:hAnsi="Arial"/>
          <w:sz w:val="40"/>
          <w:szCs w:val="40"/>
        </w:rPr>
        <w:t>Основная часть</w:t>
      </w:r>
    </w:p>
    <w:p>
      <w:pPr>
        <w:pStyle w:val="Normal"/>
        <w:jc w:val="center"/>
        <w:rPr>
          <w:rFonts w:ascii="Arial" w:hAnsi="Arial" w:cs="Arial"/>
          <w:sz w:val="40"/>
          <w:szCs w:val="40"/>
        </w:rPr>
      </w:pPr>
      <w:r>
        <w:rPr>
          <w:rFonts w:cs="Arial" w:ascii="Arial" w:hAnsi="Arial"/>
          <w:sz w:val="40"/>
          <w:szCs w:val="40"/>
        </w:rPr>
      </w:r>
    </w:p>
    <w:p>
      <w:pPr>
        <w:pStyle w:val="Normal"/>
        <w:ind w:firstLine="180"/>
        <w:jc w:val="center"/>
        <w:rPr>
          <w:rFonts w:ascii="Arial" w:hAnsi="Arial" w:cs="Arial"/>
          <w:sz w:val="28"/>
          <w:szCs w:val="28"/>
        </w:rPr>
      </w:pPr>
      <w:r>
        <w:rPr>
          <w:rFonts w:cs="Arial" w:ascii="Arial" w:hAnsi="Arial"/>
          <w:sz w:val="28"/>
          <w:szCs w:val="28"/>
        </w:rPr>
        <w:t>Истоки и начало Холодной войны</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both"/>
        <w:rPr/>
      </w:pPr>
      <w:r>
        <w:rPr/>
        <w:t>Открытым провозглашением Холодной войны принято считать речь Черчилля в Фултоне в 1946 г., когда он призвал к созданию англо-американского военного союза для борьбы с «восточным коммунизмом». Но это было лишь преданием широкой огласке того, о чем в правящих кругах СССР и США знали ещё до начала Второй Мировой. Знали о том, что противостояние двух принципиально различных моделей общества будет неизбежно, поэтому никто ни в СССР, ни в США, ни в Западной Европе не принял вначале никаких решительных шагов по отношению к фашистской Германии. Лидеры этих государств надеялись, что агрессия Гитлера выльется в «нужную» сторону, но сам Гитлер, переоценив их недоверие друг к другу, практически воевал «против всех», что в последствии его и погубило.</w:t>
      </w:r>
    </w:p>
    <w:p>
      <w:pPr>
        <w:pStyle w:val="Normal"/>
        <w:ind w:firstLine="180"/>
        <w:jc w:val="both"/>
        <w:rPr/>
      </w:pPr>
      <w:r>
        <w:rPr/>
        <w:t>Однако позже это недоверие дало о себе знать, кроме того, можно понять и состояние западных держав. После окончания Второй Мировой они оказались не в самом лучшем положении – пол-Европы оказалось в Советской сфере влияния, в колониях возникла мощная волна освободительных движений против метрополий, во многих государствах коммунистические идеи получили широкое распространение и популярность, что, вероятно, было вызвано резко возросшим авторитетом СССР. На этом фоне неудивительным выглядит превращение вчерашних союзников в сегодняшних врагов.</w:t>
      </w:r>
    </w:p>
    <w:p>
      <w:pPr>
        <w:pStyle w:val="Normal"/>
        <w:ind w:firstLine="180"/>
        <w:jc w:val="both"/>
        <w:rPr/>
      </w:pPr>
      <w:r>
        <w:rPr/>
        <w:t>Таково общее представление о Холодной войне. Однако это противостояние содержит огромное количество «темных пятен», нелогичности, неясности. Многие факты Холодной войны так и остались «темными пятнами» до сих пор, некоторые получили более или менее логичное объяснение, но последствия того, что никогда не освещалось правительствами, мы ощущаем до сих пор. Информационно-психологическая война, развязанная США против СССР, еще не окончена, ведь американцы продолжают давить на Россию политически и экономически. Если заглянуть в самую суть вопроса, то можно понять, что конечная цель, на которую была направлена внешняя политика США с конца 40-х годов прошлого века и на которую она направлена по сей день – мировое господство, полная политическая монополия США над миром. Наткнувшись на такую серьезную преграду в достижении этой цели как Советский Союз, Соединенные Штаты были вынуждены искать средства для ее преодоления. Таким средством и стала Холодная война. И стоит признать, средством весьма эффективным. Убедиться в этом очень легко – достаточно посмотреть на существующую в настоящее время политическую ситуацию в мире: СССР канул в лету, Россия не представляет больше особой угрозы для американцев, США практически стали гегемоном мира.</w:t>
      </w:r>
    </w:p>
    <w:p>
      <w:pPr>
        <w:pStyle w:val="Normal"/>
        <w:ind w:firstLine="180"/>
        <w:jc w:val="both"/>
        <w:rPr/>
      </w:pPr>
      <w:r>
        <w:rPr/>
        <w:t xml:space="preserve">В общем, начало Холодной войны выглядит вполне закономерным. Существование двух принципиально противоположных моделей устройства общества неизбежно приводит к конфронтации между ними, к разделу и расширению сфер влияния враждующих сторон. </w:t>
      </w:r>
    </w:p>
    <w:p>
      <w:pPr>
        <w:pStyle w:val="Normal"/>
        <w:ind w:firstLine="180"/>
        <w:jc w:val="both"/>
        <w:rPr/>
      </w:pPr>
      <w:r>
        <w:rPr/>
        <w:t>Соединенные Штаты и Советский Союз никогда официально не использовали свои вооруженные силы друг против друга, поэтому противостояние названо «Холодной» войной, но сути это не меняет. Все же это была война. Психологическая, информационная, скрытая война. В этой войне использовались не танковые атаки, не бомбардировки с воздуха, а непрерывная серия ударов по общественному сознанию.</w:t>
      </w:r>
    </w:p>
    <w:p>
      <w:pPr>
        <w:pStyle w:val="Normal"/>
        <w:ind w:firstLine="180"/>
        <w:jc w:val="both"/>
        <w:rPr/>
      </w:pPr>
      <w:r>
        <w:rPr/>
      </w:r>
    </w:p>
    <w:p>
      <w:pPr>
        <w:pStyle w:val="Normal"/>
        <w:ind w:firstLine="180"/>
        <w:jc w:val="both"/>
        <w:rPr/>
      </w:pPr>
      <w:r>
        <w:rPr/>
      </w:r>
    </w:p>
    <w:p>
      <w:pPr>
        <w:pStyle w:val="Normal"/>
        <w:jc w:val="both"/>
        <w:rPr/>
      </w:pPr>
      <w:r>
        <w:rPr/>
      </w:r>
    </w:p>
    <w:p>
      <w:pPr>
        <w:pStyle w:val="Normal"/>
        <w:jc w:val="both"/>
        <w:rPr/>
      </w:pPr>
      <w:r>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t>Директива 20/1 СНБ США.</w:t>
      </w:r>
    </w:p>
    <w:p>
      <w:pPr>
        <w:pStyle w:val="Normal"/>
        <w:ind w:firstLine="180"/>
        <w:jc w:val="center"/>
        <w:rPr>
          <w:rFonts w:ascii="Arial" w:hAnsi="Arial" w:cs="Arial"/>
          <w:sz w:val="28"/>
          <w:szCs w:val="28"/>
        </w:rPr>
      </w:pPr>
      <w:r>
        <w:rPr>
          <w:rFonts w:cs="Arial" w:ascii="Arial" w:hAnsi="Arial"/>
          <w:sz w:val="28"/>
          <w:szCs w:val="28"/>
        </w:rPr>
        <w:t>Цели США в отношении России.</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both"/>
        <w:rPr/>
      </w:pPr>
      <w:r>
        <w:rPr/>
        <w:t>Вероятно, одним из самых темных пятен Холодной войны является Директива 20/1 Совета Национальной Безопасности США от 18 августа 1948 года. Этот пространный документ был подготовлен Отделом Политического Планирования NSC по запросу Министра Обороны Джеймса Форрестола в целях обоснования военных ассигнований. Эта директива несла с собой войну качественно нового типа, где оружием служит информация, а борьба ведется за целенаправленное изменение общественного сознания. Задача заключалась во внедрении в общественное сознание таких ложных представлений об окружающем мире, которые позволили бы в дальнейшем манипулировать как населением страны, так и ее правящей элитой. Учитывая исключительную важность этого документа, я полностью привожу его здесь.</w:t>
      </w:r>
    </w:p>
    <w:p>
      <w:pPr>
        <w:pStyle w:val="Normal"/>
        <w:ind w:firstLine="180"/>
        <w:jc w:val="both"/>
        <w:rPr/>
      </w:pPr>
      <w:r>
        <w:rPr/>
      </w:r>
    </w:p>
    <w:p>
      <w:pPr>
        <w:pStyle w:val="Normal"/>
        <w:ind w:firstLine="180"/>
        <w:jc w:val="both"/>
        <w:rPr>
          <w:b/>
          <w:b/>
        </w:rPr>
      </w:pPr>
      <w:r>
        <w:rPr>
          <w:b/>
        </w:rPr>
        <w:t>Директива 20/1 СНБ США.</w:t>
      </w:r>
    </w:p>
    <w:p>
      <w:pPr>
        <w:pStyle w:val="Normal"/>
        <w:ind w:firstLine="180"/>
        <w:jc w:val="both"/>
        <w:rPr/>
      </w:pPr>
      <w:r>
        <w:rPr/>
        <w:t xml:space="preserve">    </w:t>
      </w:r>
      <w:r>
        <w:rPr/>
        <w:t>«Правительство вынуждено в интересах развернувшейся ныне политической войны наметить более определенные и воинственные цели в отношении России уже теперь, в мирное время, чем было необходимо в отношении Германии и Японии еще до начала военных действий с ними... При государственном планировании ныне, до возникновения войны, следует определить наши цели, достижимые как во время мира, так и во время войны, сократив до минимума разрыв между ними.</w:t>
      </w:r>
    </w:p>
    <w:p>
      <w:pPr>
        <w:pStyle w:val="Normal"/>
        <w:ind w:firstLine="180"/>
        <w:jc w:val="both"/>
        <w:rPr/>
      </w:pPr>
      <w:r>
        <w:rPr/>
        <w:t xml:space="preserve">    </w:t>
      </w:r>
      <w:r>
        <w:rPr/>
        <w:t>Наши основные цели в отношении России, в сущности, сводятся всего к двум:</w:t>
      </w:r>
    </w:p>
    <w:p>
      <w:pPr>
        <w:pStyle w:val="Normal"/>
        <w:ind w:firstLine="180"/>
        <w:jc w:val="both"/>
        <w:rPr/>
      </w:pPr>
      <w:r>
        <w:rPr/>
        <w:t xml:space="preserve">    </w:t>
      </w:r>
      <w:r>
        <w:rPr/>
        <w:t>а) Свести до минимума мощь и влияние Москвы;</w:t>
      </w:r>
    </w:p>
    <w:p>
      <w:pPr>
        <w:pStyle w:val="Normal"/>
        <w:ind w:firstLine="180"/>
        <w:jc w:val="both"/>
        <w:rPr/>
      </w:pPr>
      <w:r>
        <w:rPr/>
        <w:t xml:space="preserve">    </w:t>
      </w:r>
      <w:r>
        <w:rPr/>
        <w:t>б) Провести коренные изменения в теории и практике внешней политики, которых придерживается правительство, стоящее у власти в России.</w:t>
      </w:r>
    </w:p>
    <w:p>
      <w:pPr>
        <w:pStyle w:val="Normal"/>
        <w:ind w:firstLine="180"/>
        <w:jc w:val="both"/>
        <w:rPr/>
      </w:pPr>
      <w:r>
        <w:rPr/>
        <w:t xml:space="preserve">    </w:t>
      </w:r>
      <w:r>
        <w:rPr/>
        <w:t>Наши усилия, чтобы Москва приняла НАШИ КОНЦЕПЦИИ, равносильны заявлению: наша цель - свержение Советской власти. Отправляясь от этой точки зрения, можно сказать, что эти цели недостижимы без войны, и, следовательно, мы тем самым признаем: наша конечная цель в отношении Советского Союза - война и свержение силой Советской власти.</w:t>
      </w:r>
    </w:p>
    <w:p>
      <w:pPr>
        <w:pStyle w:val="Normal"/>
        <w:ind w:firstLine="180"/>
        <w:jc w:val="both"/>
        <w:rPr/>
      </w:pPr>
      <w:r>
        <w:rPr/>
        <w:t xml:space="preserve">    </w:t>
      </w:r>
      <w:r>
        <w:rPr/>
        <w:t>Было бы ошибочно придерживаться такой линии рассуждений. Во-первых мы не связаны определенным сроком для строгого чередования периодов войны и мира, что побуждало бы нас заявить: мы должны достичь наших целей в мирное время к такой-то дате или "прибегнем к другим средствам... ".</w:t>
      </w:r>
    </w:p>
    <w:p>
      <w:pPr>
        <w:pStyle w:val="Normal"/>
        <w:ind w:firstLine="180"/>
        <w:jc w:val="both"/>
        <w:rPr/>
      </w:pPr>
      <w:r>
        <w:rPr/>
        <w:t xml:space="preserve">    </w:t>
      </w:r>
      <w:r>
        <w:rPr/>
        <w:t>Во-вторых, 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и за внутренние условия в России...</w:t>
      </w:r>
    </w:p>
    <w:p>
      <w:pPr>
        <w:pStyle w:val="Normal"/>
        <w:ind w:firstLine="180"/>
        <w:jc w:val="both"/>
        <w:rPr/>
      </w:pPr>
      <w:r>
        <w:rPr/>
        <w:t xml:space="preserve">    </w:t>
      </w:r>
      <w:r>
        <w:rPr/>
        <w:t>Нашей целью во время мира по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им не придутся по вкусу. Возможно, что, оказавшись в такой обстановке, они не смогут сохранить свою власть в России. Однако следует со всей силой подчеркнуть - то их, а не наше дело... Если действительно возникнет обстановка, к созданию которой мы направляем наши усилия в мирное время, и она окажется невыносимой для сохранения внутренней системы правления в СССР, что заставит Советское правительство исчезнуть со сцены, мы не должны сожалеть по поводу случившегося, однако мы не возьмем на себя ответственность за то, что добивались или: осуществили это.</w:t>
      </w:r>
    </w:p>
    <w:p>
      <w:pPr>
        <w:pStyle w:val="Normal"/>
        <w:ind w:firstLine="180"/>
        <w:jc w:val="both"/>
        <w:rPr/>
      </w:pPr>
      <w:r>
        <w:rPr/>
        <w:t xml:space="preserve">    </w:t>
      </w:r>
      <w:r>
        <w:rPr/>
        <w:t>Речь идет прежде всего о том, чтобы сделать и держать Советский Союз слабым в политическом военном и психологическом отношении по сравнению с внешними силами, находящимися вне пределов его контроля.</w:t>
      </w:r>
    </w:p>
    <w:p>
      <w:pPr>
        <w:pStyle w:val="Normal"/>
        <w:ind w:firstLine="180"/>
        <w:jc w:val="both"/>
        <w:rPr/>
      </w:pPr>
      <w:r>
        <w:rPr/>
        <w:t xml:space="preserve">    </w:t>
      </w:r>
      <w:r>
        <w:rPr/>
        <w:t>Мы должны прежде всего исходить из того, что для нас не будет выгодным или практически осуществимым полностью оккупировать всю территорию Советского Союза, установив на ней нашу военную администрацию. Это невозможно как ввиду обширности территории, так и численности населения... Иными словами, 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Normal"/>
        <w:ind w:firstLine="180"/>
        <w:jc w:val="both"/>
        <w:rPr/>
      </w:pPr>
      <w:r>
        <w:rPr/>
        <w:t xml:space="preserve">    </w:t>
      </w:r>
      <w:r>
        <w:rPr/>
        <w:t>Если взять худший случай, то есть сохранение Советской власти над всей или почти всей территорией, то мы должны потребовать:</w:t>
      </w:r>
    </w:p>
    <w:p>
      <w:pPr>
        <w:pStyle w:val="Normal"/>
        <w:ind w:firstLine="180"/>
        <w:jc w:val="both"/>
        <w:rPr/>
      </w:pPr>
      <w:r>
        <w:rPr/>
        <w:t xml:space="preserve">    </w:t>
      </w:r>
      <w:r>
        <w:rPr/>
        <w:t>а) выполнения чисто военных условий (сдача вооружения, эвакуация ключевых районов и т.д.), с тем чтобы надолго обеспечить военную беспомощность;</w:t>
      </w:r>
    </w:p>
    <w:p>
      <w:pPr>
        <w:pStyle w:val="Normal"/>
        <w:ind w:firstLine="180"/>
        <w:jc w:val="both"/>
        <w:rPr/>
      </w:pPr>
      <w:r>
        <w:rPr/>
        <w:t xml:space="preserve">    </w:t>
      </w:r>
      <w:r>
        <w:rPr/>
        <w:t>б) выполнение условий с целью обеспечить значительную экономическую зависимость от внешнего мира.</w:t>
      </w:r>
    </w:p>
    <w:p>
      <w:pPr>
        <w:pStyle w:val="Normal"/>
        <w:ind w:firstLine="180"/>
        <w:jc w:val="both"/>
        <w:rPr/>
      </w:pPr>
      <w:r>
        <w:rPr/>
        <w:t xml:space="preserve">    </w:t>
      </w:r>
      <w:r>
        <w:rPr/>
        <w:t>Все условия должны быть жесткими и явно унизительными для этого коммунистического режима. Они могут примерно напоминать Брест-Литовский мир 1918 г, который заслуживает самого внимательного изучения в этой связи. Мы должны принять в качестве безусловной предпосылки, что не заключим мирного договора и не возобновим обычных дипломатических отношений с любым режимом в России, в котором будет доминировать кто-нибудь из нынешних советских лидеров или лица, разделяющие их образ мышления. Мы слишком натерпелись в минувшие 15 лет (т.е. годы правления И.В.Сталина 1933-1948 гг. - прим.), действуя как будто нормальные отношения с таким режимом были возможны...</w:t>
      </w:r>
    </w:p>
    <w:p>
      <w:pPr>
        <w:pStyle w:val="Normal"/>
        <w:ind w:firstLine="180"/>
        <w:jc w:val="both"/>
        <w:rPr/>
      </w:pPr>
      <w:r>
        <w:rPr/>
        <w:t xml:space="preserve">    </w:t>
      </w:r>
      <w:r>
        <w:rPr/>
        <w:t>Так какие цели мы должны искать в отношении любой некоммунистической власти, которая может возникнуть на части или всей русской территории в результате событий войны? Следует со всей силой подчеркнуть, что независимо от идеологической основы любого такого некоммунистического режима и независимо от того, в какой мере он будет готов на словах воздавать хвалу демократии и либерализму, мы должны добиться осуществления наших целей, вытекающих из уже упомянутых требований.</w:t>
      </w:r>
    </w:p>
    <w:p>
      <w:pPr>
        <w:pStyle w:val="Normal"/>
        <w:ind w:firstLine="180"/>
        <w:jc w:val="both"/>
        <w:rPr/>
      </w:pPr>
      <w:r>
        <w:rPr/>
        <w:t xml:space="preserve">    </w:t>
      </w:r>
      <w:r>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Normal"/>
        <w:ind w:firstLine="180"/>
        <w:jc w:val="both"/>
        <w:rPr/>
      </w:pPr>
      <w:r>
        <w:rPr/>
        <w:t xml:space="preserve">    </w:t>
      </w:r>
      <w:r>
        <w:rPr/>
        <w:t>а) не имел большой военной мощи;</w:t>
      </w:r>
    </w:p>
    <w:p>
      <w:pPr>
        <w:pStyle w:val="Normal"/>
        <w:ind w:firstLine="180"/>
        <w:jc w:val="both"/>
        <w:rPr/>
      </w:pPr>
      <w:r>
        <w:rPr/>
        <w:t xml:space="preserve">    </w:t>
      </w:r>
      <w:r>
        <w:rPr/>
        <w:t>б) в экономическом отношении сильно зависел от внешнего мира;</w:t>
      </w:r>
    </w:p>
    <w:p>
      <w:pPr>
        <w:pStyle w:val="Normal"/>
        <w:ind w:firstLine="180"/>
        <w:jc w:val="both"/>
        <w:rPr/>
      </w:pPr>
      <w:r>
        <w:rPr/>
        <w:t xml:space="preserve">    </w:t>
      </w:r>
      <w:r>
        <w:rPr/>
        <w:t>в) не имел серьезной власти над главными национальными меньшинствами;</w:t>
      </w:r>
    </w:p>
    <w:p>
      <w:pPr>
        <w:pStyle w:val="Normal"/>
        <w:ind w:firstLine="180"/>
        <w:jc w:val="both"/>
        <w:rPr/>
      </w:pPr>
      <w:r>
        <w:rPr/>
        <w:t xml:space="preserve">    </w:t>
      </w:r>
      <w:r>
        <w:rPr/>
        <w:t>г) не установил ничего похожего на железный занавес.</w:t>
      </w:r>
    </w:p>
    <w:p>
      <w:pPr>
        <w:pStyle w:val="Normal"/>
        <w:ind w:firstLine="180"/>
        <w:jc w:val="both"/>
        <w:rPr/>
      </w:pPr>
      <w:r>
        <w:rPr/>
        <w:t xml:space="preserve">    </w:t>
      </w:r>
      <w:r>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w:t>
      </w:r>
    </w:p>
    <w:p>
      <w:pPr>
        <w:pStyle w:val="Normal"/>
        <w:ind w:firstLine="180"/>
        <w:jc w:val="both"/>
        <w:rPr/>
      </w:pPr>
      <w:r>
        <w:rPr/>
        <w:t xml:space="preserve">    </w:t>
      </w:r>
      <w:r>
        <w:rPr/>
        <w:t>Мы должны ожидать, что различные группы предпримут энергичные усилия, с тем чтобы побудить нас пойти на такие меры во внутренних делах России, которые свяжут нас и явятся поводом для политических групп в России продолжать выпрашивать нашу помощь. Следовательно, нам нужно принять решительные меры, дабы избежать ответственности за решение, кто именно будет править Россией после распада советского режима.</w:t>
      </w:r>
    </w:p>
    <w:p>
      <w:pPr>
        <w:pStyle w:val="Normal"/>
        <w:ind w:firstLine="180"/>
        <w:jc w:val="both"/>
        <w:rPr/>
      </w:pPr>
      <w:r>
        <w:rPr/>
        <w:t xml:space="preserve">    </w:t>
      </w:r>
      <w:r>
        <w:rPr/>
        <w:t>Наилучший выход для нас - разрешить всем эмигрантским элементам вернуться в Россию максимально быстро и позаботиться о том, в какой мере это зависит от нас, чтобы они получили примерно равные возможности в заявках на власть... Вероятно, между различными группами вспыхнет вооруженная борьба. Даже в этом случае мы не должны вмешиваться, если только эта борьба не затронет наши военные интересы.</w:t>
      </w:r>
    </w:p>
    <w:p>
      <w:pPr>
        <w:pStyle w:val="Normal"/>
        <w:ind w:firstLine="180"/>
        <w:jc w:val="both"/>
        <w:rPr/>
      </w:pPr>
      <w:r>
        <w:rPr/>
        <w:t xml:space="preserve">    </w:t>
      </w:r>
      <w:r>
        <w:rPr/>
        <w:t>Как быть с силой Коммунистической партии Советского Союза - это в высшей степени сложный вопрос, на который нет простого ответа. На любой территории, освобожденной от правления Советов, перед нами встанет проблема человеческих остатков советского аппарата власти. В случае упорядоченного отхода советских войск с нынешней советской территории местный аппарат Коммунистической партии, вероятно, уйдет в подполье; как, случилось в областях, занятых немцами в недавнюю войну. Затем он вновь заявит о себе в форме партизанских банд.</w:t>
      </w:r>
    </w:p>
    <w:p>
      <w:pPr>
        <w:pStyle w:val="Normal"/>
        <w:ind w:firstLine="180"/>
        <w:jc w:val="both"/>
        <w:rPr/>
      </w:pPr>
      <w:r>
        <w:rPr/>
        <w:t xml:space="preserve">    </w:t>
      </w:r>
      <w:r>
        <w:rPr/>
        <w:t>В этом отношении проблема, как справиться с ним, относительно проста: нам окажется достаточным раздать оружие и оказать военную поддержку любой некоммунистической власти, контролирующей данный район, и разрешить расправиться с коммунистическими бандами до конца традиционными методами русской гражданской войны. Куда более трудную проблему создадут рядовые члены Коммунистической партии или работники (советского аппарата), которых обнаружат или арестуют или которые отдадутся на милость наших войск или любой русской власти. И в этом случае мы не должны брать на себя ответственность за расправу с этими людьми или отдавать прямые приказы местным властям, как поступить с ними. Это дело любой русской власти, которая придет на смену коммунистическому режиму. Мы можем быть уверены, что такая власть сможет много лучше судить об опасности бывших коммунистов для безопасности нового режима и расправиться с ними так, чтобы они в будущем не наносили вреда... Мы должны неизменно помнить: репрессии руками иностранцев неизбежно создают местных мучеников... Итак, мы не должны ставить своей целью проведение нашими войсками на территории, освобожденной от коммунизма, широкой программы декоммунизации и в целом должны оставить это на долю любых местных властей, которые придут на смену Советской власти».</w:t>
      </w:r>
    </w:p>
    <w:p>
      <w:pPr>
        <w:pStyle w:val="Normal"/>
        <w:ind w:firstLine="180"/>
        <w:jc w:val="both"/>
        <w:rPr/>
      </w:pPr>
      <w:r>
        <w:rPr/>
      </w:r>
    </w:p>
    <w:p>
      <w:pPr>
        <w:pStyle w:val="Normal"/>
        <w:ind w:firstLine="180"/>
        <w:jc w:val="both"/>
        <w:rPr/>
      </w:pPr>
      <w:r>
        <w:rPr/>
      </w:r>
    </w:p>
    <w:p>
      <w:pPr>
        <w:pStyle w:val="Normal"/>
        <w:ind w:firstLine="180"/>
        <w:jc w:val="both"/>
        <w:rPr/>
      </w:pPr>
      <w:r>
        <w:rPr/>
        <w:t>Как видно из вышеприведенного текста, Директива 20/1 практически является манифестом необъявленной официально войны с СССР. Но относительно этого документа существует огромное количество неясностей. Есть гипотеза, что Директива 20/1 в том, виде в котором она приведена выше, не существует на самом деле, а является лишь политической аферой, устроенной Советским Союзом, чтобы использовать ее в пропагандистских целях. Однако в связи с этим возникает вопрос – а зачем СССР публиковать секретный американский документ в условиях, когда политическое положение в мире диктует обстановку строгой секретности во всем? С другой стороны то, как построен язык документа, дает повод говорить о том, что русская версия документа не является переводом с английского, а написана в оригинале, то есть на русском. Хотя, в принципе это может быть и очень вольный перевод.</w:t>
      </w:r>
    </w:p>
    <w:p>
      <w:pPr>
        <w:pStyle w:val="Normal"/>
        <w:ind w:firstLine="180"/>
        <w:jc w:val="both"/>
        <w:rPr/>
      </w:pPr>
      <w:r>
        <w:rPr/>
        <w:t>Директива 20/1 имеет и другое название – «План Даллеса». Однако с этим названием произошла необъяснимая странность. Существует гипотеза о том, что есть два документа под одним названием – «Директива 20/1». Причем один из них является настоящим, а второй – фальсификацией со стороны Советского Союза. Я не берусь подтверждать или опровергать эту гипотезу, а просто привожу ее как факт.</w:t>
      </w:r>
    </w:p>
    <w:p>
      <w:pPr>
        <w:pStyle w:val="Normal"/>
        <w:ind w:firstLine="180"/>
        <w:jc w:val="both"/>
        <w:rPr/>
      </w:pPr>
      <w:r>
        <w:rPr/>
        <w:t xml:space="preserve">К сожалению, это страница Холодной войны скорей всего так и останется неизвестной, а жаль, ведь разгадка тайны Директивы 20/1 дала бы много ответов на вопросы о сложных взаимоотношениях России и США. </w:t>
      </w:r>
    </w:p>
    <w:p>
      <w:pPr>
        <w:pStyle w:val="Normal"/>
        <w:ind w:firstLine="180"/>
        <w:jc w:val="both"/>
        <w:rPr/>
      </w:pPr>
      <w:r>
        <w:rPr/>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180"/>
        <w:jc w:val="center"/>
        <w:rPr>
          <w:rFonts w:ascii="Arial" w:hAnsi="Arial" w:cs="Arial"/>
          <w:sz w:val="28"/>
          <w:szCs w:val="28"/>
        </w:rPr>
      </w:pPr>
      <w:r>
        <w:rPr>
          <w:rFonts w:cs="Arial" w:ascii="Arial" w:hAnsi="Arial"/>
          <w:sz w:val="28"/>
          <w:szCs w:val="28"/>
        </w:rPr>
        <w:t>Гонка вооружений</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both"/>
        <w:rPr/>
      </w:pPr>
      <w:r>
        <w:rPr/>
        <w:t>Гонка вооружений – неотъемлемая часть Холодной войны. Пожалуй, никакой аспект Холодной войны не характеризует ее атмосферу так точно как гонка вооружений. Само понятие «гонка вооружений» означает постоянное наращивание противостоящими сторонами военной мощи, развитие ее не только эволюционным, но и революционным путем, то есть созданием принципиально новых видов оружия. Для гонки вооружений также характерна повышенная международная напряженность и нестабильность, постоянные политические скандалы, постоянные испытания новых видов оружия и использование военной мощи как основного аргумента в политических вопросах. Однако гонка вооружений обладает и позитивными сторонами – небывалый рост научно-технического прогресса.</w:t>
      </w:r>
    </w:p>
    <w:p>
      <w:pPr>
        <w:pStyle w:val="Normal"/>
        <w:ind w:firstLine="180"/>
        <w:jc w:val="both"/>
        <w:rPr/>
      </w:pPr>
      <w:r>
        <w:rPr/>
      </w:r>
    </w:p>
    <w:p>
      <w:pPr>
        <w:pStyle w:val="Normal"/>
        <w:ind w:firstLine="180"/>
        <w:jc w:val="both"/>
        <w:rPr/>
      </w:pPr>
      <w:r>
        <w:rPr/>
      </w:r>
    </w:p>
    <w:p>
      <w:pPr>
        <w:pStyle w:val="Normal"/>
        <w:ind w:firstLine="180"/>
        <w:jc w:val="center"/>
        <w:rPr>
          <w:rFonts w:ascii="Arial" w:hAnsi="Arial" w:cs="Arial"/>
        </w:rPr>
      </w:pPr>
      <w:r>
        <w:rPr>
          <w:rFonts w:cs="Arial" w:ascii="Arial" w:hAnsi="Arial"/>
        </w:rPr>
        <w:t>Противостояние в пучине. Битва за Арктику</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both"/>
        <w:rPr/>
      </w:pPr>
      <w:r>
        <w:rPr/>
        <w:t>10 сентября 1952 года Совет Министров СССР принял закрытое постановление о строительстве первой отечественной атомной подводной лодки. США приступили к строительству своей первой атомной подводной лодки гораздо раньше. Она обошлась США в 50 миллионов долларов.      Советский Союз, казалось, безнадежно отставал. В то время как американский «Наутилус» уже штурмовал Арктику, первая советская ПЛА еще стояла у заводского причала. 4 июля 1958 года в 10 часов 03 минуты впервые в СССР подводная лодка с атомной энергетической установкой дала ход под водой. Месяц спустя, 3 августа в 23 часа 15 минут, «Наутилус» пересек географическую точку Северного полюса. Только через три года первая советская ПЛА, получившая впоследствии имя «Ленинский комсомол», тоже достигла Северного полюса. Это произошло 17 июля 1962 года и вошло в историю страны событием национального масштаба.</w:t>
      </w:r>
    </w:p>
    <w:p>
      <w:pPr>
        <w:pStyle w:val="Normal"/>
        <w:ind w:firstLine="180"/>
        <w:jc w:val="both"/>
        <w:rPr/>
      </w:pPr>
      <w:r>
        <w:rPr/>
        <w:t>  </w:t>
      </w:r>
      <w:r>
        <w:rPr/>
        <w:t>В строительстве атомного подводного флота США опередили СССР. Но могло быть и наоборот. Реактор Ф-1 для подводной лодки в СССР начали строить еще в 1945 году. В 1948 году А.П. Александров (впоследствии академик) предложил начать работы по созданию атомной подводной лодки. Берия не согласился: «Главное сейчас - бомба». И в экономическом плане это было верно. Ослабленная войной страна не смогла бы осилить сразу две атомные программы.</w:t>
      </w:r>
    </w:p>
    <w:p>
      <w:pPr>
        <w:pStyle w:val="Normal"/>
        <w:ind w:firstLine="180"/>
        <w:jc w:val="both"/>
        <w:rPr/>
      </w:pPr>
      <w:r>
        <w:rPr/>
        <w:t>Через три года после США в СССР построили атомоход. Разница в сроках строительства свидетельствовала, что Советскому Союзу было трудно угнаться за США в соперничестве технологий. Однако его в области подводного атомного судостроения оказалось величиной непостоянной. Например, уже первая советская ПЛА превзошла американскую в скорости почти на 10 узлов (примерно 19 км/час). У СССР еще не было подводных атомоходов, а уже состоялся опытный пуск первой баллистической ракеты Р-11ФМС, предназначенной именно для них. Ракета пролетела 300 километров и в принципе доказала способность подводных лодок наносить удары по объектам противника в глубине его территории.</w:t>
      </w:r>
    </w:p>
    <w:p>
      <w:pPr>
        <w:pStyle w:val="Normal"/>
        <w:ind w:firstLine="180"/>
        <w:jc w:val="both"/>
        <w:rPr/>
      </w:pPr>
      <w:r>
        <w:rPr/>
        <w:t>В 1960 году ВМФ Советского Союза имел атомный подводный ракетоносец с баллистическими ракетами на борту, радиус действия которых увеличился до 600 километров. В 1964 году в состав Северного флота вошли несколько ПЛА с ракетным комплексом Д-1, обладавшим подводным стартом и дальностью стрельбы до двух тысяч километров. Эти достижения стали фундаментом для дальнейшего развития и совершенствования баллистических ракет Д-5, Д-9, Д-11 и других. Советские атомоходы, вооруженные этими комплексами, практически не уступали американским аналогам.</w:t>
        <w:br/>
        <w:t>     13 декабря из Северодвинска вышла на ходовые испытания первая в мире титановая атомная подводная лодка. На мерной линии корабль показал рекордную подводную скорость – свыше 40 узлов. Почти скорость торпеды! До сего дня этот рекорд никому не удалось побить.</w:t>
      </w:r>
    </w:p>
    <w:p>
      <w:pPr>
        <w:pStyle w:val="Normal"/>
        <w:ind w:firstLine="180"/>
        <w:jc w:val="both"/>
        <w:rPr/>
      </w:pPr>
      <w:r>
        <w:rPr/>
        <w:t>К началу 80-х годов подводные силы и в целом ВМФ СССР достигли высшей точки своего развития. ВМФ прошел через две научно-технические революции, начавшаяся третья открыла возможности для создания ракетных подводных крейсеров стратегического назначения (РПКСН) с такими характеристиками, о которых кораблестроители Северодвинска, по их словам, могли только мечтать. В относительно короткие сроки были построены и в 1980, и 1981 году соответственно переданы флоту тяжелый крейсер «Акула» и РПКСН «Гранит». Работы по их созданию на производственном объединении «Северное машиностроительное предприятие» шли круглосуточно.</w:t>
      </w:r>
    </w:p>
    <w:p>
      <w:pPr>
        <w:pStyle w:val="Normal"/>
        <w:ind w:firstLine="180"/>
        <w:jc w:val="both"/>
        <w:rPr/>
      </w:pPr>
      <w:r>
        <w:rPr/>
        <w:t>Успехи в экономике, развитии материально-технической и научно-технической базы позволили руководству страны в начале 80-х годов принять беспрецедентное по своей сути решение о так называемых ответных мерах.</w:t>
      </w:r>
    </w:p>
    <w:p>
      <w:pPr>
        <w:pStyle w:val="Normal"/>
        <w:ind w:firstLine="180"/>
        <w:jc w:val="both"/>
        <w:rPr/>
      </w:pPr>
      <w:r>
        <w:rPr/>
        <w:t>Почему развитию атомного подводного ракетоносного флота с самого начала во всех странах уделялось огромное внимание? Наличие межконтинентальных баллистических ракет морского базирования с разделяющимися ядерными боевыми частями и радиусом действия до 11 тысяч километров, наличие носителей – атомных подводных лодок с неограниченным радиусом и продолжительностью плавания, наконец, особое геостратегическое положение Арктики, доступной только для атомных субмарин, - все это в совокупности и объясняет роль и значение для мировых держав мощных атомных подводных флотов. РПКСН в Арктике оказались самым универсальным в мире оружием, которым и продолжают оставаться, несмотря на развитие военно-космических сил. Спутник на любой орбите легко обнаружить и уничтожить. В то время как РПКСН, занявший стартовую позицию на глубине до 150 метров под двухметровым ледовым панцирем, остается практически невидимым для космических разведывательных средств и тем более авиации противника.</w:t>
      </w:r>
    </w:p>
    <w:p>
      <w:pPr>
        <w:pStyle w:val="Normal"/>
        <w:ind w:firstLine="180"/>
        <w:jc w:val="both"/>
        <w:rPr/>
      </w:pPr>
      <w:r>
        <w:rPr/>
        <w:t>Арктика как место боевой службы РПКСН идеальна и в другом отношении. Отсюда можно держать «на мушке» все Северное полушарие. Чтобы понять это геополитическое и военное преимущество, достаточно взглянуть на карту. В 100-километровой прибрежной полосе Мирового океана сосредоточены все крупные города мира и более 80 процентов населения Земли; более 75 процентов мощностей мировой энергетики, производств ядерно-оружейного и ядерно-топливного цикла; все нефтеперегонные и нефтехимические предприятия мира; более 80 процентов производств авиационной, ракетно-космической, военно-химической промышленности; основные центры высшего государственного и военного управления; 100 процентов производств судостроительной промышленности. Разумеется, и в Штатах, и в Союзе это понимали. Не случайно бывший командующий Тихоокеанской подводной флотилией США адмирал Э. Гренфел говорил: «Овладеть Арктикой – одна из основных наших задач». Такую же задачу руководство СССР ставило и перед советскими подводниками.</w:t>
      </w:r>
    </w:p>
    <w:p>
      <w:pPr>
        <w:pStyle w:val="Normal"/>
        <w:ind w:firstLine="180"/>
        <w:jc w:val="both"/>
        <w:rPr/>
      </w:pPr>
      <w:r>
        <w:rPr/>
        <w:t>РПКСН постоянно находились у берегов Северной Америки в Канадском секторе Арктики. За 25 лет РПКСН только одной флотилии выполнили столько боевых служб, что их протяженность во времени составила 150 лет, а в пространстве – 6 миллионов миль! Были периоды, когда подводники объединения выполняли по сорок боевых служб в год. Лодки этого объединения при решении задач боевой службы находились так близко от Атлантического побережья США, что подлетное время ракет к целям в глубине материка составляло всего 5-7 минут.</w:t>
      </w:r>
    </w:p>
    <w:p>
      <w:pPr>
        <w:pStyle w:val="Normal"/>
        <w:ind w:firstLine="180"/>
        <w:jc w:val="both"/>
        <w:rPr/>
      </w:pPr>
      <w:r>
        <w:rPr/>
        <w:t>Разумеется, Советский Союз не собирался развязывать войну. Но не исключалась возможность каким-то образом опередить американцев в нанесении ядерного удара. По крайней мере, научный поиск оптимального решения в этом направлении велся.</w:t>
      </w:r>
    </w:p>
    <w:p>
      <w:pPr>
        <w:pStyle w:val="Normal"/>
        <w:ind w:firstLine="180"/>
        <w:jc w:val="both"/>
        <w:rPr/>
      </w:pPr>
      <w:r>
        <w:rPr/>
        <w:t>К счастью и для США, и для СССР дело до реализации научных трудов на практике не дошло. Однако материальные, технические возможности для этого у Советского Союза были. «Никогда еще страна не располагала таким огромным экономическим потенциалом… Никогда еще мы не имели таких благоприятных возможностей для решения задач, ради которых, в конечном счете, и совершалась революция», - сказал тогда Л.И. Брежнев.</w:t>
      </w:r>
    </w:p>
    <w:p>
      <w:pPr>
        <w:pStyle w:val="Normal"/>
        <w:ind w:firstLine="180"/>
        <w:jc w:val="both"/>
        <w:rPr/>
      </w:pPr>
      <w:r>
        <w:rPr/>
        <w:t xml:space="preserve">     </w:t>
      </w:r>
      <w:r>
        <w:rPr/>
        <w:t>Взаимное слежение атомных подводных лодок СССР и США друг за другом иногда оборачивалось трагическими последствиями. Можно предположить, что в результате столкновения с атомной подводной лодкой США, осуществлявшей слежение, в районе Бермудских островов погибла советская ПЛА К-219. К счастью, далеко не все столкновения заканчивались трагически. С 1967 по 1986 год столкновения ПЛА СССР и США происходили почти ежегодно, что являлось следствием обострявшейся гонки вооружений...</w:t>
      </w:r>
    </w:p>
    <w:p>
      <w:pPr>
        <w:pStyle w:val="Normal"/>
        <w:ind w:firstLine="180"/>
        <w:jc w:val="both"/>
        <w:rPr/>
      </w:pPr>
      <w:r>
        <w:rPr/>
        <w:t xml:space="preserve">     </w:t>
      </w:r>
      <w:r>
        <w:rPr/>
        <w:t>Нынешняя американская концепция передовой обороны на море, цель которой заключается в сдерживании сил противника посредством навязывания ему боевых действий у его же берегов, а также воздушно-морских операций, предусматривает развертывание в арктических морях крупной группировки многоцелевых ПЛА.</w:t>
      </w:r>
    </w:p>
    <w:p>
      <w:pPr>
        <w:pStyle w:val="Normal"/>
        <w:ind w:firstLine="180"/>
        <w:jc w:val="both"/>
        <w:rPr/>
      </w:pPr>
      <w:r>
        <w:rPr/>
        <w:t xml:space="preserve">     </w:t>
      </w:r>
      <w:r>
        <w:rPr/>
        <w:t>И это нельзя сегодня не учитывать России.</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rFonts w:ascii="Arial" w:hAnsi="Arial" w:cs="Arial"/>
        </w:rPr>
      </w:pPr>
      <w:r>
        <w:rPr>
          <w:rFonts w:cs="Arial" w:ascii="Arial" w:hAnsi="Arial"/>
        </w:rPr>
        <w:t xml:space="preserve">Самый мощный взрыв на планете. </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both"/>
        <w:rPr/>
      </w:pPr>
      <w:r>
        <w:rPr/>
        <w:t>Об этом взрыве ходят легенды. Самый мощный рукотворный взрыв на планете нес в себе вполне определенное политическое значение – показать всему миру возможности Советского Союза. Нельзя не согласиться, что советскому руководству это удалось. 30 октября 1961 г. В 11 ч. 32 мин. над Новой Землей на высоте 4000 метров над поверхностью суши была взорвана термоядерная бомба мощностью 50 млн. тонн в тротиловом эквиваленте. Одно лишь описание взрыва позволяет понять, что он ошеломил тогда мировое сообщество и всерьез заставил задуматься о последствиях возможной ядерной войны.</w:t>
      </w:r>
    </w:p>
    <w:p>
      <w:pPr>
        <w:pStyle w:val="Normal"/>
        <w:ind w:firstLine="180"/>
        <w:jc w:val="both"/>
        <w:rPr/>
      </w:pPr>
      <w:r>
        <w:rPr/>
        <w:t>Световая вспышка была настолько яркой, что, несмотря на сплошную облачность, была видна даже на тысячекилометровом удалении. Клубящийся гигантский гриб вырос до высоты 67 км. Одна из групп участников эксперимента с расстояния в 270 км от точки взрыва увидела не только яркую вспышку через защитные затемненные очки, но даже почувствовала воздействие светового импульса. В заброшенном поселке - 400 км от эпицентра - были порушены деревянные дома, а каменные лишились крыш, окон и дверей. На многие сотни километров от полигона в результате взрыва почти на час изменились условия прохождения радиоволн, и прекратилась радиосвязь.</w:t>
      </w:r>
    </w:p>
    <w:p>
      <w:pPr>
        <w:pStyle w:val="Normal"/>
        <w:ind w:firstLine="180"/>
        <w:jc w:val="both"/>
        <w:rPr/>
      </w:pPr>
      <w:r>
        <w:rPr/>
        <w:t>Мощность взрыва в десять раз превысила суммарную мощность всех взрывчатых веществ, использованных всеми воюющими странами за все годы второй мировой войны, включая американские атомные взрывы над городами Японии. Трудно представить, что с учетом тенденции мирового развития когда-нибудь и где-либо на Земле будет произведен более мощный взрыв. Скорее всего, ему навсегда суждено остаться в истории непревзойденным.</w:t>
      </w:r>
    </w:p>
    <w:p>
      <w:pPr>
        <w:pStyle w:val="Normal"/>
        <w:ind w:firstLine="180"/>
        <w:jc w:val="both"/>
        <w:rPr/>
      </w:pPr>
      <w:r>
        <w:rPr/>
        <w:t xml:space="preserve">История создания и испытания этой бомбы также очень интересна. </w:t>
      </w:r>
    </w:p>
    <w:p>
      <w:pPr>
        <w:pStyle w:val="Normal"/>
        <w:ind w:firstLine="180"/>
        <w:jc w:val="both"/>
        <w:rPr/>
      </w:pPr>
      <w:r>
        <w:rPr/>
        <w:t>Итак, после Второй Мировой войны США оказались единственным государством, обладающим ядерным оружием. На их счету уже было несколько испытаний и реальные боевые взрывы ядерных зарядов в Японии. То есть США обладали ядерной монополией. Такое положение вещей, разумеется, не устраивало советское руководство. А американцы уже выходили на новый уровень в развитии оружия массового поражения. Была начата разработка водородной бомбы, потенциальная мощность которой во много раз превосходила все существовавшие тогда ядерные заряды (что и доказал в последствии Советский Союз).</w:t>
      </w:r>
    </w:p>
    <w:p>
      <w:pPr>
        <w:pStyle w:val="Normal"/>
        <w:ind w:firstLine="180"/>
        <w:jc w:val="both"/>
        <w:rPr/>
      </w:pPr>
      <w:r>
        <w:rPr/>
        <w:t>В США разработку водородной бомбы вел физик Эдвард Теллер. В апреле 1946 г. в Лос-Аламосе была организована группа ученых под его руководством, которой и предстояло решить эту задачу. СССР тогда не имел даже обычной атомной бомбы, но через английского физика и по совместительству советского агента Клауса Фукса Советский Союз узнал практически все об американских разработках.</w:t>
      </w:r>
    </w:p>
    <w:p>
      <w:pPr>
        <w:pStyle w:val="Normal"/>
        <w:ind w:firstLine="180"/>
        <w:jc w:val="both"/>
        <w:rPr/>
      </w:pPr>
      <w:r>
        <w:rPr/>
        <w:t>Идея водородной бомбы основывалась на физическом явлении – ядерном синтезе. Это сложный процесс образования ядер атомов более тяжелых элементов за счет слияния ядер легких элементов. При ядерном синтезе выделяется умопомрачительное количество энергии – в тысячи раз больше, чем при распаде тяжелых ядер, например, плутония. То есть по сравнению с обычной ядерной бомбой термоядерная давала просто адскую мощность. Можно теперь представить себе ситуацию, когда у какого-нибудь государства имеется такое оружие, способное снести не один город, а часть материка. Просто под угрозой его применения можно править миром. Достаточно лишь одного «показательного выступления». Теперь понятно, чего добивались сверхдержавы, делая нешуточные ставки на разработку термоядерного оружия.</w:t>
      </w:r>
    </w:p>
    <w:p>
      <w:pPr>
        <w:pStyle w:val="Normal"/>
        <w:ind w:firstLine="180"/>
        <w:jc w:val="both"/>
        <w:rPr/>
      </w:pPr>
      <w:r>
        <w:rPr/>
        <w:t>Была правда одна тонкость, которая почти сводила на нет все усилия тогдашних ученых: чтобы начался процесс ядерного синтеза и произошел взрыв, требовались миллионные температуры и сверхвысокие давления на компоненты. Примерно как на Солнце – там постоянно происходят термоядерные процессы. Столь высокие температуры планировалось создать предварительным подрывом внутри водородной бомбы обычного маленького атомного заряда. А вот с обеспечением сверхвысокого давления возникли определенные трудности. Теллер создал теорию, по которой получалось, что необходимое давление в несколько сотен тысяч атмосфер можно обеспечить сфокусированным взрывом обычных взрывчатых веществ, и этого будет достаточно для возникновения самоподдерживающейся реакции термоядерного синтеза. Но доказать это можно было лишь фантастически большим количеством расчетов. Быстродействие компьютеров того времени оставляло желать лучшего, поэтому разработка рабочей теории водородной бомбы шла очень медленными темпами.</w:t>
      </w:r>
    </w:p>
    <w:p>
      <w:pPr>
        <w:pStyle w:val="Normal"/>
        <w:ind w:firstLine="180"/>
        <w:jc w:val="both"/>
        <w:rPr/>
      </w:pPr>
      <w:r>
        <w:rPr/>
        <w:t xml:space="preserve">В США наивно полагали, что СССР не сможет сделать термоядерное оружие, так как физические принципы водородной бомбы очень сложны, а необходимые математические расчеты Советскому Союзу не под силу из-за отсутствия достаточных мощностей ЭВМ. Но Советы нашли очень простой и нестандартный выход из этой ситуации – было принято решение о мобилизации сил всех математических институтов и известных математиков. Каждый из них получал ту или иную задачу для теоретических расчетов, не представляя общей картины и даже цели, для которой его расчеты, в конечном счете, использовались. На все расчеты требовались целые годы. Для увеличения количества квалифицированных математиков был резко увеличен прием студентов не все физико-математические факультеты университетов. По числу математиков в 1950 году СССР уверенно лидировал во всем мире. </w:t>
      </w:r>
    </w:p>
    <w:p>
      <w:pPr>
        <w:pStyle w:val="Normal"/>
        <w:ind w:firstLine="180"/>
        <w:jc w:val="both"/>
        <w:rPr/>
      </w:pPr>
      <w:r>
        <w:rPr/>
        <w:t>К середине 1948 года советским физикам так и не удалось доказать, что термоядерная реакция в жидком дейтерии, помещенном в «трубу» (кодовое название классического варианта водородной бомбы, предложенного американцами), будет самопроизвольной, то есть пойдет дальше сама без стимуляции ядерными взрывами. Потребовались новые подходы и идеи. В разработку водородной бомбы были вовлечены новые люди со свежими идеями. Среди них были Андрей Сахаров и Виталий Гинзбург.</w:t>
      </w:r>
    </w:p>
    <w:p>
      <w:pPr>
        <w:pStyle w:val="Normal"/>
        <w:ind w:firstLine="180"/>
        <w:jc w:val="both"/>
        <w:rPr/>
      </w:pPr>
      <w:r>
        <w:rPr/>
        <w:t>К середине 1949 года американцы задействовали новые быстродействующие компьютеры в Лос-Аламосе и форсировали темпы работы над водородной бомбой. Но это только ускорило их глубокое разочарование в теории Теллера и его коллег. Проведенные расчеты показали, что самопроизвольная реакция в дейтерии может развиваться при давлениях не в сотни тысяч, а в десятки миллионов атмосфер. Тогда Теллер предложил смешать дейтерий с тритием (еще более тяжелым изотопом водорода), тогда, по его расчетам, можно было бы уменьшить необходимое давление. Но тритий, в отличие от дейтерия, не встречается в природе. Его можно получить только искусственно и в особых реакторах, а это – очень дорогой и медленный процесс. США прекратили проект водородной бомбы, ограничившись достаточно мощным потенциалом атомных бомб. Штаты тогда были атомными монополистами и к середине 1949 обладали арсеналом в 300 атомных зарядов. Этого, по их расчетам, было достаточно для разрушения около 100 советских городов и промышленных центров и вывода из строя почти половины экономической инфраструктуры Советского Союза. При этом к 1953 году они планировали увеличить свой атомный арсенал до 1000 зарядов.</w:t>
      </w:r>
    </w:p>
    <w:p>
      <w:pPr>
        <w:pStyle w:val="Normal"/>
        <w:ind w:firstLine="180"/>
        <w:jc w:val="both"/>
        <w:rPr/>
      </w:pPr>
      <w:r>
        <w:rPr/>
        <w:t>Однако 29 августа 1949 года на Семипалатинском полигоне был испытан ядерный заряд первой советской атомной бомбы, который составил около двадцати килотонн тротилового эквивалента.</w:t>
      </w:r>
    </w:p>
    <w:p>
      <w:pPr>
        <w:pStyle w:val="Normal"/>
        <w:ind w:firstLine="180"/>
        <w:jc w:val="both"/>
        <w:rPr/>
      </w:pPr>
      <w:r>
        <w:rPr/>
        <w:t>Успешное испытание первой советской атомной бомбы поставило американцев перед альтернативой: остановить гонку вооружений и начать переговоры с СССР или продолжить создание водородной бомбы, придумав замену классической модели Теллера. Было решено продолжить разработки. Расчеты на появившемся к тому времени суперкомпьютере подтвердили, что давление при подрыве взрывчатых веществ не достигает требуемого уровня. К тому же оказалось, что температура при предварительном подрыве атомной бомбы тоже недостаточно высока для старта  цепной реакции синтеза в дейтерии. Классический вариант окончательно был отвергнут, но нового решения не было. Штатам оставалось только надеяться, что СССР пошел по тому, украденному у них, пути (они уже знали о шпионе Фуксе, который был арестован в Англии в январе 1950 года). Отчасти американцы были правы в своих надеждах. Но уже в конце 1949 года советскими физиками была создана новая модель водородной бомбы, которая получила название модели Сахарова-Гинзбурга. Все силы были брошены на ее реализацию. Эта модель заведомо имела некоторые ограничения: процессы атомного синтеза дейтерия происходили не в две стадии, а одновременно, водородный компонент бомбы выделялся в относительно небольших количествах, что ограничивало мощность взрыва. Эта мощность могла быть максимум в двадцать-сорок раз выше мощности обычной плутониевой бомбы, но зато предварительные расчеты подтверждали ее жизнеспособность. Американцы и тут наивно подумали, что Советскому Союзу не под силу создание водородной бомбы по двум причинам: из-за отсутствия у СССР достаточного количества урана и урановой промышленности и недоразвитости русских компьютеров. И снова нас недооценили. Проблема давления в новой модели Сахарова-Гинзбурга была решена хитрым расположением дейтерия. Он теперь был не в отдельном цилиндре, как раньше, а послойно в самом плутониевом заряде (отсюда происходило новое кодовое название – «слойка»). Предварительный атомный взрыв обеспечивал и температуру, и давление для начала термоядерной реакции. Все упиралось только в очень медленное и дорогостоящее производство искусственно получаемого трития. Гинзбург предложил использовать вместо трития легкий изотоп лития, который является природным элементом. Теллеру же проблему получения давления в миллионы атмосфер, необходимого для сжатия дейтерия и трития, помог решить физик Станислав Улам. Такое давление можно было создать сходящимся в одной точке мощным излучением. Эта модель американской водородной бомбы получила название Улама-Теллера. Сверхдавление для трития и дейтерия в этой модели достигалось не взрывчатыми волнами от подрыва химических взрывчатых веществ, а фокусировкой отраженной радиации после предварительного взрыва небольшого атомного заряда внутри. Модель требовала большого количества трития, и для его производства американцы построили новые реакторы. Про литий они просто не догадались. Подготовка к испытанию у них проходила в большой спешке, ведь Советский Союз буквально наступал на пятки. Испытание предварительного устройства, а не бомбы (на бомбу, вероятно, еще не хватало трития) американцы произвели 1 ноября 1952 года на небольшом атолле в южной части Тихого океана. После взрыва атолл был полностью разрушен, а водяной кратер от взрыва был больше мили в диаметре. Сила взрыва равнялась десяти мегатоннам тротилового эквивалента. Это превышало мощность атомной бомбы, сброшенной на Хиросиму, в тысячу раз.</w:t>
      </w:r>
    </w:p>
    <w:p>
      <w:pPr>
        <w:pStyle w:val="Normal"/>
        <w:ind w:firstLine="180"/>
        <w:jc w:val="both"/>
        <w:rPr/>
      </w:pPr>
      <w:r>
        <w:rPr/>
        <w:t>12 августа 1953 года на Семипалатинском полигоне Советским Союзом была испытана первая в мире водородная бомба, мощность заряда которой, правда, составила всего четыреста килотонн тротилового эквивалента. Хотя мощность была небольшой, успешное испытание имело огромный моральный и политический эффект. И это была именно перемещаемая бомба (РДС-6с), а не устройство, как у американцев.</w:t>
      </w:r>
    </w:p>
    <w:p>
      <w:pPr>
        <w:pStyle w:val="Normal"/>
        <w:ind w:firstLine="180"/>
        <w:jc w:val="both"/>
        <w:rPr/>
      </w:pPr>
      <w:r>
        <w:rPr/>
        <w:t>После испытания «слойки» Сахаров и его товарищи объединили свои усилия для создания более мощной двухступенчатой водородной бомбы, сходной с той, которую испытывали американцы. Разведка работала в том же режиме, так что модель Улама-Теллера у СССР уже была. На расчет и производство ушло два года, и 22 ноября 1955 года была испытана первая советская двухступенчатая водородная бомба небольшой мощности.</w:t>
      </w:r>
    </w:p>
    <w:p>
      <w:pPr>
        <w:pStyle w:val="Normal"/>
        <w:ind w:firstLine="180"/>
        <w:jc w:val="both"/>
        <w:rPr/>
      </w:pPr>
      <w:r>
        <w:rPr/>
        <w:t>Правящая верхушка СССР намеревалась свести на нет преимущество американцев в количестве испытаний одним, но очень мощным взрывом. Группе Сахарова поручено спроектировать водородную бомбу мощностью 100 мегатонн. Но, видимо, из-за опасений возможных экологических последствий, мощность бомбы была снижена до 50 мегатонн. Несмотря на это, испытания проходили с расчетом именно на исходную мощность. То есть это были испытания конструкции бомбы, которая в принципе может иметь мощность около 100 мегатонн. Для того, чтобы понять зачем был необходим этот взрыв нужно разобраться в политической ситуации, сложившейся в мире к тому времени.</w:t>
      </w:r>
    </w:p>
    <w:p>
      <w:pPr>
        <w:pStyle w:val="Normal"/>
        <w:ind w:firstLine="180"/>
        <w:jc w:val="both"/>
        <w:rPr/>
      </w:pPr>
      <w:r>
        <w:rPr/>
        <w:t xml:space="preserve">В чем же заключались особенности политической ситуации? Наступившее было потепление отношений между СССР и США, кульминацией которого явился визит Хрущева в Соединенные Штаты Америки в сентябре 1959 г., уже через несколько месяцев сменилось резким обострением в результате скандальной истории со шпионским полетом Ф. Пауэрса над территорией Советского Союза. Самолет-разведчик 1 мая 1960 г. был сбит под Свердловском. Как следствие, в мае 1960 г. была сорвана встреча глав правительств четырех держав в Париже. Ответный визит президента США Д. Эйзенхауэра в СССР был отменен. Разгорались страсти вокруг Кубы, где к власти пришел Ф. Кастро. Причем большим потрясением стало вторжение в районе Плайя-Хирон в апреле 1961 г. кубинских эмигрантов из США и их разгром. Клокотала разбуженная Африка, сталкивая интересы великих держав. Но главное противостояние между СССР и США было в Европе: периодически давал о себе знать тяжелый и казавшийся неразрешимым вопрос германского мирного урегулирования, в фокусе которого был статус Западного Берлина. Безуспешно велись изнурительные переговоры о взаимном сокращении вооружений, которые сопровождались жесткими требованиями западных держав об инспекции и контроле на территориях договаривающихся сторон. Казались все более безотрадными переговоры экспертов в Женеве о запрещении ядерных испытаний, хотя в течение 1959 и 1960 гг. ядерные державы (кроме Франции) соблюдали соглашение об одностороннем добровольном отказе от испытаний этого оружия в связи с упомянутыми женевскими переговорами. Нормой стала жесткая пропагандистская риторика между СССР и США, в которой постоянными элементами были взаимные обвинения и откровенные угрозы. Наконец, главное событие того периода - 13 августа 1961 г. за одну ночь была воздвигнута печально знаменитая берлинская стена, вызвавшая на Западе бурю протестов. </w:t>
      </w:r>
    </w:p>
    <w:p>
      <w:pPr>
        <w:pStyle w:val="Normal"/>
        <w:ind w:firstLine="180"/>
        <w:jc w:val="both"/>
        <w:rPr/>
      </w:pPr>
      <w:r>
        <w:rPr/>
        <w:t xml:space="preserve">Между тем Советский Союз обретал все большую уверенность в своих силах. Он первым испытал межконтинентальную баллистическую ракету и запустил спутники в околоземное пространство, осуществил пионерский прорыв человека в космос и создал могучий ядерный потенциал. СССР, обладая в то время большим престижем, особенно в странах третьего мира, не уступал давлению Запада и сам переходил к активным действиям. </w:t>
      </w:r>
    </w:p>
    <w:p>
      <w:pPr>
        <w:pStyle w:val="Normal"/>
        <w:ind w:firstLine="180"/>
        <w:jc w:val="both"/>
        <w:rPr/>
      </w:pPr>
      <w:r>
        <w:rPr/>
        <w:t xml:space="preserve">Поэтому, когда к концу лета 1961 г. страсти особенно накалились, события стали развиваться по своеобразной силовой логике. 31 августа 1961 г. советское правительство опубликовало заявление об отказе от добровольно принятого на себя обязательства воздерживаться от испытаний ядерного оружия и о решении возобновить эти испытания. В нем нашли отражение дух и стиль того времени. В частности, говорилось: </w:t>
      </w:r>
    </w:p>
    <w:p>
      <w:pPr>
        <w:pStyle w:val="Normal"/>
        <w:ind w:firstLine="180"/>
        <w:jc w:val="both"/>
        <w:rPr/>
      </w:pPr>
      <w:r>
        <w:rPr/>
        <w:t>"Советское правительство не выполнило бы своего священного долга перед народами своей страны, перед народами социалистических стран, перед всеми народами, стремящимися к мирной жизни, если бы перед лицом угроз и военных приготовлений, охвативших США и некоторые другие страны НАТО, оно не использовало бы имеющихся у него возможностей для совершенствования наиболее эффективных видов оружия, способных охладить горячие головы в столицах некоторых держав НАТО".</w:t>
      </w:r>
    </w:p>
    <w:p>
      <w:pPr>
        <w:pStyle w:val="Normal"/>
        <w:ind w:firstLine="180"/>
        <w:jc w:val="both"/>
        <w:rPr/>
      </w:pPr>
      <w:r>
        <w:rPr/>
        <w:t>СССР намечал целую серию испытаний, кульминацией которого должен был стать взрыв водородной бомбы 50-мегатонной мощности. А. Д. Сахаров назвал планируемый взрыв "гвоздем программы".</w:t>
      </w:r>
    </w:p>
    <w:p>
      <w:pPr>
        <w:pStyle w:val="Normal"/>
        <w:ind w:firstLine="180"/>
        <w:jc w:val="both"/>
        <w:rPr/>
      </w:pPr>
      <w:r>
        <w:rPr/>
        <w:t>Советское правительство не делало тайны из намечаемого супервзрыва. Напротив, оно оповестило мир о предстоящем испытании и даже обнародовало мощность создаваемой бомбы. Ясно, что такая "утечка информации" отвечала целям силовой политической игры. Но одновременно ставила создателей новой бомбы в трудное положение: возможный по тем или иным причинам ее "отказ" должен быть исключен. Мало того, взрыв бомбы должен был непременно попасть в "яблочко": обеспечить "заказную" мощность в 50 млн. т тротила! В противном случае вместо запланированного политического успеха советское руководство должно было пережить несомненный и чувствительный конфуз.</w:t>
      </w:r>
    </w:p>
    <w:p>
      <w:pPr>
        <w:pStyle w:val="Normal"/>
        <w:ind w:firstLine="180"/>
        <w:jc w:val="both"/>
        <w:rPr/>
      </w:pPr>
      <w:r>
        <w:rPr/>
        <w:t xml:space="preserve">Первое упоминание о предстоящем грандиозном взрыве в СССР появилось 8 сентября 1961 г. на страницах американской газеты "Нью-Йорк таймс", которая воспроизвела слова Хрущева: </w:t>
      </w:r>
    </w:p>
    <w:p>
      <w:pPr>
        <w:pStyle w:val="Normal"/>
        <w:ind w:firstLine="180"/>
        <w:jc w:val="both"/>
        <w:rPr/>
      </w:pPr>
      <w:r>
        <w:rPr/>
      </w:r>
    </w:p>
    <w:p>
      <w:pPr>
        <w:pStyle w:val="Normal"/>
        <w:ind w:firstLine="180"/>
        <w:jc w:val="both"/>
        <w:rPr/>
      </w:pPr>
      <w:r>
        <w:rPr/>
        <w:t>"Пусть знают те, кто мечтает о новой агрессии, что у нас будет бомба, равная по мощности 100 миллионам тонн тринитротолуола, что мы уже имеем такую бомбу, и нам осталось только испытать взрывное устройство для нее"</w:t>
      </w:r>
    </w:p>
    <w:p>
      <w:pPr>
        <w:pStyle w:val="Normal"/>
        <w:ind w:firstLine="180"/>
        <w:jc w:val="both"/>
        <w:rPr/>
      </w:pPr>
      <w:r>
        <w:rPr/>
        <w:t xml:space="preserve">В мире прокатилась мощная волна протестов в связи с объявлением о предстоящем испытании. </w:t>
      </w:r>
    </w:p>
    <w:p>
      <w:pPr>
        <w:pStyle w:val="Normal"/>
        <w:ind w:firstLine="180"/>
        <w:jc w:val="both"/>
        <w:rPr/>
      </w:pPr>
      <w:r>
        <w:rPr/>
        <w:t>В эти самые дни в Арзамасе-16 завершались последние работы по созданию небывалой бомбы и отправке ее на Кольский полуостров к месту базирования самолета-носителя. 24 октября был закончен итоговый отчет, который включал предложенную конструкцию бомбы и ее теоретическое, расчетное обоснование. Содержавшиеся в нем положения были отправными для инженеров-конструкторов и изготовителей бомбы. Авторами отчета были А. Д. Сахаров, В. Б. Адамский, Ю. Н. Бабаев, Ю. Н. Смирнов, Ю. А. Трутнев. В конце отчета было сказано: «Удачный результат испытаний этого изделия открывает возможность конструировать изделие практически неограниченной мощности».</w:t>
      </w:r>
    </w:p>
    <w:p>
      <w:pPr>
        <w:pStyle w:val="Normal"/>
        <w:ind w:firstLine="180"/>
        <w:jc w:val="both"/>
        <w:rPr/>
      </w:pPr>
      <w:r>
        <w:rPr/>
        <w:t xml:space="preserve">Параллельно с работой над бомбой к выполнению боевой задачи готовили самолет-носитель и отрабатывали специальную парашютную систему для бомбы. Эта система для медленного спуска более чем 20-тонной бомбы оказалась уникальной, и руководитель ее разработки был удостоен Ленинской премии. </w:t>
      </w:r>
    </w:p>
    <w:p>
      <w:pPr>
        <w:pStyle w:val="Normal"/>
        <w:ind w:firstLine="180"/>
        <w:jc w:val="both"/>
        <w:rPr/>
      </w:pPr>
      <w:r>
        <w:rPr/>
        <w:t xml:space="preserve">Однако, если бы парашютная система отказала во время эксперимента, экипажи самолетов не пострадали бы: бомба включала специальный механизм, который запускал систему подрыва только в том случае, если самолет уже оказывался на безопасном расстоянии. </w:t>
      </w:r>
    </w:p>
    <w:p>
      <w:pPr>
        <w:pStyle w:val="Normal"/>
        <w:ind w:firstLine="180"/>
        <w:jc w:val="both"/>
        <w:rPr/>
      </w:pPr>
      <w:r>
        <w:rPr/>
        <w:t xml:space="preserve">Необычной переделке подвергся на заводе-изготовителе стратегический бомбардировщик Ту-95, которому предстояло доставить бомбу к цели. Совершенно нестандартная бомба длиной около 8 м и поперечником около 2 м не помещалась в бомболюк самолета. Поэтому часть фюзеляжа (не силовую) вырезали и смонтировали специальный подъемный механизм и устройство для крепления бомбы. И все-таки она была настолько велика, что в полете больше чем наполовину торчала наружу. Весь корпус самолета, даже лопасти его винтов, были покрыты специальной белой краской, защищающей от световой вспышки при взрыве. Такой же краской был покрыт корпус сопровождавшего самолета-лаборатории.  </w:t>
      </w:r>
    </w:p>
    <w:p>
      <w:pPr>
        <w:pStyle w:val="Normal"/>
        <w:ind w:firstLine="180"/>
        <w:jc w:val="both"/>
        <w:rPr/>
      </w:pPr>
      <w:r>
        <w:rPr/>
        <w:t>Пасмурным утром 30 октября 1961 года Ту-95 поднялся в воздух и сбросил над Новой Землей водородную бомбу, навсегда вошедшую в историю. Испытание заряда мощностью 50 мегатонн было этапом в развитии ядерного оружия. Это испытание со всей наглядностью продемонстрировало глобальный характер воздействия мощного ядерного взрыва на атмосферу Земли, включая такие факторы, как резкое повышение фона трития в атмосфере, перерыв на 40-50 мин. радиосвязи в Арктике, распространившаяся на сотни километров ударная волна. Проверка конструкции заряда подтвердила возможность создания заряда любой, сколь угодно большой мощности.</w:t>
      </w:r>
    </w:p>
    <w:p>
      <w:pPr>
        <w:pStyle w:val="Normal"/>
        <w:ind w:firstLine="180"/>
        <w:jc w:val="both"/>
        <w:rPr/>
      </w:pPr>
      <w:r>
        <w:rPr/>
        <w:t xml:space="preserve">Но нельзя не учитывать, что взрыв такой невероятной мощи давал возможность показать и всеразрушительность, бесчеловечность созданного оружия массового уничтожения, достигшего апогея в своем развитии. Человечество, политики должны были осознать, что в случае трагического просчета победителей не будет. Как бы ни был изощрен противник, у другой стороны найдется сокрушительный ответ. </w:t>
      </w:r>
    </w:p>
    <w:p>
      <w:pPr>
        <w:pStyle w:val="Normal"/>
        <w:ind w:firstLine="180"/>
        <w:jc w:val="both"/>
        <w:rPr/>
      </w:pPr>
      <w:r>
        <w:rPr/>
        <w:t xml:space="preserve">Созданный заряд одновременно демонстрировал и могущество человека: взрыв по своей мощи был явлением уже почти космического масштаба. Недаром Андрей Дмитриевич Сахаров искал заряду достойное применение. Он предлагал использовать сверхмощные взрывы для предотвращения катастрофических землетрясений, для создания беспрецедентных по энергии ускорителей ядерных частиц с целью проникновения в глубины материи, для управления в интересах человека движением космических тел в околоземном пространстве. </w:t>
      </w:r>
    </w:p>
    <w:p>
      <w:pPr>
        <w:pStyle w:val="Normal"/>
        <w:ind w:firstLine="180"/>
        <w:jc w:val="both"/>
        <w:rPr/>
      </w:pPr>
      <w:r>
        <w:rPr/>
        <w:t xml:space="preserve">Гипотетически потребность в подобном заряде может возникнуть, если понадобится отклонить траекторию крупного метеорита или какого-либо другого небесного тела при угрозе его столкновения с нашей планетой. До создания ядерных зарядов большой мощности и надежных средств их доставки, ныне тоже разработанных, человечество было беззащитно в подобной, хотя и маловероятной, но все-таки возможной ситуации. </w:t>
      </w:r>
    </w:p>
    <w:p>
      <w:pPr>
        <w:pStyle w:val="Normal"/>
        <w:ind w:firstLine="180"/>
        <w:jc w:val="both"/>
        <w:rPr/>
      </w:pPr>
      <w:r>
        <w:rPr/>
        <w:t>В 50-мегатонном заряде 97% мощности было обусловлено термоядерной энергией, т. е. заряд отличался высокой "чистотой" и соответственно минимумом образования осколков деления, создающих неблагоприятный радиационный фон в атмосфере.</w:t>
      </w:r>
    </w:p>
    <w:p>
      <w:pPr>
        <w:pStyle w:val="Normal"/>
        <w:ind w:firstLine="180"/>
        <w:jc w:val="both"/>
        <w:rPr/>
      </w:pPr>
      <w:r>
        <w:rPr/>
        <w:t>Можно с полной уверенностью утверждать, что использование такого оружия в военных условиях нецелесообразно. Основным предназначением этого испытания был политический эффект, которого удалось добиться руководству СССР.</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jc w:val="both"/>
        <w:rPr/>
      </w:pPr>
      <w:r>
        <w:rPr/>
      </w:r>
    </w:p>
    <w:p>
      <w:pPr>
        <w:pStyle w:val="Normal"/>
        <w:jc w:val="both"/>
        <w:rPr/>
      </w:pPr>
      <w:r>
        <w:rPr/>
      </w:r>
    </w:p>
    <w:p>
      <w:pPr>
        <w:pStyle w:val="Normal"/>
        <w:ind w:firstLine="180"/>
        <w:jc w:val="both"/>
        <w:rPr/>
      </w:pPr>
      <w:r>
        <w:rPr/>
      </w:r>
    </w:p>
    <w:p>
      <w:pPr>
        <w:pStyle w:val="Normal"/>
        <w:ind w:firstLine="180"/>
        <w:jc w:val="center"/>
        <w:rPr>
          <w:rFonts w:ascii="Arial" w:hAnsi="Arial" w:cs="Arial"/>
        </w:rPr>
      </w:pPr>
      <w:r>
        <w:rPr>
          <w:rFonts w:cs="Arial" w:ascii="Arial" w:hAnsi="Arial"/>
        </w:rPr>
        <w:t>Кубинский ракетный кризис</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both"/>
        <w:rPr/>
      </w:pPr>
      <w:r>
        <w:rPr/>
        <w:t>1 января 1959 г. на Кубе после долгой гражданской войны коммунистические партизаны во главе с Фиделем Кастро свергли правительство президента Батисты. США весьма встревожились перспективой получить у себя под боком коммунистическое государство. В 1961 году молодой американский президент Джон Кеннеди согласился предоставить помощь кубинским эмигрантам, надеявшимся вырвать свою родину «из лап Кастро». Результатом этого стала провалившаяся попытка высадки отрядов кубинских боевиков в заливе Кочинос. Это событие подтолкнуло Кастро броситься в объятия Москвы, и осень 1962 года на Кубе были размещены 42 ракеты с ядерными боеголовками и бомбардировщики, способные нести ядерные бомбы.</w:t>
      </w:r>
    </w:p>
    <w:p>
      <w:pPr>
        <w:pStyle w:val="Normal"/>
        <w:ind w:firstLine="180"/>
        <w:jc w:val="both"/>
        <w:rPr/>
      </w:pPr>
      <w:r>
        <w:rPr/>
        <w:t>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2853055" cy="4131945"/>
                <wp:effectExtent l="0" t="0" r="0" b="0"/>
                <wp:wrapSquare wrapText="bothSides"/>
                <wp:docPr id="1" name="Frame1"/>
                <a:graphic xmlns:a="http://schemas.openxmlformats.org/drawingml/2006/main">
                  <a:graphicData uri="http://schemas.microsoft.com/office/word/2010/wordprocessingShape">
                    <wps:wsp>
                      <wps:cNvSpPr txBox="1"/>
                      <wps:spPr>
                        <a:xfrm>
                          <a:off x="0" y="0"/>
                          <a:ext cx="2853055" cy="4131945"/>
                        </a:xfrm>
                        <a:prstGeom prst="rect"/>
                        <a:solidFill>
                          <a:srgbClr val="FFFFFF">
                            <a:alpha val="0"/>
                          </a:srgbClr>
                        </a:solidFill>
                      </wps:spPr>
                      <wps:txbx>
                        <w:txbxContent>
                          <w:tbl>
                            <w:tblPr>
                              <w:tblW w:w="4493" w:type="dxa"/>
                              <w:jc w:val="left"/>
                              <w:tblInd w:w="-5" w:type="dxa"/>
                              <w:tblLayout w:type="fixed"/>
                              <w:tblCellMar>
                                <w:top w:w="0" w:type="dxa"/>
                                <w:left w:w="108" w:type="dxa"/>
                                <w:bottom w:w="0" w:type="dxa"/>
                                <w:right w:w="108" w:type="dxa"/>
                              </w:tblCellMar>
                            </w:tblPr>
                            <w:tblGrid>
                              <w:gridCol w:w="4493"/>
                            </w:tblGrid>
                            <w:tr>
                              <w:trPr/>
                              <w:tc>
                                <w:tcPr>
                                  <w:tcW w:w="44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2715260" cy="393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2715260" cy="3937635"/>
                                                </a:xfrm>
                                                <a:prstGeom prst="rect">
                                                  <a:avLst/>
                                                </a:prstGeom>
                                              </pic:spPr>
                                            </pic:pic>
                                          </a:graphicData>
                                        </a:graphic>
                                      </wp:inline>
                                    </w:drawing>
                                  </w:r>
                                </w:p>
                              </w:tc>
                            </w:tr>
                            <w:tr>
                              <w:trPr/>
                              <w:tc>
                                <w:tcPr>
                                  <w:tcW w:w="4493"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Фидель Кастро и Никита Хрущев</w:t>
                                  </w:r>
                                </w:p>
                              </w:tc>
                            </w:tr>
                          </w:tbl>
                        </w:txbxContent>
                      </wps:txbx>
                      <wps:bodyPr anchor="t" lIns="0" tIns="0" rIns="0" bIns="0">
                        <a:noAutofit/>
                      </wps:bodyPr>
                    </wps:wsp>
                  </a:graphicData>
                </a:graphic>
              </wp:anchor>
            </w:drawing>
          </mc:Choice>
          <mc:Fallback>
            <w:pict>
              <v:rect fillcolor="#FFFFFF" style="position:absolute;rotation:-0;width:224.65pt;height:325.35pt;mso-wrap-distance-left:9pt;mso-wrap-distance-right:0pt;mso-wrap-distance-top:0pt;mso-wrap-distance-bottom:0pt;margin-top:-1pt;mso-position-vertical-relative:text;margin-left:251pt;mso-position-horizontal:right;mso-position-horizontal-relative:margin">
                <v:fill opacity="0f"/>
                <v:textbox inset="0in,0in,0in,0in">
                  <w:txbxContent>
                    <w:tbl>
                      <w:tblPr>
                        <w:tblW w:w="4493" w:type="dxa"/>
                        <w:jc w:val="left"/>
                        <w:tblInd w:w="-5" w:type="dxa"/>
                        <w:tblLayout w:type="fixed"/>
                        <w:tblCellMar>
                          <w:top w:w="0" w:type="dxa"/>
                          <w:left w:w="108" w:type="dxa"/>
                          <w:bottom w:w="0" w:type="dxa"/>
                          <w:right w:w="108" w:type="dxa"/>
                        </w:tblCellMar>
                      </w:tblPr>
                      <w:tblGrid>
                        <w:gridCol w:w="4493"/>
                      </w:tblGrid>
                      <w:tr>
                        <w:trPr/>
                        <w:tc>
                          <w:tcPr>
                            <w:tcW w:w="44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2715260" cy="3937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8" r="-12" b="-8"/>
                                          <a:stretch>
                                            <a:fillRect/>
                                          </a:stretch>
                                        </pic:blipFill>
                                        <pic:spPr bwMode="auto">
                                          <a:xfrm>
                                            <a:off x="0" y="0"/>
                                            <a:ext cx="2715260" cy="3937635"/>
                                          </a:xfrm>
                                          <a:prstGeom prst="rect">
                                            <a:avLst/>
                                          </a:prstGeom>
                                        </pic:spPr>
                                      </pic:pic>
                                    </a:graphicData>
                                  </a:graphic>
                                </wp:inline>
                              </w:drawing>
                            </w:r>
                          </w:p>
                        </w:tc>
                      </w:tr>
                      <w:tr>
                        <w:trPr/>
                        <w:tc>
                          <w:tcPr>
                            <w:tcW w:w="4493"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Фидель Кастро и Никита Хрущев</w:t>
                            </w:r>
                          </w:p>
                        </w:tc>
                      </w:tr>
                    </w:tbl>
                  </w:txbxContent>
                </v:textbox>
                <w10:wrap type="square"/>
              </v:rect>
            </w:pict>
          </mc:Fallback>
        </mc:AlternateContent>
      </w:r>
    </w:p>
    <w:p>
      <w:pPr>
        <w:pStyle w:val="Normal"/>
        <w:ind w:firstLine="180"/>
        <w:jc w:val="both"/>
        <w:rPr/>
      </w:pPr>
      <w:r>
        <w:rPr/>
        <w:t>В ответ Хрущев заверил Кеннеди, что никаких советских ракет или ядерных зарядов на Кубе нет и не будет. Установки, обнаруженные американцами на Кубе, он назвал советским исследовательским оборудованием. Однако 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Генералы предлагали немедленно разбомбить советские ракеты с воздуха и начать вторжение на остров силами морской пехоты. Но это привело бы к войне с Советским Союзом. Такая перспектива американцев не устраивала, так как никто не был точно уверен в исходе войны.</w:t>
      </w:r>
    </w:p>
    <w:p>
      <w:pPr>
        <w:pStyle w:val="Normal"/>
        <w:ind w:firstLine="180"/>
        <w:jc w:val="both"/>
        <w:rPr/>
      </w:pPr>
      <w:r>
        <w:rPr/>
        <w:t>Поэтому  Джон Кеннеди решил начать с более мягких средств. 22 октября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 Это изречение было очень нехарактерно для Хрущева, всегда умевшего «показать Америке ее место», но обстоятельства вынудили его к более мягкой политике.</w:t>
      </w:r>
    </w:p>
    <w:p>
      <w:pPr>
        <w:pStyle w:val="Normal"/>
        <w:ind w:firstLine="180"/>
        <w:jc w:val="both"/>
        <w:rPr/>
      </w:pPr>
      <w:r>
        <w:rPr/>
        <w:t>Никита Хрущев предлагал Джону Кеннеди дать обязательство не нападать на Кубу. Тогда Советский Союз сможет вывезти с острова свое оружие. Президент Соединенных Штатов ответил, что США готовы принять на себя джентльменское обязательство не вторгаться на Кубу, если СССР заберет свое наступательное оружие. Таким образом, первые шаги к миру были сделаны.</w:t>
      </w:r>
    </w:p>
    <w:p>
      <w:pPr>
        <w:pStyle w:val="Normal"/>
        <w:ind w:firstLine="180"/>
        <w:jc w:val="both"/>
        <w:rPr/>
      </w:pPr>
      <w:r>
        <w:rPr/>
        <w:t>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w:t>
      </w:r>
    </w:p>
    <w:p>
      <w:pPr>
        <w:pStyle w:val="Normal"/>
        <w:ind w:firstLine="180"/>
        <w:jc w:val="both"/>
        <w:rPr/>
      </w:pPr>
      <w:r>
        <w:rPr/>
        <w:t>Ситуация накалилась до предела, президент США принял решение через двое суток начать бомбардировку советских ракетных баз и военную атаку на остров. Многие американцы покидали крупные города, опасаясь скорого советского удара. Мир оказался на грани ядерной войны. Так близко к этой грани он никогда еще не был. Однако в воскресенье, 28 октября, советское руководство решило принять американские условия. Открытым текстом было передано послание президенту США.</w:t>
      </w:r>
    </w:p>
    <w:p>
      <w:pPr>
        <w:pStyle w:val="Normal"/>
        <w:ind w:firstLine="180"/>
        <w:jc w:val="both"/>
        <w:rPr/>
      </w:pPr>
      <w:r>
        <w:rPr/>
        <w:t>В Кремле уже знали о намеченной бомбардировке Кубы "Чтобы успокоить народ Америки, - говорилось в послании, - Советское правительство отдало распоряжение о демонтаже вооружения, которое Вы называете наступательным. Упаковке его и возвращении в Советский Союз".</w:t>
      </w:r>
    </w:p>
    <w:p>
      <w:pPr>
        <w:pStyle w:val="Normal"/>
        <w:ind w:firstLine="180"/>
        <w:jc w:val="both"/>
        <w:rPr/>
      </w:pPr>
      <w:r>
        <w:rPr/>
        <w:t>Решение убрать с Кубы ракеты было принято без согласования с кубинским руководством. Возможно, так поступили намеренно, поскольку Фидель Кастро категорически возражал против удаления ракет. 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 Кубинский (его называли также Карибским) кризис мирно завершился, однако он дал повод для дальнейших размышлений о судьбе мира. В целом Кубинский кризис повлиял на мир лишь благотворно, заставив СССР и США идти на взаимные уступки во внешней политике.</w:t>
      </w:r>
    </w:p>
    <w:p>
      <w:pPr>
        <w:pStyle w:val="Normal"/>
        <w:ind w:firstLine="180"/>
        <w:jc w:val="both"/>
        <w:rPr/>
      </w:pPr>
      <w:r>
        <w:rPr/>
        <w:t>Однако с Кубинским ракетным кризисом связана одна шпионская история, которая раскрывает некоторые малоизвестные аспекты этого события. Об этом я написал в разделе «Шпионы Холодной войны. Дело Пеньковского и Кубинский ракетный кризис».</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ind w:firstLine="180"/>
        <w:jc w:val="both"/>
        <w:rPr/>
      </w:pPr>
      <w:r>
        <w:rPr/>
      </w:r>
    </w:p>
    <w:p>
      <w:pPr>
        <w:pStyle w:val="Normal"/>
        <w:ind w:firstLine="180"/>
        <w:jc w:val="center"/>
        <w:rPr>
          <w:rFonts w:ascii="Arial" w:hAnsi="Arial" w:cs="Arial"/>
        </w:rPr>
      </w:pPr>
      <w:r>
        <w:rPr>
          <w:rFonts w:cs="Arial" w:ascii="Arial" w:hAnsi="Arial"/>
        </w:rPr>
        <w:t>Горячее небо Холодной войны</w:t>
      </w:r>
    </w:p>
    <w:p>
      <w:pPr>
        <w:pStyle w:val="Normal"/>
        <w:ind w:firstLine="180"/>
        <w:jc w:val="center"/>
        <w:rPr>
          <w:rFonts w:ascii="Arial" w:hAnsi="Arial" w:cs="Arial"/>
        </w:rPr>
      </w:pPr>
      <w:r>
        <w:rPr>
          <w:rFonts w:cs="Arial" w:ascii="Arial" w:hAnsi="Arial"/>
        </w:rPr>
      </w:r>
    </w:p>
    <w:p>
      <w:pPr>
        <w:pStyle w:val="Normal"/>
        <w:ind w:firstLine="180"/>
        <w:jc w:val="both"/>
        <w:rPr/>
      </w:pPr>
      <w:r>
        <w:rPr/>
        <w:t>В течение практически всей Холодной войны США и их союзники вели против СССР широкомасштабную разведывательную деятельность с нарушением воздушных, морских и сухопутных границ. Не обходилось и без тривиальных провокаций. Разумеется, СССР давал отпор этим действиям, что зачастую приводило к настоящим локальным сражениям. Преимущественно такие «боевые действия» происходили в воздухе.</w:t>
      </w:r>
    </w:p>
    <w:p>
      <w:pPr>
        <w:pStyle w:val="Normal"/>
        <w:ind w:firstLine="180"/>
        <w:jc w:val="both"/>
        <w:rPr/>
      </w:pPr>
      <w:r>
        <w:rPr/>
        <w:t xml:space="preserve"> </w:t>
      </w:r>
      <w:r>
        <w:rPr/>
        <w:t>Памятуя о союзных отношениях СССР и США в минувшей войне, американцы позволяли себе весьма фривольно пользоваться воздушным пространством в районе ведения боевых действий, часто пролетая над кораблями и военными базами Советского Союза. Говоря об этом, не следует забывать, что американские летчики, скорее всего, не задумывались о нюансах большой политики, наивно полагая, что фронтовое братство превыше всего. Но политическому и военному руководству обеих стран уже стали нужны поводы для конфликтов, и долго искать их не пришлось.</w:t>
      </w:r>
    </w:p>
    <w:p>
      <w:pPr>
        <w:pStyle w:val="Normal"/>
        <w:ind w:firstLine="180"/>
        <w:jc w:val="both"/>
        <w:rPr/>
      </w:pPr>
      <w:r>
        <w:rPr/>
        <w:t>20 мая 1945 года зенитной артиллерией Тихоокеанского флота в районе Камчатки были обстреляны два В-24 ВВС США. Подобный же инцидент произошел в том же районе 11 июля 1945 г. с американским Р-38. Правда, в обоих случаях огонь велся не на поражение, так что самолеты США не пострадали. А вот в обратной ситуации, к сожалению, получилось иначе: 7 августа 1945 г. два самолета ВВС США в районе остров Камень Гаврюшкин (Камчатка) обстреляли из бортового оружия два советских пограничных катера, убив 8 и ранив 14 человек из их экипажей. Вполне вероятно, что американцы просто приняли советские катера за японские, но, так или иначе, кровавый счет жертв необъявленной войны был открыт.</w:t>
      </w:r>
    </w:p>
    <w:p>
      <w:pPr>
        <w:pStyle w:val="Normal"/>
        <w:ind w:firstLine="180"/>
        <w:jc w:val="both"/>
        <w:rPr/>
      </w:pPr>
      <w:r>
        <w:rPr/>
        <w:t>Сразу же после окончания Второй Мировой войны в сентябре 1945 г. нарушения продолжались, хотя до этого многие инциденты подобного рода на Дальнем Востоке американское командование объясняло военными действиями против Японии и ошибками, которые допускали их летчики.</w:t>
      </w:r>
    </w:p>
    <w:p>
      <w:pPr>
        <w:pStyle w:val="Normal"/>
        <w:ind w:firstLine="180"/>
        <w:jc w:val="both"/>
        <w:rPr/>
      </w:pPr>
      <w:r>
        <w:rPr/>
        <w:t xml:space="preserve"> </w:t>
      </w:r>
      <w:r>
        <w:rPr/>
        <w:t>Первый воздушный бой произошел на том же Дальнем Востоке еще в 1945 г., когда к посадке был принужден один из американских бомбардировщиков. Случилось это в ноябре над территорией Кореи, где в тот период стояли как советские, так и американские войска. В районе города Хамхын (в то время он назывался Канко) находилась крупная авиабаза ВВС СССР. Над ней, нарушая договоренность о воздушном коридоре, пролетали американские самолеты, направлявшиеся в Манчжурию за своими бывшими пленными. Советское командование мирилось с этим: свежа была память о недавнем военном сотрудничестве, но прибывшая вышестоящая комиссия потребовала принять меры по пресечению этих полетов. В один из дней ноября очередной самолет США, пролетая здесь, был перехвачен четверкой истребителей Р-39 "Аэрокобра", которые стали заводить его на посадку.</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47165</wp:posOffset>
                </wp:positionV>
                <wp:extent cx="4754880" cy="2870200"/>
                <wp:effectExtent l="0" t="0" r="0" b="0"/>
                <wp:wrapSquare wrapText="bothSides"/>
                <wp:docPr id="4" name="Frame2"/>
                <a:graphic xmlns:a="http://schemas.openxmlformats.org/drawingml/2006/main">
                  <a:graphicData uri="http://schemas.microsoft.com/office/word/2010/wordprocessingShape">
                    <wps:wsp>
                      <wps:cNvSpPr txBox="1"/>
                      <wps:spPr>
                        <a:xfrm>
                          <a:off x="0" y="0"/>
                          <a:ext cx="4754880" cy="287020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4593590" cy="2675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593590" cy="2675890"/>
                                                </a:xfrm>
                                                <a:prstGeom prst="rect">
                                                  <a:avLst/>
                                                </a:prstGeom>
                                              </pic:spPr>
                                            </pic:pic>
                                          </a:graphicData>
                                        </a:graphic>
                                      </wp:inline>
                                    </w:drawing>
                                  </w:r>
                                </w:p>
                              </w:tc>
                            </w:tr>
                            <w:tr>
                              <w:trPr/>
                              <w:tc>
                                <w:tcPr>
                                  <w:tcW w:w="74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Бомбардировщик </w:t>
                                  </w:r>
                                  <w:r>
                                    <w:rPr>
                                      <w:lang w:val="en-US"/>
                                    </w:rPr>
                                    <w:t>B</w:t>
                                  </w:r>
                                  <w:r>
                                    <w:rPr/>
                                    <w:t xml:space="preserve">-29 </w:t>
                                  </w:r>
                                  <w:r>
                                    <w:rPr>
                                      <w:lang w:val="en-US"/>
                                    </w:rPr>
                                    <w:t>Superfortress</w:t>
                                  </w:r>
                                  <w:r>
                                    <w:rPr/>
                                    <w:t xml:space="preserve"> американских ВВС</w:t>
                                  </w:r>
                                </w:p>
                              </w:tc>
                            </w:tr>
                          </w:tbl>
                        </w:txbxContent>
                      </wps:txbx>
                      <wps:bodyPr anchor="t" lIns="0" tIns="0" rIns="0" bIns="0">
                        <a:noAutofit/>
                      </wps:bodyPr>
                    </wps:wsp>
                  </a:graphicData>
                </a:graphic>
              </wp:anchor>
            </w:drawing>
          </mc:Choice>
          <mc:Fallback>
            <w:pict>
              <v:rect fillcolor="#FFFFFF" style="position:absolute;rotation:-0;width:374.4pt;height:226pt;mso-wrap-distance-left:9pt;mso-wrap-distance-right:0pt;mso-wrap-distance-top:0pt;mso-wrap-distance-bottom:0pt;margin-top:113.95pt;mso-position-vertical-relative:text;margin-left:101.25pt;mso-position-horizontal:right;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4593590"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593590" cy="2675890"/>
                                          </a:xfrm>
                                          <a:prstGeom prst="rect">
                                            <a:avLst/>
                                          </a:prstGeom>
                                        </pic:spPr>
                                      </pic:pic>
                                    </a:graphicData>
                                  </a:graphic>
                                </wp:inline>
                              </w:drawing>
                            </w:r>
                          </w:p>
                        </w:tc>
                      </w:tr>
                      <w:tr>
                        <w:trPr/>
                        <w:tc>
                          <w:tcPr>
                            <w:tcW w:w="74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Бомбардировщик </w:t>
                            </w:r>
                            <w:r>
                              <w:rPr>
                                <w:lang w:val="en-US"/>
                              </w:rPr>
                              <w:t>B</w:t>
                            </w:r>
                            <w:r>
                              <w:rPr/>
                              <w:t xml:space="preserve">-29 </w:t>
                            </w:r>
                            <w:r>
                              <w:rPr>
                                <w:lang w:val="en-US"/>
                              </w:rPr>
                              <w:t>Superfortress</w:t>
                            </w:r>
                            <w:r>
                              <w:rPr/>
                              <w:t xml:space="preserve"> американских ВВС</w:t>
                            </w:r>
                          </w:p>
                        </w:tc>
                      </w:tr>
                    </w:tbl>
                  </w:txbxContent>
                </v:textbox>
                <w10:wrap type="square"/>
              </v:rect>
            </w:pict>
          </mc:Fallback>
        </mc:AlternateContent>
      </w:r>
    </w:p>
    <w:p>
      <w:pPr>
        <w:pStyle w:val="Style15"/>
        <w:spacing w:before="0" w:after="0"/>
        <w:ind w:firstLine="180"/>
        <w:jc w:val="both"/>
        <w:rPr/>
      </w:pPr>
      <w:r>
        <w:rPr/>
        <w:t>Сначала экипаж американского бомбардировщика, а это был В-29, отказывался подчиниться требованиям, но когда один из истребителей обстрелял его и поджег один из двигателей, тот быстро выполнил команду и сел на базе. Никто из экипажа бомбардировщика при обстреле не пострадал, так как огонь велся только по мотору самолета. Американцев интернировали, а машину переправили в Москву на испытания. Объективности ради надо отметить, что экипаж В-29 огня по советским истребителям не открывал. Когда командира "крепости" на допросе спросили, почему он так поступил, тот искренне удивился: "Как, стрелять по русским?!"</w:t>
      </w:r>
    </w:p>
    <w:p>
      <w:pPr>
        <w:pStyle w:val="Style15"/>
        <w:spacing w:before="0" w:after="0"/>
        <w:ind w:firstLine="181"/>
        <w:jc w:val="both"/>
        <w:rPr/>
      </w:pPr>
      <w:r>
        <w:rPr/>
        <w:t>В дальнейшем нарушения советской воздушной границы и боевые инциденты стали более частыми, а последствия - более трагичными и кровавыми.</w:t>
      </w:r>
    </w:p>
    <w:p>
      <w:pPr>
        <w:pStyle w:val="Style15"/>
        <w:spacing w:before="0" w:after="0"/>
        <w:ind w:firstLine="181"/>
        <w:jc w:val="both"/>
        <w:rPr/>
      </w:pPr>
      <w:r>
        <w:rPr/>
        <w:t>В различных публикациях утверждается, что первая кровь в этой войне пролилась 8 апреля 1950 г. над Балтикой, когда самолет-разведчик ВМФ США типа PB4Y Privateer авиаэскадрильи VP-6 с авиабазы Висбаден (ФРГ) нарушил советское воздушное пространство в районе военно-морской базы Либава на Балтике. Поднятая по тревоге четверка Ла-11 из состава 30-го ГИАП под командованием ст. л-та Б. Докина перехватила этот самолет. Так как экипаж "американца" не выполнял требований советских летчиков на посадку, те открыли огонь. Американцы ответили тем же. В ходе перестрелки Privateer был сбит и упал в море. Весь экипаж в составе 10 человек погиб.</w:t>
      </w:r>
    </w:p>
    <w:p>
      <w:pPr>
        <w:pStyle w:val="Style15"/>
        <w:spacing w:before="0" w:after="0"/>
        <w:ind w:firstLine="181"/>
        <w:jc w:val="both"/>
        <w:rPr/>
      </w:pPr>
      <w:r>
        <w:rPr/>
        <w:t>И все же основные неприятности СССР приносили самолеты-разведчики различных типов: английские Canberra и американские U-2, RB-57. Первыми опробовали крепость советских воздушных рубежей англичане на “Канберрах”. Они действовали с баз в Англии и Германии и прорывали систему ПВО на высотах, недоступных для перехвата. Позже им “на помощь” пришли американцы на RB-57F.</w:t>
      </w:r>
    </w:p>
    <w:p>
      <w:pPr>
        <w:pStyle w:val="Normal"/>
        <w:ind w:firstLine="181"/>
        <w:jc w:val="both"/>
        <w:rPr/>
      </w:pPr>
      <w:r>
        <w:rPr/>
        <w:t>Только в период с 4 по 9 июля 1956 г. высотными разведчиками было осуществлено 5 прорывов глубиной до 150-350 км по маршрутам: Гродно-Минск Вильнюс-Каунас-Калининград; Брест-Пинск-Барановичи-Каунас-Калининград.</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611880" cy="1779905"/>
                <wp:effectExtent l="0" t="0" r="0" b="0"/>
                <wp:wrapSquare wrapText="bothSides"/>
                <wp:docPr id="7" name="Frame3"/>
                <a:graphic xmlns:a="http://schemas.openxmlformats.org/drawingml/2006/main">
                  <a:graphicData uri="http://schemas.microsoft.com/office/word/2010/wordprocessingShape">
                    <wps:wsp>
                      <wps:cNvSpPr txBox="1"/>
                      <wps:spPr>
                        <a:xfrm>
                          <a:off x="0" y="0"/>
                          <a:ext cx="3611880" cy="1779905"/>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3431540" cy="1585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0" t="0" r="0" b="0"/>
                                                <a:stretch>
                                                  <a:fillRect/>
                                                </a:stretch>
                                              </pic:blipFill>
                                              <pic:spPr bwMode="auto">
                                                <a:xfrm>
                                                  <a:off x="0" y="0"/>
                                                  <a:ext cx="3431540" cy="1585595"/>
                                                </a:xfrm>
                                                <a:prstGeom prst="rect">
                                                  <a:avLst/>
                                                </a:prstGeom>
                                              </pic:spPr>
                                            </pic:pic>
                                          </a:graphicData>
                                        </a:graphic>
                                      </wp:inline>
                                    </w:drawing>
                                  </w:r>
                                </w:p>
                              </w:tc>
                            </w:tr>
                            <w:tr>
                              <w:trPr/>
                              <w:tc>
                                <w:tcPr>
                                  <w:tcW w:w="56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Разведчик </w:t>
                                  </w:r>
                                  <w:r>
                                    <w:rPr>
                                      <w:lang w:val="en-US"/>
                                    </w:rPr>
                                    <w:t>Canberra</w:t>
                                  </w:r>
                                  <w:r>
                                    <w:rPr/>
                                    <w:t xml:space="preserve"> британских ВВС</w:t>
                                  </w:r>
                                </w:p>
                              </w:tc>
                            </w:tr>
                          </w:tbl>
                        </w:txbxContent>
                      </wps:txbx>
                      <wps:bodyPr anchor="t" lIns="0" tIns="0" rIns="0" bIns="0">
                        <a:noAutofit/>
                      </wps:bodyPr>
                    </wps:wsp>
                  </a:graphicData>
                </a:graphic>
              </wp:anchor>
            </w:drawing>
          </mc:Choice>
          <mc:Fallback>
            <w:pict>
              <v:rect fillcolor="#FFFFFF" style="position:absolute;rotation:-0;width:284.4pt;height:140.15pt;mso-wrap-distance-left:0pt;mso-wrap-distance-right:9pt;mso-wrap-distance-top:0pt;mso-wrap-distance-bottom:0pt;margin-top:0.05pt;mso-position-vertical-relative:text;margin-left:-5.4pt;mso-position-horizontal-relative:text">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3431540" cy="15855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0" t="0" r="0" b="0"/>
                                          <a:stretch>
                                            <a:fillRect/>
                                          </a:stretch>
                                        </pic:blipFill>
                                        <pic:spPr bwMode="auto">
                                          <a:xfrm>
                                            <a:off x="0" y="0"/>
                                            <a:ext cx="3431540" cy="1585595"/>
                                          </a:xfrm>
                                          <a:prstGeom prst="rect">
                                            <a:avLst/>
                                          </a:prstGeom>
                                        </pic:spPr>
                                      </pic:pic>
                                    </a:graphicData>
                                  </a:graphic>
                                </wp:inline>
                              </w:drawing>
                            </w:r>
                          </w:p>
                        </w:tc>
                      </w:tr>
                      <w:tr>
                        <w:trPr/>
                        <w:tc>
                          <w:tcPr>
                            <w:tcW w:w="56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Разведчик </w:t>
                            </w:r>
                            <w:r>
                              <w:rPr>
                                <w:lang w:val="en-US"/>
                              </w:rPr>
                              <w:t>Canberra</w:t>
                            </w:r>
                            <w:r>
                              <w:rPr/>
                              <w:t xml:space="preserve"> британских ВВС</w:t>
                            </w:r>
                          </w:p>
                        </w:tc>
                      </w:tr>
                    </w:tbl>
                  </w:txbxContent>
                </v:textbox>
                <w10:wrap type="square"/>
              </v:rect>
            </w:pict>
          </mc:Fallback>
        </mc:AlternateContent>
      </w:r>
    </w:p>
    <w:p>
      <w:pPr>
        <w:pStyle w:val="Normal"/>
        <w:ind w:firstLine="181"/>
        <w:jc w:val="both"/>
        <w:rPr/>
      </w:pPr>
      <w:r>
        <w:rPr/>
        <w:t>В 1957 г. Canberra беспрепятственно долетела до Баку (наиболее сильный район советской ПВО), в 1958 г. разведчики этого же типа терроризировали небо Украины, появляясь над многими городами, в том числе и над Киевом. Посещали “англичанки” и Московскую зону ПВО. ПВО-шники лишь наблюдали эти “бесплатные аэрошоу” в родном небе, ибо пресечь их были не в силах.</w:t>
      </w:r>
    </w:p>
    <w:p>
      <w:pPr>
        <w:pStyle w:val="Normal"/>
        <w:ind w:firstLine="181"/>
        <w:jc w:val="both"/>
        <w:rPr/>
      </w:pPr>
      <w:r>
        <w:rPr/>
        <w:t>В 1956 г. кроме “Канберры” и RB-57 “на сцене” появился печально известный Lockheed U-2, который для “стражей мирного неба” вскоре стал “мучителем № 1”. Первый полет U-2 над СССР был совершен 4 июля 1956 г. с авиабазы Висбаден (ФРГ), по маршруту Ленинград-Москва. Это был U-2B с бортовым номером 56-6680. С 1956 г. по 1960 г., эти самолеты совершили около 50 разведполетов в советское воздушное пространство. “Локхиды” появлялись над Киевом и Москвой, Минском и Крымом. Прибалтикой и Дальним Востоком, Средней Азией и даже Сибирью - и все безнаказанно. В числе подробно отснятых U-2 объектов оказались такие “достопримечательности”, как ракетный полигон Капустин Яр, Тюратам (Байконур), полигон ПВО в Сары-Шагане.</w:t>
      </w:r>
    </w:p>
    <w:p>
      <w:pPr>
        <w:pStyle w:val="Normal"/>
        <w:ind w:firstLine="181"/>
        <w:jc w:val="both"/>
        <w:rPr/>
      </w:pPr>
      <w:r>
        <w:rPr/>
        <w:t>Первые донесения о полетах новых разведчиков над СССР советское командование получило в том же 1956 г.: один из летчиков, выполняя над Москвой вылет на МиГ-17, увидел высоко над собой летательный аппарат незнакомой конструкции, похожий на планер, медленно идущий на большой высоте, порядка 20 км. Попытка “достать” его ничего не дала: потолок “гостя” явно превосходил “миговский”. По возвращении летчик доложил об увиденном начальству: рапорт пошел по команде. В руководстве СССР не поверили. Обратились к ведущим специалистам-авиаторам, но те ответили, что в мире нет серийных самолетов с потолком 20 000 м. Решили, что у летчика произошло элементарное помутнение в голове от переутомления. Тем более, что локаторщики ничего не смогли подтвердить. Позже у них случались кратковременные захваты высотной цели, но устойчивое сопровождение отсутствовало.</w:t>
      </w:r>
    </w:p>
    <w:p>
      <w:pPr>
        <w:pStyle w:val="Normal"/>
        <w:ind w:firstLine="180"/>
        <w:jc w:val="both"/>
        <w:rPr/>
      </w:pPr>
      <w:r>
        <w:rPr/>
        <w:t xml:space="preserve"> </w:t>
      </w:r>
      <w:r>
        <w:rPr/>
        <w:t>В результате интенсивных розыскных работ выяснили, что такой самолет существует. С этого момента начались поиски “противоядия”.</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760730</wp:posOffset>
                </wp:positionV>
                <wp:extent cx="4069080" cy="2766060"/>
                <wp:effectExtent l="0" t="0" r="0" b="0"/>
                <wp:wrapSquare wrapText="bothSides"/>
                <wp:docPr id="10" name="Frame4"/>
                <a:graphic xmlns:a="http://schemas.openxmlformats.org/drawingml/2006/main">
                  <a:graphicData uri="http://schemas.microsoft.com/office/word/2010/wordprocessingShape">
                    <wps:wsp>
                      <wps:cNvSpPr txBox="1"/>
                      <wps:spPr>
                        <a:xfrm>
                          <a:off x="0" y="0"/>
                          <a:ext cx="4069080" cy="276606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3886200" cy="2571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4" r="-9" b="-14"/>
                                                <a:stretch>
                                                  <a:fillRect/>
                                                </a:stretch>
                                              </pic:blipFill>
                                              <pic:spPr bwMode="auto">
                                                <a:xfrm>
                                                  <a:off x="0" y="0"/>
                                                  <a:ext cx="3886200" cy="2571750"/>
                                                </a:xfrm>
                                                <a:prstGeom prst="rect">
                                                  <a:avLst/>
                                                </a:prstGeom>
                                              </pic:spPr>
                                            </pic:pic>
                                          </a:graphicData>
                                        </a:graphic>
                                      </wp:inline>
                                    </w:drawing>
                                  </w:r>
                                </w:p>
                              </w:tc>
                            </w:tr>
                            <w:tr>
                              <w:trPr/>
                              <w:tc>
                                <w:tcPr>
                                  <w:tcW w:w="640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Высотный разведчик </w:t>
                                  </w:r>
                                  <w:r>
                                    <w:rPr>
                                      <w:lang w:val="en-US"/>
                                    </w:rPr>
                                    <w:t>Lockheed</w:t>
                                  </w:r>
                                  <w:r>
                                    <w:rPr/>
                                    <w:t xml:space="preserve"> </w:t>
                                  </w:r>
                                  <w:r>
                                    <w:rPr>
                                      <w:lang w:val="en-US"/>
                                    </w:rPr>
                                    <w:t>U</w:t>
                                  </w:r>
                                  <w:r>
                                    <w:rPr/>
                                    <w:t>-2 ВВС США</w:t>
                                  </w:r>
                                </w:p>
                              </w:tc>
                            </w:tr>
                          </w:tbl>
                        </w:txbxContent>
                      </wps:txbx>
                      <wps:bodyPr anchor="t" lIns="0" tIns="0" rIns="0" bIns="0">
                        <a:noAutofit/>
                      </wps:bodyPr>
                    </wps:wsp>
                  </a:graphicData>
                </a:graphic>
              </wp:anchor>
            </w:drawing>
          </mc:Choice>
          <mc:Fallback>
            <w:pict>
              <v:rect fillcolor="#FFFFFF" style="position:absolute;rotation:-0;width:320.4pt;height:217.8pt;mso-wrap-distance-left:9pt;mso-wrap-distance-right:0pt;mso-wrap-distance-top:0pt;mso-wrap-distance-bottom:0pt;margin-top:-59.9pt;mso-position-vertical-relative:text;margin-left:155.25pt;mso-position-horizontal:right;mso-position-horizontal-relative:margin">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3886200" cy="2571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4" r="-9" b="-14"/>
                                          <a:stretch>
                                            <a:fillRect/>
                                          </a:stretch>
                                        </pic:blipFill>
                                        <pic:spPr bwMode="auto">
                                          <a:xfrm>
                                            <a:off x="0" y="0"/>
                                            <a:ext cx="3886200" cy="2571750"/>
                                          </a:xfrm>
                                          <a:prstGeom prst="rect">
                                            <a:avLst/>
                                          </a:prstGeom>
                                        </pic:spPr>
                                      </pic:pic>
                                    </a:graphicData>
                                  </a:graphic>
                                </wp:inline>
                              </w:drawing>
                            </w:r>
                          </w:p>
                        </w:tc>
                      </w:tr>
                      <w:tr>
                        <w:trPr/>
                        <w:tc>
                          <w:tcPr>
                            <w:tcW w:w="640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Высотный разведчик </w:t>
                            </w:r>
                            <w:r>
                              <w:rPr>
                                <w:lang w:val="en-US"/>
                              </w:rPr>
                              <w:t>Lockheed</w:t>
                            </w:r>
                            <w:r>
                              <w:rPr/>
                              <w:t xml:space="preserve"> </w:t>
                            </w:r>
                            <w:r>
                              <w:rPr>
                                <w:lang w:val="en-US"/>
                              </w:rPr>
                              <w:t>U</w:t>
                            </w:r>
                            <w:r>
                              <w:rPr/>
                              <w:t>-2 ВВС США</w:t>
                            </w:r>
                          </w:p>
                        </w:tc>
                      </w:tr>
                    </w:tbl>
                  </w:txbxContent>
                </v:textbox>
                <w10:wrap type="square"/>
              </v:rect>
            </w:pict>
          </mc:Fallback>
        </mc:AlternateContent>
      </w:r>
    </w:p>
    <w:p>
      <w:pPr>
        <w:pStyle w:val="Normal"/>
        <w:ind w:firstLine="180"/>
        <w:jc w:val="both"/>
        <w:rPr/>
      </w:pPr>
      <w:r>
        <w:rPr/>
        <w:t>В 1957 г. над Приморьем два МиГ-17П из 17-го ИАП пытались достать U-2, но безуспешно. В том же году на границе с Узбекистаном летчик 9-го ГИАП на МиГ-17 попробовал перехватить все тот же U-2, но когда его МиГ был уже на потолке (17 000 м), до нарушителя оставалось “всего” 3000 м. Стреляли по U-2 и первыми зенитными ракетами, но также безрезультатно. Факт остается фактом, до ноября 1959 г. в СССР не было надежного щита над головой и эффективного оружия против всей этой высотной техники. Возможность бороться с ней появилась только осенью 1959 г., когда на вооружение войск ПВО поступил зенитно-ракетный комплекс (ЗРК) типа С-75 “Десна”.</w:t>
      </w:r>
    </w:p>
    <w:p>
      <w:pPr>
        <w:pStyle w:val="Normal"/>
        <w:ind w:firstLine="180"/>
        <w:jc w:val="both"/>
        <w:rPr/>
      </w:pPr>
      <w:r>
        <w:rPr/>
        <w:t>Уже в самом начале года стали приниматься меры по пресечению полетов U-2 над СССР. Новыми ЗРК стали постепенно закрывать как границу, так и наиболее важные объекты в глубине территории. Кроме того, на приграничные аэродромы стали поступать новейшие истребители-перехватчики Су-9 с потолком в 20 000 м.</w:t>
      </w:r>
    </w:p>
    <w:p>
      <w:pPr>
        <w:pStyle w:val="Normal"/>
        <w:ind w:firstLine="180"/>
        <w:jc w:val="both"/>
        <w:rPr/>
      </w:pPr>
      <w:r>
        <w:rPr/>
        <w:t>1 мая 1960 г. под Свердловском над U-2 была все-таки достигнута победа. К сожалению, инцидент не обошелся без жертв с советской стороны. По тревоге были подняты два МиГ-19. Несколько раньше был поднят в воздух на безоружном Су-9 (их было в полку всего два) летчик той же части капитан Митенков, получивший приказ таранить U-2. Ни паре МиГ-19, ни Су-9 перехват не удался, и лавры победы достались ракетчикам. Правда, последние переусердствовали: Москва ждала результатов. В горячке и неразберихе, царившей на КП, руководством было допущено роковое решение об обстреле ракетами своих перехватчиков, отметки которых на экране РЛС были приняты за отметки американских самолетов. В итоге сбили один МиГ-19, а его летчик, старший лейтенант Сергей Сафронов погиб (посмертно награжден орденом Красного Знамени).</w:t>
      </w:r>
    </w:p>
    <w:p>
      <w:pPr>
        <w:pStyle w:val="Normal"/>
        <w:ind w:firstLine="180"/>
        <w:jc w:val="both"/>
        <w:rPr/>
      </w:pPr>
      <w:r>
        <w:rPr/>
        <w:t>После большого международного скандала президент США Д. Эйзенхауэр временно запретил полеты U-2, и более двух лет они не появлялись в небе Советского Союза. Сезон был открыт американцами 30 августа 1962 г., когда один U-2 нарушил границу в районе Южно-Сахалинска, а пару месяцев спустя, 28 октября, в разгар Карибского кризиса, другой появился в районе Чукотки. Оба инцидента прошли для шпионов без последствий лишь потому, что они проникали на небольшую глубину (до 30 км).</w:t>
      </w:r>
    </w:p>
    <w:p>
      <w:pPr>
        <w:pStyle w:val="Normal"/>
        <w:ind w:firstLine="180"/>
        <w:jc w:val="both"/>
        <w:rPr/>
      </w:pPr>
      <w:r>
        <w:rPr/>
        <w:t>С появлением на вооружении войск ПВО Советского Союза новейших ЗРК, а также истребителей-перехватчиков второго поколения (Су-9, МиГ-21, Ту-128, Як-28) эра высотных и глубоких прорывов границы закончилась. Но нарушений не стало меньше: США и их союзники изменили свою стратегию, стали более осторожны, у них появились новейшие средства воздушной разведки. Например, в 60-е годы на вооружении стран НАТО появились самолеты ДРЛО (дальнего радиолокационного обнаружения), которые могли выполнять задания, не входя в воздушное пространство сопредельной стороны. Они постоянно летали вдоль советских границ и вели радиолокационную разведку на сотни километров вглубь территории.</w:t>
      </w:r>
    </w:p>
    <w:p>
      <w:pPr>
        <w:pStyle w:val="Normal"/>
        <w:ind w:firstLine="180"/>
        <w:jc w:val="both"/>
        <w:rPr/>
      </w:pPr>
      <w:r>
        <w:rPr/>
        <w:t xml:space="preserve">К сожалению, очень мало известно о подробностях противоборства сторон в 60-е годы, т. к. с наступлением “эры Брежнева” была введена жесточайшая цензура в средствах массовой информации. Все данные об инцидентах на границах СССР строго засекречивались, так что остается довольствоваться тем, что сообщала на этот счет западная пресса. За период с 1967 по 1970 гг. только со стороны США имело место более 10 нарушений воздушных границ СССР. В это число входит и инцидент с американским DC-8, который в июле 1968 г., имея на борту более 100 военнослужащих армии США, пересек границу в районе Курильских островов. В 9:01 по тревоге были подняты истребители ПВО, которые попытались принудить </w:t>
      </w:r>
      <w:r>
        <w:rPr>
          <w:lang w:val="en-US"/>
        </w:rPr>
        <w:t>DC</w:t>
      </w:r>
      <w:r>
        <w:rPr/>
        <w:t>-8 к посадке на один из советских аэродромов, но тот продолжал лететь своим курсом, не подчиняясь командам. И только когда на помощь пришла еще одна пара перехватчиков, экипаж DC-8 проявил уступчивость. Уже в 10:40 американцев посадили на один из военных аэродромов на острове Итуруп. После расследования обстоятельств происшествия самолет, экипаж и все пассажиры были выданы властям США.</w:t>
      </w:r>
    </w:p>
    <w:p>
      <w:pPr>
        <w:pStyle w:val="Normal"/>
        <w:ind w:firstLine="180"/>
        <w:jc w:val="both"/>
        <w:rPr/>
      </w:pPr>
      <w:r>
        <w:rPr/>
        <w:t>25 мая 1968 г. в Норвежском море пропал советский самолет-разведчик Ту-16Р. О его судьбе ничего не известно, связь с самолетом пропала сразу же после доклада экипажа о том, что в таком-то районе обнаружен американский авианосец "Эссекс". Есть подозрения, что он был сбит ВМС США, но американцы отрицают свою причастность к исчезновению Ту-16Р.</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540</wp:posOffset>
                </wp:positionV>
                <wp:extent cx="3890010" cy="1701800"/>
                <wp:effectExtent l="0" t="0" r="0" b="0"/>
                <wp:wrapSquare wrapText="bothSides"/>
                <wp:docPr id="13" name="Frame5"/>
                <a:graphic xmlns:a="http://schemas.openxmlformats.org/drawingml/2006/main">
                  <a:graphicData uri="http://schemas.microsoft.com/office/word/2010/wordprocessingShape">
                    <wps:wsp>
                      <wps:cNvSpPr txBox="1"/>
                      <wps:spPr>
                        <a:xfrm>
                          <a:off x="0" y="0"/>
                          <a:ext cx="3890010" cy="1701800"/>
                        </a:xfrm>
                        <a:prstGeom prst="rect"/>
                        <a:solidFill>
                          <a:srgbClr val="FFFFFF">
                            <a:alpha val="0"/>
                          </a:srgbClr>
                        </a:solidFill>
                      </wps:spPr>
                      <wps:txbx>
                        <w:txbxContent>
                          <w:tbl>
                            <w:tblPr>
                              <w:tblW w:w="6126" w:type="dxa"/>
                              <w:jc w:val="left"/>
                              <w:tblInd w:w="-5"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3752215" cy="13322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16" r="-6" b="-16"/>
                                                <a:stretch>
                                                  <a:fillRect/>
                                                </a:stretch>
                                              </pic:blipFill>
                                              <pic:spPr bwMode="auto">
                                                <a:xfrm>
                                                  <a:off x="0" y="0"/>
                                                  <a:ext cx="3752215" cy="1332230"/>
                                                </a:xfrm>
                                                <a:prstGeom prst="rect">
                                                  <a:avLst/>
                                                </a:prstGeom>
                                              </pic:spPr>
                                            </pic:pic>
                                          </a:graphicData>
                                        </a:graphic>
                                      </wp:inline>
                                    </w:drawing>
                                  </w:r>
                                </w:p>
                              </w:tc>
                            </w:tr>
                            <w:tr>
                              <w:trPr/>
                              <w:tc>
                                <w:tcPr>
                                  <w:tcW w:w="612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DC-8-63F гражданской авиакомпании Seabord World, перевозивший американских солдат во Вьетнам. </w:t>
                                  </w:r>
                                </w:p>
                              </w:tc>
                            </w:tr>
                          </w:tbl>
                        </w:txbxContent>
                      </wps:txbx>
                      <wps:bodyPr anchor="t" lIns="0" tIns="0" rIns="0" bIns="0">
                        <a:noAutofit/>
                      </wps:bodyPr>
                    </wps:wsp>
                  </a:graphicData>
                </a:graphic>
              </wp:anchor>
            </w:drawing>
          </mc:Choice>
          <mc:Fallback>
            <w:pict>
              <v:rect fillcolor="#FFFFFF" style="position:absolute;rotation:-0;width:306.3pt;height:134pt;mso-wrap-distance-left:0pt;mso-wrap-distance-right:9pt;mso-wrap-distance-top:0pt;mso-wrap-distance-bottom:0pt;margin-top:0.2pt;mso-position-vertical-relative:text;margin-left:-5.4pt;mso-position-horizontal-relative:margin">
                <v:fill opacity="0f"/>
                <v:textbox inset="0in,0in,0in,0in">
                  <w:txbxContent>
                    <w:tbl>
                      <w:tblPr>
                        <w:tblW w:w="6126" w:type="dxa"/>
                        <w:jc w:val="left"/>
                        <w:tblInd w:w="-5"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3752215" cy="1332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16" r="-6" b="-16"/>
                                          <a:stretch>
                                            <a:fillRect/>
                                          </a:stretch>
                                        </pic:blipFill>
                                        <pic:spPr bwMode="auto">
                                          <a:xfrm>
                                            <a:off x="0" y="0"/>
                                            <a:ext cx="3752215" cy="1332230"/>
                                          </a:xfrm>
                                          <a:prstGeom prst="rect">
                                            <a:avLst/>
                                          </a:prstGeom>
                                        </pic:spPr>
                                      </pic:pic>
                                    </a:graphicData>
                                  </a:graphic>
                                </wp:inline>
                              </w:drawing>
                            </w:r>
                          </w:p>
                        </w:tc>
                      </w:tr>
                      <w:tr>
                        <w:trPr/>
                        <w:tc>
                          <w:tcPr>
                            <w:tcW w:w="612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DC-8-63F гражданской авиакомпании Seabord World, перевозивший американских солдат во Вьетнам. </w:t>
                            </w:r>
                          </w:p>
                        </w:tc>
                      </w:tr>
                    </w:tbl>
                  </w:txbxContent>
                </v:textbox>
                <w10:wrap type="square"/>
              </v:rect>
            </w:pict>
          </mc:Fallback>
        </mc:AlternateContent>
      </w:r>
    </w:p>
    <w:p>
      <w:pPr>
        <w:pStyle w:val="Normal"/>
        <w:ind w:firstLine="180"/>
        <w:jc w:val="both"/>
        <w:rPr/>
      </w:pPr>
      <w:r>
        <w:rPr/>
        <w:t>Другой советский разведчик типа Ту-95РЦ, вылетевший в Норвежское море и далее в Атлантический океан, пропал без вести 4 августа 1976 г. в районе острова Ньюфаундленд. И так же - без следов. В патрульном полете в Атлантике Ту-95 был подвергнут перехвату тремя истребителями F-4 Phantom ВМФ США. Один из них, совершая рисковый пролет под крылом советского самолета, врезался хвостом в крыло Ту-95. Экипаж F-4 катапультировался, а советские летчики с трудом довели поврежденную машину до базы и посадили.</w:t>
      </w:r>
    </w:p>
    <w:p>
      <w:pPr>
        <w:pStyle w:val="Normal"/>
        <w:ind w:firstLine="180"/>
        <w:jc w:val="both"/>
        <w:rPr/>
      </w:pPr>
      <w:r>
        <w:rPr/>
        <w:t>В конце марта 1983 г. три ударные авианосные группы вошли в воды Алеутских островов у советской Камчатки, где провели трехнедельные учения. А 4 апреля американцы предприняли беспрецедентную акцию: 6 самолетов А-7, поднявшихся с авианосцев "Мидуэй" и "Энтерпрайз", вторглась на глубину от 2 до 30 км в воздушное пространство СССР и провела условное бомбометание по территории острова Зеленый в группе Курильской гряды. Командир ИАД ПВО, боясь ответственности, так и не поднял в воздух дежурные истребители своей части - страх инициативы и нерешительность командиров стали детищем брежневской "реформы".</w:t>
      </w:r>
    </w:p>
    <w:p>
      <w:pPr>
        <w:pStyle w:val="Normal"/>
        <w:ind w:firstLine="180"/>
        <w:jc w:val="both"/>
        <w:rPr/>
      </w:pPr>
      <w:r>
        <w:rPr/>
        <w:t>Трагической кульминацией этого стало проникновение 1 сентября 1983 г. в воздушное пространство СССР южнокорейского авиалайнера Boeing 747, закончившееся гибелью множества людей.</w:t>
      </w:r>
    </w:p>
    <w:p>
      <w:pPr>
        <w:pStyle w:val="Normal"/>
        <w:ind w:firstLine="180"/>
        <w:jc w:val="both"/>
        <w:rPr/>
      </w:pPr>
      <w:r>
        <w:rPr/>
        <w:t>Вылетевший с аэродрома "Сокол" (о. Сахалин) на Су-15 майор Геннадий Осипович и не предполагал, что уходит на перехват не боевого, а гражданского самолета. В том году летчики соединения генерала Корнукова часто совершали вылеты против самолетов-разведчиков типа RC-135, очень похожих на злосчастный "Боинг". Увидев на бортовом радиолокаторе отметку цели, Осипович уверенно идентифицировал ее как RC-135, и поэтому без раздумий выполнил команду с КП части на уничтожение нарушителя.</w:t>
      </w:r>
    </w:p>
    <w:p>
      <w:pPr>
        <w:pStyle w:val="Normal"/>
        <w:ind w:firstLine="180"/>
        <w:jc w:val="both"/>
        <w:rPr/>
      </w:pPr>
      <w:r>
        <w:rPr/>
        <w:t xml:space="preserve"> </w:t>
      </w:r>
      <w:r>
        <w:rPr/>
        <w:t>Что было потом - известно всему миру. Хотелось бы только отметить, что несправедливо было бы обвинять летчика (как и его коллег из 27 ИАД) в произошедшей трагедии. Сама обстановка в районе, особенно после инцидента над островом Зеленый, была столь накалена, что "Боинг" был просто обречен - незадолго до этого командование дивизии получило приказ более решительно пресекать нарушения границы.</w: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07950</wp:posOffset>
                </wp:positionV>
                <wp:extent cx="3679825" cy="3244215"/>
                <wp:effectExtent l="0" t="0" r="0" b="0"/>
                <wp:wrapSquare wrapText="bothSides"/>
                <wp:docPr id="16" name="Frame6"/>
                <a:graphic xmlns:a="http://schemas.openxmlformats.org/drawingml/2006/main">
                  <a:graphicData uri="http://schemas.microsoft.com/office/word/2010/wordprocessingShape">
                    <wps:wsp>
                      <wps:cNvSpPr txBox="1"/>
                      <wps:spPr>
                        <a:xfrm>
                          <a:off x="0" y="0"/>
                          <a:ext cx="3679825" cy="3244215"/>
                        </a:xfrm>
                        <a:prstGeom prst="rect"/>
                        <a:solidFill>
                          <a:srgbClr val="FFFFFF">
                            <a:alpha val="0"/>
                          </a:srgbClr>
                        </a:solidFill>
                      </wps:spPr>
                      <wps:txbx>
                        <w:txbxContent>
                          <w:tbl>
                            <w:tblPr>
                              <w:tblW w:w="5795" w:type="dxa"/>
                              <w:jc w:val="left"/>
                              <w:tblInd w:w="-5" w:type="dxa"/>
                              <w:tblLayout w:type="fixed"/>
                              <w:tblCellMar>
                                <w:top w:w="0" w:type="dxa"/>
                                <w:left w:w="108" w:type="dxa"/>
                                <w:bottom w:w="0" w:type="dxa"/>
                                <w:right w:w="108" w:type="dxa"/>
                              </w:tblCellMar>
                            </w:tblPr>
                            <w:tblGrid>
                              <w:gridCol w:w="5795"/>
                            </w:tblGrid>
                            <w:tr>
                              <w:trPr>
                                <w:trHeight w:val="4795" w:hRule="atLeast"/>
                              </w:trPr>
                              <w:tc>
                                <w:tcPr>
                                  <w:tcW w:w="5795"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3542030" cy="30499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1" t="-25" r="-21" b="-25"/>
                                                <a:stretch>
                                                  <a:fillRect/>
                                                </a:stretch>
                                              </pic:blipFill>
                                              <pic:spPr bwMode="auto">
                                                <a:xfrm>
                                                  <a:off x="0" y="0"/>
                                                  <a:ext cx="3542030" cy="3049905"/>
                                                </a:xfrm>
                                                <a:prstGeom prst="rect">
                                                  <a:avLst/>
                                                </a:prstGeom>
                                              </pic:spPr>
                                            </pic:pic>
                                          </a:graphicData>
                                        </a:graphic>
                                      </wp:inline>
                                    </w:drawing>
                                  </w:r>
                                </w:p>
                              </w:tc>
                            </w:tr>
                            <w:tr>
                              <w:trPr>
                                <w:trHeight w:val="233" w:hRule="atLeast"/>
                              </w:trPr>
                              <w:tc>
                                <w:tcPr>
                                  <w:tcW w:w="579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Стратегический разведчик американских ВВС </w:t>
                                  </w:r>
                                  <w:r>
                                    <w:rPr>
                                      <w:lang w:val="en-US"/>
                                    </w:rPr>
                                    <w:t>SR</w:t>
                                  </w:r>
                                  <w:r>
                                    <w:rPr/>
                                    <w:t>-71</w:t>
                                  </w:r>
                                </w:p>
                              </w:tc>
                            </w:tr>
                          </w:tbl>
                        </w:txbxContent>
                      </wps:txbx>
                      <wps:bodyPr anchor="t" lIns="0" tIns="0" rIns="0" bIns="0">
                        <a:noAutofit/>
                      </wps:bodyPr>
                    </wps:wsp>
                  </a:graphicData>
                </a:graphic>
              </wp:anchor>
            </w:drawing>
          </mc:Choice>
          <mc:Fallback>
            <w:pict>
              <v:rect fillcolor="#FFFFFF" style="position:absolute;rotation:-0;width:289.75pt;height:255.45pt;mso-wrap-distance-left:0pt;mso-wrap-distance-right:9pt;mso-wrap-distance-top:0pt;mso-wrap-distance-bottom:0pt;margin-top:8.5pt;mso-position-vertical-relative:text;margin-left:-5.4pt;mso-position-horizontal-relative:margin">
                <v:fill opacity="0f"/>
                <v:textbox inset="0in,0in,0in,0in">
                  <w:txbxContent>
                    <w:tbl>
                      <w:tblPr>
                        <w:tblW w:w="5795" w:type="dxa"/>
                        <w:jc w:val="left"/>
                        <w:tblInd w:w="-5" w:type="dxa"/>
                        <w:tblLayout w:type="fixed"/>
                        <w:tblCellMar>
                          <w:top w:w="0" w:type="dxa"/>
                          <w:left w:w="108" w:type="dxa"/>
                          <w:bottom w:w="0" w:type="dxa"/>
                          <w:right w:w="108" w:type="dxa"/>
                        </w:tblCellMar>
                      </w:tblPr>
                      <w:tblGrid>
                        <w:gridCol w:w="5795"/>
                      </w:tblGrid>
                      <w:tr>
                        <w:trPr>
                          <w:trHeight w:val="4795" w:hRule="atLeast"/>
                        </w:trPr>
                        <w:tc>
                          <w:tcPr>
                            <w:tcW w:w="5795"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3542030" cy="30499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1" t="-25" r="-21" b="-25"/>
                                          <a:stretch>
                                            <a:fillRect/>
                                          </a:stretch>
                                        </pic:blipFill>
                                        <pic:spPr bwMode="auto">
                                          <a:xfrm>
                                            <a:off x="0" y="0"/>
                                            <a:ext cx="3542030" cy="3049905"/>
                                          </a:xfrm>
                                          <a:prstGeom prst="rect">
                                            <a:avLst/>
                                          </a:prstGeom>
                                        </pic:spPr>
                                      </pic:pic>
                                    </a:graphicData>
                                  </a:graphic>
                                </wp:inline>
                              </w:drawing>
                            </w:r>
                          </w:p>
                        </w:tc>
                      </w:tr>
                      <w:tr>
                        <w:trPr>
                          <w:trHeight w:val="233" w:hRule="atLeast"/>
                        </w:trPr>
                        <w:tc>
                          <w:tcPr>
                            <w:tcW w:w="579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 xml:space="preserve">Стратегический разведчик американских ВВС </w:t>
                            </w:r>
                            <w:r>
                              <w:rPr>
                                <w:lang w:val="en-US"/>
                              </w:rPr>
                              <w:t>SR</w:t>
                            </w:r>
                            <w:r>
                              <w:rPr/>
                              <w:t>-71</w:t>
                            </w:r>
                          </w:p>
                        </w:tc>
                      </w:tr>
                    </w:tbl>
                  </w:txbxContent>
                </v:textbox>
                <w10:wrap type="square"/>
              </v:rect>
            </w:pict>
          </mc:Fallback>
        </mc:AlternateContent>
      </w:r>
    </w:p>
    <w:p>
      <w:pPr>
        <w:pStyle w:val="Normal"/>
        <w:ind w:firstLine="180"/>
        <w:jc w:val="both"/>
        <w:rPr/>
      </w:pPr>
      <w:r>
        <w:rPr/>
        <w:t xml:space="preserve"> </w:t>
      </w:r>
      <w:r>
        <w:rPr/>
        <w:t xml:space="preserve">Также примечательны случаи нарушения советской границы самолетами-разведчиками </w:t>
      </w:r>
      <w:r>
        <w:rPr>
          <w:lang w:val="en-US"/>
        </w:rPr>
        <w:t>SR</w:t>
      </w:r>
      <w:r>
        <w:rPr/>
        <w:t xml:space="preserve">-71, которые являются самыми быстрыми из всех серийно выпускаемых самолетов. Они долгое время терроризировали границы СССР в 80-х годах. Советские истребители того времени просто не могли превзойти их ни по высоте, ни по скорости. </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311910</wp:posOffset>
                </wp:positionV>
                <wp:extent cx="4823460" cy="2318385"/>
                <wp:effectExtent l="0" t="0" r="0" b="0"/>
                <wp:wrapSquare wrapText="bothSides"/>
                <wp:docPr id="19" name="Frame7"/>
                <a:graphic xmlns:a="http://schemas.openxmlformats.org/drawingml/2006/main">
                  <a:graphicData uri="http://schemas.microsoft.com/office/word/2010/wordprocessingShape">
                    <wps:wsp>
                      <wps:cNvSpPr txBox="1"/>
                      <wps:spPr>
                        <a:xfrm>
                          <a:off x="0" y="0"/>
                          <a:ext cx="4823460" cy="2318385"/>
                        </a:xfrm>
                        <a:prstGeom prst="rect"/>
                        <a:solidFill>
                          <a:srgbClr val="FFFFFF">
                            <a:alpha val="0"/>
                          </a:srgbClr>
                        </a:solidFill>
                      </wps:spPr>
                      <wps:txbx>
                        <w:txbxContent>
                          <w:tbl>
                            <w:tblPr>
                              <w:tblW w:w="7596" w:type="dxa"/>
                              <w:jc w:val="left"/>
                              <w:tblInd w:w="-5" w:type="dxa"/>
                              <w:tblLayout w:type="fixed"/>
                              <w:tblCellMar>
                                <w:top w:w="0" w:type="dxa"/>
                                <w:left w:w="108" w:type="dxa"/>
                                <w:bottom w:w="0" w:type="dxa"/>
                                <w:right w:w="108" w:type="dxa"/>
                              </w:tblCellMar>
                            </w:tblPr>
                            <w:tblGrid>
                              <w:gridCol w:w="7596"/>
                            </w:tblGrid>
                            <w:tr>
                              <w:trPr>
                                <w:trHeight w:val="3079" w:hRule="atLeast"/>
                              </w:trPr>
                              <w:tc>
                                <w:tcPr>
                                  <w:tcW w:w="7596"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4686300" cy="19297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11" r="-5" b="-11"/>
                                                <a:stretch>
                                                  <a:fillRect/>
                                                </a:stretch>
                                              </pic:blipFill>
                                              <pic:spPr bwMode="auto">
                                                <a:xfrm>
                                                  <a:off x="0" y="0"/>
                                                  <a:ext cx="4686300" cy="1929765"/>
                                                </a:xfrm>
                                                <a:prstGeom prst="rect">
                                                  <a:avLst/>
                                                </a:prstGeom>
                                              </pic:spPr>
                                            </pic:pic>
                                          </a:graphicData>
                                        </a:graphic>
                                      </wp:inline>
                                    </w:drawing>
                                  </w:r>
                                </w:p>
                              </w:tc>
                            </w:tr>
                            <w:tr>
                              <w:trPr>
                                <w:trHeight w:val="290" w:hRule="atLeast"/>
                              </w:trPr>
                              <w:tc>
                                <w:tcPr>
                                  <w:tcW w:w="759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Многоцелевой советский (а ныне российский) истребитель-перехватчик Миг-31</w:t>
                                  </w:r>
                                </w:p>
                              </w:tc>
                            </w:tr>
                          </w:tbl>
                        </w:txbxContent>
                      </wps:txbx>
                      <wps:bodyPr anchor="t" lIns="0" tIns="0" rIns="0" bIns="0">
                        <a:noAutofit/>
                      </wps:bodyPr>
                    </wps:wsp>
                  </a:graphicData>
                </a:graphic>
              </wp:anchor>
            </w:drawing>
          </mc:Choice>
          <mc:Fallback>
            <w:pict>
              <v:rect fillcolor="#FFFFFF" style="position:absolute;rotation:-0;width:379.8pt;height:182.55pt;mso-wrap-distance-left:9pt;mso-wrap-distance-right:0pt;mso-wrap-distance-top:0pt;mso-wrap-distance-bottom:0pt;margin-top:103.3pt;mso-position-vertical-relative:text;margin-left:95.85pt;mso-position-horizontal:right;mso-position-horizontal-relative:margin">
                <v:fill opacity="0f"/>
                <v:textbox inset="0in,0in,0in,0in">
                  <w:txbxContent>
                    <w:tbl>
                      <w:tblPr>
                        <w:tblW w:w="7596" w:type="dxa"/>
                        <w:jc w:val="left"/>
                        <w:tblInd w:w="-5" w:type="dxa"/>
                        <w:tblLayout w:type="fixed"/>
                        <w:tblCellMar>
                          <w:top w:w="0" w:type="dxa"/>
                          <w:left w:w="108" w:type="dxa"/>
                          <w:bottom w:w="0" w:type="dxa"/>
                          <w:right w:w="108" w:type="dxa"/>
                        </w:tblCellMar>
                      </w:tblPr>
                      <w:tblGrid>
                        <w:gridCol w:w="7596"/>
                      </w:tblGrid>
                      <w:tr>
                        <w:trPr>
                          <w:trHeight w:val="3079" w:hRule="atLeast"/>
                        </w:trPr>
                        <w:tc>
                          <w:tcPr>
                            <w:tcW w:w="7596"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4686300" cy="19297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11" r="-5" b="-11"/>
                                          <a:stretch>
                                            <a:fillRect/>
                                          </a:stretch>
                                        </pic:blipFill>
                                        <pic:spPr bwMode="auto">
                                          <a:xfrm>
                                            <a:off x="0" y="0"/>
                                            <a:ext cx="4686300" cy="1929765"/>
                                          </a:xfrm>
                                          <a:prstGeom prst="rect">
                                            <a:avLst/>
                                          </a:prstGeom>
                                        </pic:spPr>
                                      </pic:pic>
                                    </a:graphicData>
                                  </a:graphic>
                                </wp:inline>
                              </w:drawing>
                            </w:r>
                          </w:p>
                        </w:tc>
                      </w:tr>
                      <w:tr>
                        <w:trPr>
                          <w:trHeight w:val="290" w:hRule="atLeast"/>
                        </w:trPr>
                        <w:tc>
                          <w:tcPr>
                            <w:tcW w:w="759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Многоцелевой советский (а ныне российский) истребитель-перехватчик Миг-31</w:t>
                            </w:r>
                          </w:p>
                        </w:tc>
                      </w:tr>
                    </w:tbl>
                  </w:txbxContent>
                </v:textbox>
                <w10:wrap type="square"/>
              </v:rect>
            </w:pict>
          </mc:Fallback>
        </mc:AlternateContent>
      </w:r>
    </w:p>
    <w:p>
      <w:pPr>
        <w:pStyle w:val="Normal"/>
        <w:ind w:firstLine="180"/>
        <w:jc w:val="both"/>
        <w:rPr/>
      </w:pPr>
      <w:r>
        <w:rPr/>
        <w:t>Но вскоре на вооружение в СССР поступил новейший многоцелевой истребитель-перехватчик МиГ-31, который по праву считается лучшим истребителем в мире и по сей день. Особенно можно выделить огромное разнообразие воздушных целей, которые он может поразить: от вертолетов и самолетов до низколетящих спутников и стратегических ракет.</w:t>
      </w:r>
    </w:p>
    <w:p>
      <w:pPr>
        <w:pStyle w:val="Normal"/>
        <w:ind w:firstLine="180"/>
        <w:jc w:val="both"/>
        <w:rPr/>
      </w:pPr>
      <w:r>
        <w:rPr/>
        <w:t>Появление МиГ-31 и других истребителей, основанных на МиГ-25 и Миг-29, всерьез и надолго отбило у США охоту проводить высотные разведывательные миссии над территорией СССР и современной России. Они безоговорочно признают превосходство русских в воздухе, в то же время делая упор на развитие высокоточного оружия.</w:t>
      </w:r>
    </w:p>
    <w:p>
      <w:pPr>
        <w:pStyle w:val="Normal"/>
        <w:ind w:firstLine="180"/>
        <w:jc w:val="both"/>
        <w:rPr/>
      </w:pPr>
      <w:r>
        <w:rPr/>
        <w:t>Итак, можно сделать вывод, что хотя Холодная война и не носила официально статус именно войны, все же она унесла определенное количество человеческих жизней, а зачастую для нее было характерно ведение самых настоящих боевых действий в воздухе.</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rPr/>
      </w:pPr>
      <w:r>
        <w:rPr/>
      </w:r>
    </w:p>
    <w:p>
      <w:pPr>
        <w:pStyle w:val="Normal"/>
        <w:rPr>
          <w:rFonts w:ascii="Arial" w:hAnsi="Arial" w:cs="Arial"/>
        </w:rPr>
      </w:pPr>
      <w:r>
        <w:rPr>
          <w:rFonts w:cs="Arial" w:ascii="Arial" w:hAnsi="Arial"/>
        </w:rPr>
      </w:r>
    </w:p>
    <w:p>
      <w:pPr>
        <w:pStyle w:val="Normal"/>
        <w:ind w:firstLine="180"/>
        <w:jc w:val="center"/>
        <w:rPr>
          <w:rFonts w:ascii="Arial" w:hAnsi="Arial" w:cs="Arial"/>
          <w:sz w:val="28"/>
          <w:szCs w:val="28"/>
        </w:rPr>
      </w:pPr>
      <w:r>
        <w:rPr>
          <w:rFonts w:cs="Arial" w:ascii="Arial" w:hAnsi="Arial"/>
          <w:sz w:val="28"/>
          <w:szCs w:val="28"/>
        </w:rPr>
        <w:t>Лунная гонка</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both"/>
        <w:rPr/>
      </w:pPr>
      <w:r>
        <w:rPr/>
        <w:t>Советский Союз открыл «Космическую эру». В первом ее десятилетии (1957 -1967) он был безусловным лидером во всех космических начинаниях и обладал общепризнанными приоритетами в пилотируемых космических программах. Интеллектуальный, промышленный и организационный потенциал Советского Союза позволил в течение первых десяти лет космической эры решить такие сверхзадачи, как создание первой в мире межконтинентальной баллистической ракеты, запуск первых искусственных спутников Земли, доставка на Луну первого земного предмета - вымпела с изображением герба Советского Союза, фотографирование обратной стороны Луны, полет в космическое пространство первого человека Земли Юрия Гагарина, первый полет в космос женщины - Валентины Терешковой, выход в открытый космос Алексея Леонова, мягкая посадка автоматической станции на Луну и видеопередача на Землю панорамы лунной поверхности, первое проникновение в атмосферу Венеры, первая в мире автоматическая стыковка космических аппаратов.</w:t>
      </w:r>
    </w:p>
    <w:p>
      <w:pPr>
        <w:pStyle w:val="Normal"/>
        <w:ind w:firstLine="180"/>
        <w:jc w:val="both"/>
        <w:rPr/>
      </w:pPr>
      <w:r>
        <w:rPr/>
        <w:t>После такого феерического каскада космических прорывов казалось совершенно естественным, что очередной потрясающей воображение землян победой будет высадка советских космонавтов на поверхность Луны и благополучное возвращение на Землю.</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50165</wp:posOffset>
                </wp:positionV>
                <wp:extent cx="2134870" cy="2811780"/>
                <wp:effectExtent l="0" t="0" r="0" b="0"/>
                <wp:wrapSquare wrapText="bothSides"/>
                <wp:docPr id="22" name="Frame8"/>
                <a:graphic xmlns:a="http://schemas.openxmlformats.org/drawingml/2006/main">
                  <a:graphicData uri="http://schemas.microsoft.com/office/word/2010/wordprocessingShape">
                    <wps:wsp>
                      <wps:cNvSpPr txBox="1"/>
                      <wps:spPr>
                        <a:xfrm>
                          <a:off x="0" y="0"/>
                          <a:ext cx="2134870" cy="2811780"/>
                        </a:xfrm>
                        <a:prstGeom prst="rect"/>
                        <a:solidFill>
                          <a:srgbClr val="FFFFFF">
                            <a:alpha val="0"/>
                          </a:srgbClr>
                        </a:solidFill>
                      </wps:spPr>
                      <wps:txbx>
                        <w:txbxContent>
                          <w:tbl>
                            <w:tblPr>
                              <w:tblW w:w="3362" w:type="dxa"/>
                              <w:jc w:val="left"/>
                              <w:tblInd w:w="-5" w:type="dxa"/>
                              <w:tblLayout w:type="fixed"/>
                              <w:tblCellMar>
                                <w:top w:w="0" w:type="dxa"/>
                                <w:left w:w="108" w:type="dxa"/>
                                <w:bottom w:w="0" w:type="dxa"/>
                                <w:right w:w="108" w:type="dxa"/>
                              </w:tblCellMar>
                            </w:tblPr>
                            <w:tblGrid>
                              <w:gridCol w:w="3362"/>
                            </w:tblGrid>
                            <w:tr>
                              <w:trPr>
                                <w:trHeight w:val="3262" w:hRule="atLeast"/>
                              </w:trPr>
                              <w:tc>
                                <w:tcPr>
                                  <w:tcW w:w="33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drawing>
                                      <wp:inline distT="0" distB="0" distL="0" distR="0">
                                        <wp:extent cx="1905000" cy="1962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9" t="-18" r="-19" b="-18"/>
                                                <a:stretch>
                                                  <a:fillRect/>
                                                </a:stretch>
                                              </pic:blipFill>
                                              <pic:spPr bwMode="auto">
                                                <a:xfrm>
                                                  <a:off x="0" y="0"/>
                                                  <a:ext cx="1905000" cy="1962150"/>
                                                </a:xfrm>
                                                <a:prstGeom prst="rect">
                                                  <a:avLst/>
                                                </a:prstGeom>
                                              </pic:spPr>
                                            </pic:pic>
                                          </a:graphicData>
                                        </a:graphic>
                                      </wp:inline>
                                    </w:drawing>
                                  </w:r>
                                </w:p>
                              </w:tc>
                            </w:tr>
                            <w:tr>
                              <w:trPr>
                                <w:trHeight w:val="1156" w:hRule="atLeast"/>
                              </w:trPr>
                              <w:tc>
                                <w:tcPr>
                                  <w:tcW w:w="336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Герб Советского Союза. Вымпел с его изображением стал первым земным предметом на Луне.</w:t>
                                  </w:r>
                                </w:p>
                              </w:tc>
                            </w:tr>
                          </w:tbl>
                        </w:txbxContent>
                      </wps:txbx>
                      <wps:bodyPr anchor="t" lIns="0" tIns="0" rIns="0" bIns="0">
                        <a:noAutofit/>
                      </wps:bodyPr>
                    </wps:wsp>
                  </a:graphicData>
                </a:graphic>
              </wp:anchor>
            </w:drawing>
          </mc:Choice>
          <mc:Fallback>
            <w:pict>
              <v:rect fillcolor="#FFFFFF" style="position:absolute;rotation:-0;width:168.1pt;height:221.4pt;mso-wrap-distance-left:0pt;mso-wrap-distance-right:9pt;mso-wrap-distance-top:0pt;mso-wrap-distance-bottom:0pt;margin-top:3.95pt;mso-position-vertical-relative:text;margin-left:-5.4pt;mso-position-horizontal-relative:margin">
                <v:fill opacity="0f"/>
                <v:textbox inset="0in,0in,0in,0in">
                  <w:txbxContent>
                    <w:tbl>
                      <w:tblPr>
                        <w:tblW w:w="3362" w:type="dxa"/>
                        <w:jc w:val="left"/>
                        <w:tblInd w:w="-5" w:type="dxa"/>
                        <w:tblLayout w:type="fixed"/>
                        <w:tblCellMar>
                          <w:top w:w="0" w:type="dxa"/>
                          <w:left w:w="108" w:type="dxa"/>
                          <w:bottom w:w="0" w:type="dxa"/>
                          <w:right w:w="108" w:type="dxa"/>
                        </w:tblCellMar>
                      </w:tblPr>
                      <w:tblGrid>
                        <w:gridCol w:w="3362"/>
                      </w:tblGrid>
                      <w:tr>
                        <w:trPr>
                          <w:trHeight w:val="3262" w:hRule="atLeast"/>
                        </w:trPr>
                        <w:tc>
                          <w:tcPr>
                            <w:tcW w:w="33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drawing>
                                <wp:inline distT="0" distB="0" distL="0" distR="0">
                                  <wp:extent cx="1905000" cy="1962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9" t="-18" r="-19" b="-18"/>
                                          <a:stretch>
                                            <a:fillRect/>
                                          </a:stretch>
                                        </pic:blipFill>
                                        <pic:spPr bwMode="auto">
                                          <a:xfrm>
                                            <a:off x="0" y="0"/>
                                            <a:ext cx="1905000" cy="1962150"/>
                                          </a:xfrm>
                                          <a:prstGeom prst="rect">
                                            <a:avLst/>
                                          </a:prstGeom>
                                        </pic:spPr>
                                      </pic:pic>
                                    </a:graphicData>
                                  </a:graphic>
                                </wp:inline>
                              </w:drawing>
                            </w:r>
                          </w:p>
                        </w:tc>
                      </w:tr>
                      <w:tr>
                        <w:trPr>
                          <w:trHeight w:val="1156" w:hRule="atLeast"/>
                        </w:trPr>
                        <w:tc>
                          <w:tcPr>
                            <w:tcW w:w="336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Герб Советского Союза. Вымпел с его изображением стал первым земным предметом на Луне.</w:t>
                            </w:r>
                          </w:p>
                        </w:tc>
                      </w:tr>
                    </w:tbl>
                  </w:txbxContent>
                </v:textbox>
                <w10:wrap type="square"/>
              </v:rect>
            </w:pict>
          </mc:Fallback>
        </mc:AlternateContent>
      </w:r>
    </w:p>
    <w:p>
      <w:pPr>
        <w:pStyle w:val="Normal"/>
        <w:ind w:firstLine="180"/>
        <w:jc w:val="both"/>
        <w:rPr/>
      </w:pPr>
      <w:r>
        <w:rPr/>
        <w:t>Однако первыми землянами на Луне оказались американцы. Сегодня мало кому известно, что высшее политическое руководство Советского Союза только в 1964 году постановило считать высадку советских космонавтов на Луну не позднее 1968 года задачей особой важности.</w:t>
      </w:r>
    </w:p>
    <w:p>
      <w:pPr>
        <w:pStyle w:val="Normal"/>
        <w:ind w:firstLine="180"/>
        <w:jc w:val="both"/>
        <w:rPr/>
      </w:pPr>
      <w:r>
        <w:rPr/>
        <w:t>Важнейшим фактором, который следует учитывать при анализе программ пилотируемых лунных экспедиций США и СССР, являлось подавляющее превосходство послевоенной экономики США. Это позволило США к началу шестидесятых годов создать двадцатикратное превосходство над Советским Союзом по общему количеству стратегических ядерных средств. Обеспечив такой запас надежности, американская администрация могла себе позволить трату значительных бюджетных средств, поступавших от налогоплательщиков, на лунную программу, сулившую реальную политическую победу над Советским Союзом.</w:t>
      </w:r>
    </w:p>
    <w:p>
      <w:pPr>
        <w:pStyle w:val="Normal"/>
        <w:ind w:firstLine="180"/>
        <w:jc w:val="both"/>
        <w:rPr/>
      </w:pPr>
      <w:r>
        <w:rPr/>
        <w:t>12 апреля 1962 года в СССР было официально объявлено о “лунной” программе. С 1966 года на Байконуре начались летные испытания ракеты-носителя “Протон”. Программа “Союз 7K-Л1” задумывалась как предварительный этап подготовки к высадке на Луну. Первоначально проект разрабатывался под руководством Владимира Челомея, но затем его возглавил Сергей Королев – человек, которому Советский Союз был обязан своими блистательными космическими успехами.</w:t>
      </w:r>
    </w:p>
    <w:p>
      <w:pPr>
        <w:pStyle w:val="Normal"/>
        <w:ind w:firstLine="180"/>
        <w:jc w:val="both"/>
        <w:rPr/>
      </w:pPr>
      <w:r>
        <w:rPr/>
        <w:t>С начала 1967 года до свертывания программы в 1971 году было проведено 5 более или менее успешных беспилотных облетов Луны (вполне успешным можно признать только один). Примерно столько же попыток окончилось авариями на различных стадиях. Неполадки возникали как в системах ракеты-носителя “Протон-К”, так и в разгонном блоке и бортовых системах корабля. 8 декабря 1968 года должен был состояться пилотируемый полет корабля “Союз 7KЛ1”, но ему помешали неполадки ракеты-носителя. В принципе, СССР мог бы выиграть лунную гонку, помешали излишняя спешка и нерасторопность советского руководства, а также отсталая, по сравнению с американской, финансовая база лунной программы.</w:t>
      </w:r>
    </w:p>
    <w:p>
      <w:pPr>
        <w:pStyle w:val="Normal"/>
        <w:ind w:firstLine="180"/>
        <w:jc w:val="both"/>
        <w:rPr/>
      </w:pPr>
      <w:r>
        <w:rPr/>
        <w:t>Результатом всего этого стала победа американцев – 20 июля 1969 года на поверхность Луны ступил американский астронавт Нил Армстронг. «Маленьких шаг для одного человека, но огромный скачок для всего человечества» - эти слова облетели весь мир. Итак, американцы – первые на Луне. То, к чему они стремились, свершилось. В своих космических достижениях они догнали Советский Союз. Триумф американского и поражение советского народа.</w:t>
      </w:r>
    </w:p>
    <w:p>
      <w:pPr>
        <w:pStyle w:val="Normal"/>
        <w:ind w:firstLine="180"/>
        <w:jc w:val="both"/>
        <w:rPr/>
      </w:pPr>
      <w:r>
        <w:rPr/>
        <w:t>Однако существует огромное количество независимых экспертов и исследователей, которые отвергают факт высадки американцев на Луну. Я не буду опровергать того, что пишется во всех учебниках истории и утверждать, что американцы не были на Луне. Просто в контексте данной исследовательской работы я обязан привести мнения независимых экспертов и осветить те доказательства, которыми они оперируют ради подтверждения своей теории.</w:t>
      </w:r>
    </w:p>
    <w:p>
      <w:pPr>
        <w:pStyle w:val="Normal"/>
        <w:ind w:firstLine="180"/>
        <w:jc w:val="both"/>
        <w:rPr/>
      </w:pPr>
      <w:r>
        <w:rPr/>
        <w:t>Определенная часть скептиков утверждает, что в действительности НАСА не высаживало астронавтов на Луне (максимум - только раз или два, а остальные приземления снимались в павильонах на Земле и транслировались, возможно, с кораблей "Аполло", лишь облетавших Луну).</w:t>
      </w:r>
    </w:p>
    <w:p>
      <w:pPr>
        <w:pStyle w:val="Normal"/>
        <w:ind w:firstLine="180"/>
        <w:jc w:val="both"/>
        <w:rPr/>
      </w:pPr>
      <w:r>
        <w:rPr/>
        <w:t>Сравнение лунных программ СССР и США неминуемо рождает тысячи вопросов. Американцы (из которых никто не заболел лучевой болезнью) ходили по Луне в резиново-матерчатых скафандрах, которые были почти на сотню килограммов легче, чем приготовленный СССР свинцовый лунный скафандр Леонова. И их скафандры необъяснимо на порядок легче и тоньше, чем все современные скафандры американцев ("Спейс шаттл") и русских, которые летают сегодня возле Земли, хотя они защищены от солнечного излучения земной атмосферой, а этой защиты нет на Луне.</w:t>
      </w:r>
    </w:p>
    <w:p>
      <w:pPr>
        <w:pStyle w:val="Normal"/>
        <w:ind w:firstLine="180"/>
        <w:jc w:val="both"/>
        <w:rPr/>
      </w:pPr>
      <w:r>
        <w:rPr/>
        <w:t>Излучение на Луне во много раз более смертоносно, чем на околоземных орбитах и способно сжечь в пепел скафандр космонавта, так что без специальных щитов скафандр никак не защитить - таково мнение, замечу, именно космонавтов, рисующих картины заселения Луны.</w:t>
      </w:r>
    </w:p>
    <w:p>
      <w:pPr>
        <w:pStyle w:val="Normal"/>
        <w:ind w:firstLine="180"/>
        <w:jc w:val="both"/>
        <w:rPr/>
      </w:pPr>
      <w:r>
        <w:rPr/>
        <w:t>В США в то время не было компьютеров, позволяющих исключить использование в ключевых фазах полета таких решающих факторов, как реакция пилотов. Но все у них прошло на удивление гладко, хотя по теории вероятности эти высадки на Луну вообще не могли осуществиться из-за тысячи возможных сбоев и из-за того, что никто не мог предвидеть, что на самом деле будет во время полета на всех его фазах. Да, была осечка с "Аполло-13", который облетел Луну, не прилунившись, но скептики в США утверждают, что авария (угрожавшая гибелью астронавтов еще до подлета к лунной орбите) была использована, чтобы оттенить истинность других полетов, и при этом ничто не указывает на то, что "Аполло-13" действительно должен был прилуниться, а не просто облететь Луну.</w:t>
      </w:r>
    </w:p>
    <w:p>
      <w:pPr>
        <w:pStyle w:val="Normal"/>
        <w:ind w:firstLine="180"/>
        <w:jc w:val="both"/>
        <w:rPr/>
      </w:pPr>
      <w:r>
        <w:rPr/>
        <w:t>Замечу, что в США в то время отставали от СССР в космонавтике на десяток лет, и их прорыв в лунной программе, обеспеченный с очевидностью лишь созданием фон Брауном мощной ракеты "Сатурн-5", никак не означал прорыв во всех других направлениях космонавтики, без которого лунный проект не мог осуществиться и принципиально, технологически не мог быть выполнен. Не имея такого, как у СССР, опыта пилотируемых полетов в космосе и опыта эксплуатации космических модулей (что являлось сверхсекретом), но зато, имея неминуемую череду постоянных и закономерных неудач и катастроф на околоземных орбитах, американцы, тем не менее, без сучка и задоринки провели все (кроме 13-го "Аполло", который тоже, в общем-то, оказался успешным) лунные посадки "Аполло". И это, как вспоминают многие советские космические конструкторы, было непостижимой загадкой, сенсацией. А для них, специалистов в проблеме, выглядело совершенно необъяснимо неправдоподобно. Замечу, это - мнение людей, пославших в космос первый в истории Человечества искусственный спутник Земли, первых собак-космонавтов и, наконец, первого в космосе человека - Юрия Гагарина, и реально видевших всю сумму технологических проблем космонавтики, не известных в то время американцам.</w:t>
      </w:r>
    </w:p>
    <w:p>
      <w:pPr>
        <w:pStyle w:val="Normal"/>
        <w:ind w:firstLine="180"/>
        <w:jc w:val="both"/>
        <w:rPr/>
      </w:pPr>
      <w:r>
        <w:rPr/>
        <w:t>То обстоятельство, что после декабря 1972 года США не осуществили ни одного полета на Луну и не собираются больше этого делать в обозримом будущем, вызывают определенные подозрения. Единственный довод, что на Луне нет ничего американцам интересного, что там все уже открыто и изучено, смехотворен. Астробизнес, корпорации и институты США, Европы и Японии предлагали и постоянно предлагают НАСА огромное количество лунных проектов, которые, в отличие от "Аполло", финансировались бы не бюджетом США, а ими самими и которые приносили бы гигантскую прибыль из-за эксплуатации лунных ресурсов.</w:t>
      </w:r>
    </w:p>
    <w:p>
      <w:pPr>
        <w:pStyle w:val="Normal"/>
        <w:ind w:firstLine="180"/>
        <w:jc w:val="both"/>
        <w:rPr/>
      </w:pPr>
      <w:r>
        <w:rPr/>
        <w:t>Все эти проекты НАСА отвергает, обосновывая отказ разработкой других нелунных проектов, которые, однако, на порядок менее рентабельны. Уже многие авторитетные ученые разных стран высказывали мнение, что НАСА целенаправленно отвергает все лунные проекты. Ни разу, правда, не звучало официально обвинение в том, что НАСА просто технически не способно, даже с его нынешним высочайшим уровнем технологий, опустить пилотируемый аппарат на Луну. Хотя многие корпорации давно подозревают или знают, что это действительно так. Запрет НАСА на разработку лунных программ, как полагают, имеет политические причины. И хотя НАСА не планирует полетов на Луну, эти полеты активно готовятся Европой и Японией. В ближайшие 10-20 лет именно они планируют создать базы на Луне - своими собственными силами. И вот вопрос, вызывающий огромный интерес: а найдут ли они на Луне модули "Аполло"?</w:t>
      </w:r>
    </w:p>
    <w:p>
      <w:pPr>
        <w:pStyle w:val="Normal"/>
        <w:ind w:firstLine="180"/>
        <w:jc w:val="both"/>
        <w:rPr/>
      </w:pPr>
      <w:r>
        <w:rPr/>
        <w:t xml:space="preserve">Далее я привожу выдержку из статьи «Так были ли американцы на Луне? Аргументы против» из периодического издания «Космодром». Эта статья может быть найдена в Интернете по адресу </w:t>
      </w:r>
      <w:hyperlink r:id="rId18">
        <w:r>
          <w:rPr>
            <w:rStyle w:val="InternetLink"/>
            <w:color w:val="000000"/>
            <w:u w:val="none"/>
          </w:rPr>
          <w:t>http://www.kosmodrom.ru/docs/moon.php</w:t>
        </w:r>
      </w:hyperlink>
      <w:r>
        <w:rPr/>
        <w:t>.</w:t>
      </w:r>
    </w:p>
    <w:p>
      <w:pPr>
        <w:pStyle w:val="Normal"/>
        <w:ind w:firstLine="180"/>
        <w:jc w:val="both"/>
        <w:rPr/>
      </w:pPr>
      <w:r>
        <w:rPr/>
      </w:r>
    </w:p>
    <w:p>
      <w:pPr>
        <w:pStyle w:val="Normal"/>
        <w:ind w:firstLine="180"/>
        <w:jc w:val="both"/>
        <w:rPr/>
      </w:pPr>
      <w:r>
        <w:rPr/>
        <w:t>«Когда до американцев дошли сведения о запуске в СССР первого искусственного спутника Земли, а вслед за тем и первого космонавта, реакция, как официальных властей, так и научных кругов и, конечно, американской прессы была одинаково категорична: русские дурачат мир. Довольно долгое время Америка не желала верить историческому успеху русских.</w:t>
      </w:r>
    </w:p>
    <w:p>
      <w:pPr>
        <w:pStyle w:val="Normal"/>
        <w:ind w:firstLine="180"/>
        <w:jc w:val="both"/>
        <w:rPr/>
      </w:pPr>
      <w:r>
        <w:rPr/>
        <w:t>Дело тут не только в том, что жизнерадостные русские космонавты оскорбили самолюбие янки, мнящих себя пупом Земли. Хотя они действительно оскорблены, и оскорблены до сих пор, несмотря на то, что в других странах и в самой России давно позабыли о накале космической гонки тех лет. Для русских космическая гонка имела в те годы политический смысл как соревнование двух систем; в наше время, после краха коммунистической идеологии, россияне смотрят на эту гонку как бы со стороны, как на исторический казус. А вот американцы и тогда, и сейчас воспринимают полет Гагарина с точки зрения ущемленного шовинизма, как пощечину пупу Земли, имеющему повсюду в мире - в том числе и в космосе - зоны своих стратегических интересов. Воспринимают и по сей день как величайший позор нации. Но дело не только в этом.</w:t>
      </w:r>
    </w:p>
    <w:p>
      <w:pPr>
        <w:pStyle w:val="Normal"/>
        <w:ind w:firstLine="180"/>
        <w:jc w:val="both"/>
        <w:rPr/>
      </w:pPr>
      <w:r>
        <w:rPr/>
        <w:t>Дальнейшие космические успехи американцев тоже задели за живое советские власти и весь советский народ, но никому в СССР даже в голову не пришло открыто и повсеместно называть американцев лжецами. Советские власти просто в той или иной мере замалчивали достижения США в космической области. Кроме того, сами советские власти никогда и ни в каких ситуациях, связанных с космосом, не занимались фальсификацией.</w:t>
      </w:r>
    </w:p>
    <w:p>
      <w:pPr>
        <w:pStyle w:val="Normal"/>
        <w:ind w:firstLine="180"/>
        <w:jc w:val="both"/>
        <w:rPr/>
      </w:pPr>
      <w:r>
        <w:rPr/>
        <w:t>Для сравнения ситуации следует обратить внимание на то обстоятельство, что никто ни у нас, ни за рубежом никогда после американских обвинений в фальсификации не подвергал сомнению запуск спутника, пролет Гагарина и все остальные советские космические программы. Таких обвинений нет и быть не может: для таких обвинений не существует оснований, а материалы космических полетов не вызывают даже тени подозрения в их достоверности.</w:t>
      </w:r>
    </w:p>
    <w:p>
      <w:pPr>
        <w:pStyle w:val="Normal"/>
        <w:ind w:firstLine="180"/>
        <w:jc w:val="both"/>
        <w:rPr/>
      </w:pPr>
      <w:r>
        <w:rPr/>
        <w:t>Вполне естественно предположить, что именно сами американцы, единственные в мире засомневавшиеся в порядочности космических исследователей, и являлись в то время более всего предрасположенными к фальсификации в этой области. Если они утверждали, что можно фальсифицировать космические достижения, значит, они знали, что это действительно возможно, и они знали, как это сделать на практике. Значит, действительно "на черный день" или как-то иначе была создана аналитиками и учеными - по приказу свыше - программа фальсификации. Она существовала как запасной вариант для случаев, когда на карту будет поставлен престиж США, и последствия провала окажутся катастрофическими. Для таких ситуаций не существовало никаких ограничений: цель должна быть достигнута любой ценой.</w:t>
      </w:r>
    </w:p>
    <w:p>
      <w:pPr>
        <w:pStyle w:val="Normal"/>
        <w:ind w:firstLine="180"/>
        <w:jc w:val="both"/>
        <w:rPr/>
      </w:pPr>
      <w:r>
        <w:rPr/>
        <w:t>А цель лунной программы очевидна и ненаучна: загладить позор от русской пощечины и создать культ для американского массового сознания, как утверждают сами американские специалисты. Таким образом, полеты на Луну - по мнению американских властей - просто не имели права не состояться. Для Америки это был главнейший политический вопрос эпохи. Уже через три недели после полета первого американского астронавта в космос Джон Кеннеди торжественно пообещал оскорбленной Америке, что не пройдет и десяти лет, как американцы высадятся на Луну. Обещание было сдержано</w:t>
      </w:r>
    </w:p>
    <w:p>
      <w:pPr>
        <w:pStyle w:val="Normal"/>
        <w:ind w:firstLine="180"/>
        <w:jc w:val="both"/>
        <w:rPr/>
      </w:pPr>
      <w:r>
        <w:rPr/>
      </w:r>
    </w:p>
    <w:p>
      <w:pPr>
        <w:pStyle w:val="Normal"/>
        <w:ind w:firstLine="180"/>
        <w:jc w:val="both"/>
        <w:rPr/>
      </w:pPr>
      <w:r>
        <w:rPr/>
        <w:t>Что ж, видно, что мнение скептиков тоже имеет право на жизнь, поэтому я рассмотрю его более подробно, так как имею все основания считать полет американцев на Луну одной из неизвестных страниц Холодной войны. Один из главных независимых экспертов изобретатель Рене, автор книги «НАСА обмануло Америку», высказал множество сомнений в достоверности высадки американских астронавтов на Луну. Главные из них вкратце сводятся к следующему:</w:t>
      </w:r>
    </w:p>
    <w:p>
      <w:pPr>
        <w:pStyle w:val="Normal"/>
        <w:ind w:firstLine="180"/>
        <w:jc w:val="both"/>
        <w:rPr/>
      </w:pPr>
      <w:r>
        <w:rPr/>
      </w:r>
    </w:p>
    <w:p>
      <w:pPr>
        <w:pStyle w:val="Normal"/>
        <w:ind w:firstLine="180"/>
        <w:jc w:val="both"/>
        <w:rPr/>
      </w:pPr>
      <w:r>
        <w:rPr/>
        <w:t>1. Сила тяжести.</w:t>
      </w:r>
    </w:p>
    <w:p>
      <w:pPr>
        <w:pStyle w:val="Normal"/>
        <w:jc w:val="both"/>
        <w:rPr/>
      </w:pPr>
      <w:r>
        <w:rPr/>
      </w:r>
    </w:p>
    <w:p>
      <w:pPr>
        <w:pStyle w:val="Normal"/>
        <w:ind w:firstLine="180"/>
        <w:jc w:val="both"/>
        <w:rPr/>
      </w:pPr>
      <w:r>
        <w:rPr/>
        <w:t>Ускоренный просмотр прыжков астронавтов на Луне показывает, что их движения соответствует движениям на Земле, а высота прыжков не превышает высоту прыжков в условиях земного тяготения, хотя сила тяжести на Луне составляет одну шестую от земной. Галька, падающая из-под колес американского лунохода в полетах после "Аполло-13", при ускоренном просмотре ведет себя по-земному и не поднимается на высоту, соответствующую силе тяжести на Луне. Честно говоря, проверить этот факт мне не представилось возможности.</w:t>
      </w:r>
    </w:p>
    <w:p>
      <w:pPr>
        <w:pStyle w:val="Normal"/>
        <w:jc w:val="both"/>
        <w:rPr/>
      </w:pPr>
      <w:r>
        <w:rPr/>
      </w:r>
    </w:p>
    <w:p>
      <w:pPr>
        <w:pStyle w:val="Normal"/>
        <w:jc w:val="both"/>
        <w:rPr/>
      </w:pPr>
      <w:r>
        <w:rPr/>
        <w:t>2. «Лунный ветер».</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39370</wp:posOffset>
                </wp:positionV>
                <wp:extent cx="4461510" cy="3035935"/>
                <wp:effectExtent l="0" t="0" r="0" b="0"/>
                <wp:wrapSquare wrapText="bothSides"/>
                <wp:docPr id="25" name="Frame9"/>
                <a:graphic xmlns:a="http://schemas.openxmlformats.org/drawingml/2006/main">
                  <a:graphicData uri="http://schemas.microsoft.com/office/word/2010/wordprocessingShape">
                    <wps:wsp>
                      <wps:cNvSpPr txBox="1"/>
                      <wps:spPr>
                        <a:xfrm>
                          <a:off x="0" y="0"/>
                          <a:ext cx="4461510" cy="3035935"/>
                        </a:xfrm>
                        <a:prstGeom prst="rect"/>
                        <a:solidFill>
                          <a:srgbClr val="FFFFFF">
                            <a:alpha val="0"/>
                          </a:srgbClr>
                        </a:solidFill>
                      </wps:spPr>
                      <wps:txbx>
                        <w:txbxContent>
                          <w:tbl>
                            <w:tblPr>
                              <w:tblW w:w="7026" w:type="dxa"/>
                              <w:jc w:val="left"/>
                              <w:tblInd w:w="-5" w:type="dxa"/>
                              <w:tblLayout w:type="fixed"/>
                              <w:tblCellMar>
                                <w:top w:w="0" w:type="dxa"/>
                                <w:left w:w="108" w:type="dxa"/>
                                <w:bottom w:w="0" w:type="dxa"/>
                                <w:right w:w="108" w:type="dxa"/>
                              </w:tblCellMar>
                            </w:tblPr>
                            <w:tblGrid>
                              <w:gridCol w:w="7026"/>
                            </w:tblGrid>
                            <w:tr>
                              <w:trPr/>
                              <w:tc>
                                <w:tcPr>
                                  <w:tcW w:w="7026" w:type="dxa"/>
                                  <w:tcBorders>
                                    <w:top w:val="single" w:sz="4" w:space="0" w:color="000000"/>
                                    <w:left w:val="single" w:sz="4" w:space="0" w:color="000000"/>
                                    <w:bottom w:val="single" w:sz="4" w:space="0" w:color="000000"/>
                                    <w:right w:val="single" w:sz="4" w:space="0" w:color="000000"/>
                                  </w:tcBorders>
                                  <w:shd w:fill="FFCC00" w:val="clear"/>
                                </w:tcPr>
                                <w:p>
                                  <w:pPr>
                                    <w:pStyle w:val="Style15"/>
                                    <w:spacing w:before="280" w:after="0"/>
                                    <w:jc w:val="both"/>
                                    <w:rPr>
                                      <w:rFonts w:ascii="Arial" w:hAnsi="Arial" w:cs="Arial"/>
                                      <w:sz w:val="28"/>
                                      <w:szCs w:val="28"/>
                                    </w:rPr>
                                  </w:pPr>
                                  <w:r>
                                    <w:rPr>
                                      <w:rFonts w:cs="Arial" w:ascii="Arial" w:hAnsi="Arial"/>
                                      <w:sz w:val="28"/>
                                      <w:szCs w:val="28"/>
                                    </w:rPr>
                                    <w:drawing>
                                      <wp:inline distT="0" distB="0" distL="0" distR="0">
                                        <wp:extent cx="4324350" cy="24860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8" t="-14" r="-8" b="-14"/>
                                                <a:stretch>
                                                  <a:fillRect/>
                                                </a:stretch>
                                              </pic:blipFill>
                                              <pic:spPr bwMode="auto">
                                                <a:xfrm>
                                                  <a:off x="0" y="0"/>
                                                  <a:ext cx="4324350" cy="2486025"/>
                                                </a:xfrm>
                                                <a:prstGeom prst="rect">
                                                  <a:avLst/>
                                                </a:prstGeom>
                                              </pic:spPr>
                                            </pic:pic>
                                          </a:graphicData>
                                        </a:graphic>
                                      </wp:inline>
                                    </w:drawing>
                                  </w:r>
                                </w:p>
                              </w:tc>
                            </w:tr>
                            <w:tr>
                              <w:trPr/>
                              <w:tc>
                                <w:tcPr>
                                  <w:tcW w:w="7026" w:type="dxa"/>
                                  <w:tcBorders>
                                    <w:top w:val="single" w:sz="4" w:space="0" w:color="000000"/>
                                    <w:left w:val="single" w:sz="4" w:space="0" w:color="000000"/>
                                    <w:bottom w:val="single" w:sz="4" w:space="0" w:color="000000"/>
                                    <w:right w:val="single" w:sz="4" w:space="0" w:color="000000"/>
                                  </w:tcBorders>
                                  <w:shd w:fill="FFCC00" w:val="clear"/>
                                </w:tcPr>
                                <w:p>
                                  <w:pPr>
                                    <w:pStyle w:val="Style15"/>
                                    <w:spacing w:before="280" w:after="0"/>
                                    <w:jc w:val="center"/>
                                    <w:rPr/>
                                  </w:pPr>
                                  <w:r>
                                    <w:rPr/>
                                    <w:t>Флаг, колыхающийся в «безвоздушном» пространстве</w:t>
                                  </w:r>
                                </w:p>
                              </w:tc>
                            </w:tr>
                          </w:tbl>
                        </w:txbxContent>
                      </wps:txbx>
                      <wps:bodyPr anchor="t" lIns="0" tIns="0" rIns="0" bIns="0">
                        <a:noAutofit/>
                      </wps:bodyPr>
                    </wps:wsp>
                  </a:graphicData>
                </a:graphic>
              </wp:anchor>
            </w:drawing>
          </mc:Choice>
          <mc:Fallback>
            <w:pict>
              <v:rect fillcolor="#FFFFFF" style="position:absolute;rotation:-0;width:351.3pt;height:239.05pt;mso-wrap-distance-left:9pt;mso-wrap-distance-right:0pt;mso-wrap-distance-top:0pt;mso-wrap-distance-bottom:0pt;margin-top:3.1pt;mso-position-vertical-relative:text;margin-left:124.35pt;mso-position-horizontal:right;mso-position-horizontal-relative:margin">
                <v:fill opacity="0f"/>
                <v:textbox inset="0in,0in,0in,0in">
                  <w:txbxContent>
                    <w:tbl>
                      <w:tblPr>
                        <w:tblW w:w="7026" w:type="dxa"/>
                        <w:jc w:val="left"/>
                        <w:tblInd w:w="-5" w:type="dxa"/>
                        <w:tblLayout w:type="fixed"/>
                        <w:tblCellMar>
                          <w:top w:w="0" w:type="dxa"/>
                          <w:left w:w="108" w:type="dxa"/>
                          <w:bottom w:w="0" w:type="dxa"/>
                          <w:right w:w="108" w:type="dxa"/>
                        </w:tblCellMar>
                      </w:tblPr>
                      <w:tblGrid>
                        <w:gridCol w:w="7026"/>
                      </w:tblGrid>
                      <w:tr>
                        <w:trPr/>
                        <w:tc>
                          <w:tcPr>
                            <w:tcW w:w="7026" w:type="dxa"/>
                            <w:tcBorders>
                              <w:top w:val="single" w:sz="4" w:space="0" w:color="000000"/>
                              <w:left w:val="single" w:sz="4" w:space="0" w:color="000000"/>
                              <w:bottom w:val="single" w:sz="4" w:space="0" w:color="000000"/>
                              <w:right w:val="single" w:sz="4" w:space="0" w:color="000000"/>
                            </w:tcBorders>
                            <w:shd w:fill="FFCC00" w:val="clear"/>
                          </w:tcPr>
                          <w:p>
                            <w:pPr>
                              <w:pStyle w:val="Style15"/>
                              <w:spacing w:before="280" w:after="0"/>
                              <w:jc w:val="both"/>
                              <w:rPr>
                                <w:rFonts w:ascii="Arial" w:hAnsi="Arial" w:cs="Arial"/>
                                <w:sz w:val="28"/>
                                <w:szCs w:val="28"/>
                              </w:rPr>
                            </w:pPr>
                            <w:r>
                              <w:rPr>
                                <w:rFonts w:cs="Arial" w:ascii="Arial" w:hAnsi="Arial"/>
                                <w:sz w:val="28"/>
                                <w:szCs w:val="28"/>
                              </w:rPr>
                              <w:drawing>
                                <wp:inline distT="0" distB="0" distL="0" distR="0">
                                  <wp:extent cx="4324350" cy="24860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8" t="-14" r="-8" b="-14"/>
                                          <a:stretch>
                                            <a:fillRect/>
                                          </a:stretch>
                                        </pic:blipFill>
                                        <pic:spPr bwMode="auto">
                                          <a:xfrm>
                                            <a:off x="0" y="0"/>
                                            <a:ext cx="4324350" cy="2486025"/>
                                          </a:xfrm>
                                          <a:prstGeom prst="rect">
                                            <a:avLst/>
                                          </a:prstGeom>
                                        </pic:spPr>
                                      </pic:pic>
                                    </a:graphicData>
                                  </a:graphic>
                                </wp:inline>
                              </w:drawing>
                            </w:r>
                          </w:p>
                        </w:tc>
                      </w:tr>
                      <w:tr>
                        <w:trPr/>
                        <w:tc>
                          <w:tcPr>
                            <w:tcW w:w="7026" w:type="dxa"/>
                            <w:tcBorders>
                              <w:top w:val="single" w:sz="4" w:space="0" w:color="000000"/>
                              <w:left w:val="single" w:sz="4" w:space="0" w:color="000000"/>
                              <w:bottom w:val="single" w:sz="4" w:space="0" w:color="000000"/>
                              <w:right w:val="single" w:sz="4" w:space="0" w:color="000000"/>
                            </w:tcBorders>
                            <w:shd w:fill="FFCC00" w:val="clear"/>
                          </w:tcPr>
                          <w:p>
                            <w:pPr>
                              <w:pStyle w:val="Style15"/>
                              <w:spacing w:before="280" w:after="0"/>
                              <w:jc w:val="center"/>
                              <w:rPr/>
                            </w:pPr>
                            <w:r>
                              <w:rPr/>
                              <w:t>Флаг, колыхающийся в «безвоздушном» пространстве</w:t>
                            </w:r>
                          </w:p>
                        </w:tc>
                      </w:tr>
                    </w:tbl>
                  </w:txbxContent>
                </v:textbox>
                <w10:wrap type="square"/>
              </v:rect>
            </w:pict>
          </mc:Fallback>
        </mc:AlternateContent>
      </w:r>
    </w:p>
    <w:p>
      <w:pPr>
        <w:pStyle w:val="Normal"/>
        <w:ind w:firstLine="180"/>
        <w:jc w:val="both"/>
        <w:rPr/>
      </w:pPr>
      <w:r>
        <w:rPr/>
        <w:br/>
        <w:t xml:space="preserve">   В момент установки флага США на Луне флаг колыхался под воздействием воздушных потоков. Армстронг поправил флаг и сделал несколько шагов назад. Однако флаг не перестал колыхаться. Никакими "внутренними колебаниями флага" или его "внутренней энергией" это объяснить нельзя.</w:t>
      </w:r>
    </w:p>
    <w:p>
      <w:pPr>
        <w:pStyle w:val="Normal"/>
        <w:ind w:firstLine="180"/>
        <w:jc w:val="both"/>
        <w:rPr/>
      </w:pPr>
      <w:r>
        <w:rPr/>
      </w:r>
    </w:p>
    <w:p>
      <w:pPr>
        <w:pStyle w:val="Normal"/>
        <w:ind w:firstLine="180"/>
        <w:jc w:val="both"/>
        <w:rPr/>
      </w:pPr>
      <w:r>
        <w:rPr/>
      </w:r>
    </w:p>
    <w:p>
      <w:pPr>
        <w:pStyle w:val="Style15"/>
        <w:ind w:firstLine="180"/>
        <w:jc w:val="both"/>
        <w:rPr/>
      </w:pPr>
      <w:r>
        <w:rPr/>
        <w:t xml:space="preserve"> </w:t>
      </w:r>
      <w:r>
        <w:rPr/>
        <w:t>3. Снимки.</w:t>
      </w:r>
    </w:p>
    <w:p>
      <w:pPr>
        <w:pStyle w:val="Style15"/>
        <w:ind w:firstLine="180"/>
        <w:jc w:val="both"/>
        <w:rPr/>
      </w:pPr>
      <w:r>
        <w:rPr/>
        <w:t>Лунные снимки имеют специфические малозаметные кресты, обусловленные работой аппаратуры. Без этих крестов не должен существовать ни один снимок лунной экспедиции. Однако вопреки всем остальным снимкам, снятым в ходе других космических программ, на многих лунных фотографиях кресты либо отсутствуют, либо расположены под изображением, что вызывает сомнения в том, что снимки действительно сделаны лунной аппаратурой. Ряд фотографий, якобы сделанных на Луне, в разных изданиях НАСА представлен с обрезаниями и исправлениями: в некоторых местах удалены тени, наложена ретушь. Те же самые снимки, которые НАСА предоставило общественности в разное время, выглядят по-разному и неопровержимо доказывают наличие монтажа.</w:t>
      </w:r>
    </w:p>
    <w:p>
      <w:pPr>
        <w:pStyle w:val="Style15"/>
        <w:ind w:firstLine="180"/>
        <w:jc w:val="both"/>
        <w:rPr/>
      </w:pPr>
      <w:r>
        <w:rPr/>
        <w:t>4. Звезды.</w:t>
      </w:r>
    </w:p>
    <w:p>
      <w:pPr>
        <w:pStyle w:val="Style15"/>
        <w:ind w:firstLine="180"/>
        <w:jc w:val="both"/>
        <w:rPr/>
      </w:pPr>
      <w:r>
        <w:rPr/>
        <w:t>На подавляющем большинстве космических снимков лунной программы НАСА не видно звезд, хотя на советских космических снимках их полное изобилие. Черный пустой фон всех фотографий объясняется трудностью моделирования звездного неба: подлог был бы очевиден любому астроному.</w:t>
      </w:r>
    </w:p>
    <w:p>
      <w:pPr>
        <w:pStyle w:val="Style15"/>
        <w:ind w:firstLine="180"/>
        <w:jc w:val="both"/>
        <w:rPr/>
      </w:pPr>
      <w:r>
        <w:rPr/>
        <w:t>5. Радиация.</w:t>
      </w:r>
    </w:p>
    <w:p>
      <w:pPr>
        <w:pStyle w:val="Style15"/>
        <w:ind w:firstLine="180"/>
        <w:jc w:val="both"/>
        <w:rPr/>
      </w:pPr>
      <w:r>
        <w:rPr/>
        <w:t>Околоземные космические аппараты гораздо в меньшей степени подвержены губительному воздействию солнечного излучения, чем корабль, удаленный от Земли. По оценкам американских специалистов, для защиты космического корабля, летящего на Луну, необходимы стены с 80 сантиметрами свинца. В противном случае астронавты не выживут и недели и умрут, как умерли от радиации все подопытные американские обезьяны-астронавты. Однако космические аппараты НАСА в 60-е годы имели борта, выполненные из алюминиевой фольги толщиной в несколько миллиметров.</w:t>
      </w:r>
    </w:p>
    <w:p>
      <w:pPr>
        <w:pStyle w:val="Style15"/>
        <w:ind w:firstLine="180"/>
        <w:jc w:val="both"/>
        <w:rPr/>
      </w:pPr>
      <w:r>
        <w:rPr/>
        <w:t>6. Скафандры.</w:t>
      </w:r>
    </w:p>
    <w:p>
      <w:pPr>
        <w:pStyle w:val="Style15"/>
        <w:ind w:firstLine="180"/>
        <w:jc w:val="both"/>
        <w:rPr/>
      </w:pPr>
      <w:r>
        <w:rPr/>
        <w:t>При нагреве дневной лунной поверхности до 120 градусов скафандр нужно охлаждать, для чего, по мнению современных американских специалистов по полетам в космос, требуется 4,5 литра воды. Скафандры "Аполло" располагали 1 литром воды и практически совершенно не были предназначены для работы в лунных условиях. Скафандры были изготовлены из прорезиненной ткани без какой- либо существенной защиты от космической радиации. Скафандры "Аполло" 60-х годов значительно меньше советских и американских скафандров, использующихся сегодня для выхода в космос на непродолжительное время. Даже при сегодняшнем уровне развития технологий в такие скафандры невозможно уместить запас кислорода на 4 часа, радиостанцию, систему жизнеобеспечения, систему терморегулирования и прочее, чего, судя по легенде 60-х годов, у астронавтов "Аполло" было больше, чем у современных астронавтов.</w:t>
      </w:r>
    </w:p>
    <w:p>
      <w:pPr>
        <w:pStyle w:val="Style15"/>
        <w:ind w:firstLine="180"/>
        <w:jc w:val="both"/>
        <w:rPr/>
      </w:pPr>
      <w:r>
        <w:rPr/>
        <w:t>7. Посадка.</w:t>
      </w:r>
    </w:p>
    <w:p>
      <w:pPr>
        <w:pStyle w:val="Style15"/>
        <w:ind w:firstLine="180"/>
        <w:jc w:val="both"/>
        <w:rPr/>
      </w:pPr>
      <w:r>
        <w:rPr/>
        <w:t>Реактивная струя, бьющая из сопла спускаемого на Луну аппарата, должна была напрочь разметать в условиях малой силы тяжести всю пыль - практически невесомую - с поверхности в радиусе минимум сотни метров. В безвоздушном пространстве эта пыль должна подняться высоко над поверхностью Луны и улететь вихрем на километры от места спуска корабля, что и наблюдалось при всех посадках советских лунных модулей. Однако на американских снимках - вопреки всей науке и здравому смыслу - мы видим, как только что прилетевший астронавт прыгает с прилунившегося аппарата в нетронутую никаким воздействием пыль.</w:t>
      </w:r>
    </w:p>
    <w:p>
      <w:pPr>
        <w:pStyle w:val="Style15"/>
        <w:ind w:firstLine="180"/>
        <w:jc w:val="both"/>
        <w:rPr/>
      </w:pPr>
      <w:r>
        <w:rPr/>
        <w:t>8. Утечка информации</w:t>
      </w:r>
    </w:p>
    <w:p>
      <w:pPr>
        <w:pStyle w:val="Style15"/>
        <w:ind w:firstLine="180"/>
        <w:jc w:val="both"/>
        <w:rPr/>
      </w:pPr>
      <w:r>
        <w:rPr/>
        <w:t>В мемуарах астронавта Олдрина есть описание вечеринки в узком кругу астронавтов, где присутствующие смотрели фильм, показывающий приключения Фреда Хейза на Луне. Хейз совершал всякие па, затем пытался встать на ступеньку лунохода, но ступенька рассыпалась, лишь только он на нее ступил. Однако Фред Хейз никогда не был на Луне. Он - участник печально известного полета "Аполло-13", который не садился на поверхность Луны. Либо все полеты "Аполло" были фальсификацией, либо для каждого полета создавался выдуманный вариант посадки, способный сработать в нужный момент. Есть и масса других фактов. Во время "прямых трансляций с Луны" зрителям несколько раз попадались на глаза странные вещи, как, например, откровенная буква S, написанная краской на одном из "нетронутых" лунных камней и случайно попавшая в кадр в одном из "лунных" репортажей. Фальсификация была настолько явной, что десятки тысяч американцев - вовсе не русских - мешками возмущенных писем завалили телевидение, НАСА и Белый Дом. Подобного никогда не происходило ни до, ни после лунной эпопеи. Никакого ответа ни одному письму дано не было.</w:t>
      </w:r>
    </w:p>
    <w:p>
      <w:pPr>
        <w:pStyle w:val="Style15"/>
        <w:ind w:firstLine="180"/>
        <w:jc w:val="both"/>
        <w:rPr/>
      </w:pPr>
      <w:r>
        <w:rPr/>
        <w:t xml:space="preserve">9. Конфиденциальность. </w:t>
      </w:r>
    </w:p>
    <w:p>
      <w:pPr>
        <w:pStyle w:val="Style15"/>
        <w:spacing w:before="0" w:after="0"/>
        <w:ind w:firstLine="181"/>
        <w:jc w:val="both"/>
        <w:rPr/>
      </w:pPr>
      <w:r>
        <w:rPr/>
        <w:t>В 1967 году при сомнительных обстоятельствах погибло 11 астронавтов. Семеро погибли в авиакатастрофах, остальные сгорели в испытательной капсуле. По мнению американских исследователей вопроса, это были "несогласные". Самая высокая смертность в стане американских космонавтов как раз соответствует самой сомнительной программе НАСА.</w:t>
      </w:r>
    </w:p>
    <w:p>
      <w:pPr>
        <w:pStyle w:val="Style15"/>
        <w:spacing w:before="0" w:after="0"/>
        <w:ind w:firstLine="181"/>
        <w:jc w:val="both"/>
        <w:rPr/>
      </w:pPr>
      <w:r>
        <w:rPr/>
        <w:t>Существует множество свидетельств о прямом участии ЦРУ в лунной программе. В США опубликованы факты, говорящие не только об участии ЦРУ в планировании и управлении лунным проектом, но и об участии ЦРУ в финансировании космической программы. Конечно, лунный проект - стратегический для интересов США, и его секреты должны охраняться соответствующими службами. Охраняться - но не более. Если проект финансируется ЦРУ, планируется и управляется им, то это не научный проект, а политическая афера.</w:t>
      </w:r>
    </w:p>
    <w:p>
      <w:pPr>
        <w:pStyle w:val="Style15"/>
        <w:spacing w:before="0" w:after="0"/>
        <w:ind w:firstLine="181"/>
        <w:jc w:val="both"/>
        <w:rPr/>
      </w:pPr>
      <w:r>
        <w:rPr/>
        <w:t>Очередные сомнения в достоверности лунной эпопеи НАСА высказал американский журнал "Fortean Times" (N94), опубликовав статью Дэвида Перси "Темная сторона прилунений". Автор материала вполне справедливо обращает внимание читателя на то обстоятельство, что все доказательства и отчеты о полетах американских астронавтов на Луну представлены НАСА для истории и для мировой общественности лишь в виде фотографических изображений, пленок кинофильмов и - в поздних полетах - телекадрами. Поскольку никаких независимых свидетелей этих "фактических событий" нет, человечеству не остается ничего другого, как снисходительно поверить словам НАСА и представленным HАСА фотоматериалам. Фактически, человечество не имеет никаких доказательств вообще, что мы когда-либо коснулись ногой Луны, кроме тех фотографий, которые НАСА выбрало для издания и информирования мировой общественности».</w:t>
      </w:r>
    </w:p>
    <w:p>
      <w:pPr>
        <w:pStyle w:val="Style15"/>
        <w:spacing w:before="0" w:after="0"/>
        <w:ind w:firstLine="181"/>
        <w:jc w:val="both"/>
        <w:rPr/>
      </w:pPr>
      <w:r>
        <w:rPr/>
        <w:t>Как видно, лунная гонка является одной из самых темных страниц Холодной войны. Возможно, человечеству никогда не суждено узнать правду о первых полетах человека на Луну, поэтому пока придется довольствоваться официальной версией, все же не принимая ее как аксиому. Эта проблема требует еще очень долгого и тщательного анализа.</w:t>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ind w:firstLine="180"/>
        <w:jc w:val="center"/>
        <w:rPr/>
      </w:pPr>
      <w:r>
        <w:rPr>
          <w:rFonts w:cs="Arial" w:ascii="Arial" w:hAnsi="Arial"/>
          <w:sz w:val="28"/>
          <w:szCs w:val="28"/>
        </w:rPr>
        <w:t>Шпионы Холодной войны</w:t>
      </w:r>
    </w:p>
    <w:p>
      <w:pPr>
        <w:pStyle w:val="Normal"/>
        <w:ind w:firstLine="180"/>
        <w:jc w:val="center"/>
        <w:rPr>
          <w:rFonts w:ascii="Arial" w:hAnsi="Arial" w:cs="Arial"/>
          <w:sz w:val="28"/>
          <w:szCs w:val="28"/>
        </w:rPr>
      </w:pPr>
      <w:r>
        <w:rPr>
          <w:rFonts w:cs="Arial" w:ascii="Arial" w:hAnsi="Arial"/>
          <w:sz w:val="28"/>
          <w:szCs w:val="28"/>
        </w:rPr>
      </w:r>
    </w:p>
    <w:p>
      <w:pPr>
        <w:pStyle w:val="Normal"/>
        <w:ind w:firstLine="180"/>
        <w:jc w:val="both"/>
        <w:rPr/>
      </w:pPr>
      <w:r>
        <w:rPr/>
        <w:t>Шпионы играли очень важную роль во времена Холодной войны. От них зачастую зависела судьба мира. К сожалению, слово «шпион» получило почему-то негативную окраску, поэтому «своих» шпионов обычно называют разведчиками, что не совсем правильно. Разведчик – это тот, кто в военной форме своей армии, то есть не скрывая своей принадлежности к ней, пробирается вглубь территории неприятеля и собирает сведения о местности, численности войск и техники, укрепленности района и прочую полезную информацию (проводит рекогносцировку). Шпион скрывает свою принадлежность к своему государству, маскируется под местного жителя или солдата (офицера) врага. Он пытается собрать сведения об одной из противоборствующих сторон, длительное время находясь на ее территории. Однако официально службы, занимающиеся шпионажем, называются службами разведки, поэтому я не буду отступать от этого определения.</w:t>
      </w:r>
    </w:p>
    <w:p>
      <w:pPr>
        <w:pStyle w:val="Normal"/>
        <w:ind w:firstLine="180"/>
        <w:jc w:val="both"/>
        <w:rPr/>
      </w:pPr>
      <w:r>
        <w:rPr/>
        <w:t>Как правило, информация, добытая шпионами имеет более глобальное значение, чем та, которую добывают разведчики. Тем более что прямого военного конфликта между СССР и США к счастью так и не произошло, поэтому разведчики в Холодной войне не принимали участия, а вот шпионов обе стороны использовали очень активно.</w:t>
      </w:r>
    </w:p>
    <w:p>
      <w:pPr>
        <w:pStyle w:val="Normal"/>
        <w:ind w:firstLine="180"/>
        <w:jc w:val="both"/>
        <w:rPr/>
      </w:pPr>
      <w:r>
        <w:rPr/>
      </w:r>
    </w:p>
    <w:p>
      <w:pPr>
        <w:pStyle w:val="Normal"/>
        <w:ind w:firstLine="180"/>
        <w:jc w:val="both"/>
        <w:rPr/>
      </w:pPr>
      <w:r>
        <w:rPr/>
      </w:r>
    </w:p>
    <w:p>
      <w:pPr>
        <w:pStyle w:val="Normal"/>
        <w:ind w:firstLine="180"/>
        <w:jc w:val="center"/>
        <w:rPr>
          <w:rFonts w:ascii="Arial" w:hAnsi="Arial" w:cs="Arial"/>
        </w:rPr>
      </w:pPr>
      <w:r>
        <w:rPr>
          <w:rFonts w:cs="Arial" w:ascii="Arial" w:hAnsi="Arial"/>
        </w:rPr>
        <w:t>Дело Пеньковского и Кубинский ракетный кризис</w:t>
      </w:r>
    </w:p>
    <w:p>
      <w:pPr>
        <w:pStyle w:val="Normal"/>
        <w:ind w:firstLine="180"/>
        <w:jc w:val="center"/>
        <w:rPr>
          <w:rFonts w:ascii="Arial" w:hAnsi="Arial" w:cs="Arial"/>
        </w:rPr>
      </w:pPr>
      <w:r>
        <w:rPr>
          <w:rFonts w:cs="Arial" w:ascii="Arial" w:hAnsi="Arial"/>
        </w:rPr>
      </w:r>
    </w:p>
    <w:p>
      <w:pPr>
        <w:pStyle w:val="Normal"/>
        <w:ind w:firstLine="180"/>
        <w:jc w:val="both"/>
        <w:rPr/>
      </w:pPr>
      <w:r>
        <w:rPr/>
        <w:t>Во всех учебниках истории говорится, что развязывания Третьей Мировой войны в 1962 году удалось избежать благодаря тому, что в последний момент, осознав масштабы возможного конфликта, лидера сверхдержав (а особенно Хрущев) пошли друг другу на встречу и решили эту проблему мирным путем.</w:t>
      </w:r>
    </w:p>
    <w:p>
      <w:pPr>
        <w:pStyle w:val="Normal"/>
        <w:ind w:firstLine="180"/>
        <w:jc w:val="both"/>
        <w:rPr/>
      </w:pPr>
      <w:r>
        <w:rPr/>
        <w:t>Существует еще одна очень малоизвестная и малораспространенная версия развития событий. Начиная с 1961 года, некий Олег Владимирович Пеньковский, занимающий должность заместителя начальника отдела Управления внешних сношений Государственного комитета по координации научно-исследовательских работ, налаживает связь с ЦРУ и МИ-6 и за короткое время передает этим разведывательным службам огромное количество копий секретных документов. В дни общения с агентами иностранных спецслужб Пеньковский спал по три часа в сутки, а агенты ЦРУ работали посменно для того, чтобы получить от него как можно больше ценной информации. Кроме всего прочего, во время этих «общений» Пеньковский сообщил американским агентам о намерении Хрущева довести Карибский кризис до войны, выдал им полный план наступательных действий, все реальные (что, в общем-то, не характерно для СССР) статистические данные касательно советской промышленности и имена более трехсот советских агентов на Западе.</w:t>
      </w:r>
    </w:p>
    <w:p>
      <w:pPr>
        <w:pStyle w:val="Normal"/>
        <w:ind w:firstLine="180"/>
        <w:jc w:val="both"/>
        <w:rPr/>
      </w:pPr>
      <w:r>
        <w:rPr/>
        <w:t>Во время Кубинского ракетного кризиса Пеньковский открытым текстом передал Кеннеди о неготовности Советского Союза начать войну. Это сообщение позволило американскому президенту в ультимативной форме потребовать удаления советских ракет с Кубы. И, возможно, только благодаря Пеньковскому удалось избежать начала Третьей Мировой войны. Но через некоторое время Пеньковский был схвачен агентами КГБ и в последствии расстрелян.</w:t>
      </w:r>
    </w:p>
    <w:p>
      <w:pPr>
        <w:pStyle w:val="Normal"/>
        <w:ind w:firstLine="180"/>
        <w:jc w:val="both"/>
        <w:rPr/>
      </w:pPr>
      <w:r>
        <w:rPr/>
        <w:t>Подводя итого его деятельности, можно сказать, что Пеньковский наговорил информации на сто сорок часов, передал западным спецслужбам сто одиннадцать кассет с отснятыми пленками, а распечатка бесед составила около тысячи двухсот страниц текста.</w:t>
      </w:r>
    </w:p>
    <w:p>
      <w:pPr>
        <w:pStyle w:val="Normal"/>
        <w:jc w:val="both"/>
        <w:rPr/>
      </w:pPr>
      <w:r>
        <w:rPr/>
      </w:r>
    </w:p>
    <w:p>
      <w:pPr>
        <w:pStyle w:val="Normal"/>
        <w:ind w:firstLine="180"/>
        <w:jc w:val="center"/>
        <w:rPr>
          <w:rFonts w:ascii="Arial" w:hAnsi="Arial" w:cs="Arial"/>
        </w:rPr>
      </w:pPr>
      <w:r>
        <w:rPr>
          <w:rFonts w:cs="Arial" w:ascii="Arial" w:hAnsi="Arial"/>
        </w:rPr>
        <w:t>Берлинский туннель</w:t>
      </w:r>
    </w:p>
    <w:p>
      <w:pPr>
        <w:pStyle w:val="Normal"/>
        <w:ind w:firstLine="180"/>
        <w:jc w:val="center"/>
        <w:rPr>
          <w:rFonts w:ascii="Arial" w:hAnsi="Arial" w:cs="Arial"/>
        </w:rPr>
      </w:pPr>
      <w:r>
        <w:rPr>
          <w:rFonts w:cs="Arial" w:ascii="Arial" w:hAnsi="Arial"/>
        </w:rPr>
      </w:r>
    </w:p>
    <w:p>
      <w:pPr>
        <w:pStyle w:val="Normal"/>
        <w:ind w:firstLine="180"/>
        <w:jc w:val="both"/>
        <w:rPr/>
      </w:pPr>
      <w:r>
        <w:rPr/>
        <w:t xml:space="preserve">В начале пятидесятых ЦРУ узнало о существовании телефонного кабеля, по которому осуществлялась связь между главным военным штабом и главным административным центром советской зоны. Вернее, узнало не о самом его существовании, а о том, что он проходит в пятистах метрах от западного Берлина. Разумеется, американцы сразу решили прослушивать этот кабель. Оптимальным вариантом для организации прослушивания был выбран туннель, который должен был начинаться в американской оккупационной зоне и упираться непосредственно в телефонный кабель. На глубине шести метров был построен этот самый туннель. Он был оснащен кондиционерами, помпами для откачки грунтовых вод, подслушивающими устройствами и прочим оборудованием. Началось подслушивание. </w:t>
      </w:r>
    </w:p>
    <w:p>
      <w:pPr>
        <w:pStyle w:val="Normal"/>
        <w:ind w:firstLine="180"/>
        <w:jc w:val="both"/>
        <w:rPr/>
      </w:pPr>
      <w:r>
        <w:rPr/>
        <w:t>Американцы чуть не прокололись еще на самом этапе строительства. Дело в том, что во время рытья туннеля под землей работала техника, которая выделяла огромное количество тепла и передавала его земле. Земля прогрелась, и снег (дело было зимой) не ее поверхности начал таять. Если бы русские заметили это, то вся операция провалилась бы, не успев начаться. Но русские не заметили, как позже выяснилось, они просто не хотели этого делать.</w:t>
      </w:r>
    </w:p>
    <w:p>
      <w:pPr>
        <w:pStyle w:val="Normal"/>
        <w:ind w:firstLine="180"/>
        <w:jc w:val="both"/>
        <w:rPr/>
      </w:pPr>
      <w:r>
        <w:rPr/>
        <w:t>Спустя год после начала прослушивания восточногерманский патруль случайно обнаружил «странный объект». После взрыва металлической двери секретный туннель был обнаружен. Тогда советское правительство подняло много шума, обвинив американцев в бандитизме, и стало проводить экскурсии в туннель для отечественных и восточногерманских туристов, демонстрируя вероломство США. 9 июня 1956 года туннель закрыли для свободного доступа.</w:t>
      </w:r>
    </w:p>
    <w:p>
      <w:pPr>
        <w:pStyle w:val="Normal"/>
        <w:ind w:firstLine="180"/>
        <w:jc w:val="both"/>
        <w:rPr/>
      </w:pPr>
      <w:r>
        <w:rPr/>
        <w:t>А теперь начинается самое интересное. На самом деле, еще когда берлинский туннель только проектировался, некий Джордж Блейк – агент британской Ми-6, работавший на КГБ, сообщил русским о намерении Запада прослушивать их канал связи. Кроме этого Блейк абсолютно безвозмездно передал КГБ данные о численности и структуре вооруженных сил западных стран, выдал план подслушивания и прослушивания СССР Великобританией (помимо берлинского туннеля) и сдал более сорока британских агентов.</w:t>
      </w:r>
    </w:p>
    <w:p>
      <w:pPr>
        <w:pStyle w:val="Normal"/>
        <w:ind w:firstLine="180"/>
        <w:jc w:val="both"/>
        <w:rPr/>
      </w:pPr>
      <w:r>
        <w:rPr/>
        <w:t>С самого начала прослушивания СССР знал о нем и пускал по каналу дезинформацию. А когда советскому правительству надоели эти игры, патруль «абсолютно случайно» обнаружил туннель.</w:t>
      </w:r>
    </w:p>
    <w:p>
      <w:pPr>
        <w:pStyle w:val="Normal"/>
        <w:ind w:firstLine="180"/>
        <w:jc w:val="both"/>
        <w:rPr/>
      </w:pPr>
      <w:r>
        <w:rPr/>
      </w:r>
    </w:p>
    <w:p>
      <w:pPr>
        <w:pStyle w:val="Normal"/>
        <w:ind w:firstLine="180"/>
        <w:jc w:val="center"/>
        <w:rPr>
          <w:rFonts w:ascii="Arial" w:hAnsi="Arial" w:cs="Arial"/>
        </w:rPr>
      </w:pPr>
      <w:r>
        <w:rPr>
          <w:rFonts w:cs="Arial" w:ascii="Arial" w:hAnsi="Arial"/>
        </w:rPr>
        <w:t>Дело Дмитрия Полякова</w:t>
      </w:r>
    </w:p>
    <w:p>
      <w:pPr>
        <w:pStyle w:val="Normal"/>
        <w:ind w:firstLine="180"/>
        <w:jc w:val="center"/>
        <w:rPr>
          <w:rFonts w:ascii="Arial" w:hAnsi="Arial" w:cs="Arial"/>
        </w:rPr>
      </w:pPr>
      <w:r>
        <w:rPr>
          <w:rFonts w:cs="Arial" w:ascii="Arial" w:hAnsi="Arial"/>
        </w:rPr>
      </w:r>
    </w:p>
    <w:p>
      <w:pPr>
        <w:pStyle w:val="Normal"/>
        <w:ind w:firstLine="180"/>
        <w:jc w:val="both"/>
        <w:rPr/>
      </w:pPr>
      <w:r>
        <w:rPr/>
        <w:t>Дмитрий Поляков, также известный как Цилиндр или Бурбон, по праву считается самым ценным агентом американских спецслужб.</w:t>
      </w:r>
      <w:r>
        <mc:AlternateContent>
          <mc:Choice Requires="wps">
            <w:drawing>
              <wp:anchor behindDoc="0" distT="0" distB="0" distL="114935" distR="0" simplePos="0" locked="0" layoutInCell="0" allowOverlap="1" relativeHeight="20">
                <wp:simplePos x="0" y="0"/>
                <wp:positionH relativeFrom="margin">
                  <wp:align>right</wp:align>
                </wp:positionH>
                <wp:positionV relativeFrom="paragraph">
                  <wp:posOffset>297815</wp:posOffset>
                </wp:positionV>
                <wp:extent cx="4297680" cy="3202940"/>
                <wp:effectExtent l="0" t="0" r="0" b="0"/>
                <wp:wrapSquare wrapText="bothSides"/>
                <wp:docPr id="28" name="Frame10"/>
                <a:graphic xmlns:a="http://schemas.openxmlformats.org/drawingml/2006/main">
                  <a:graphicData uri="http://schemas.microsoft.com/office/word/2010/wordprocessingShape">
                    <wps:wsp>
                      <wps:cNvSpPr txBox="1"/>
                      <wps:spPr>
                        <a:xfrm>
                          <a:off x="0" y="0"/>
                          <a:ext cx="4297680" cy="320294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4114800" cy="30086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9" t="-12" r="-9" b="-12"/>
                                                <a:stretch>
                                                  <a:fillRect/>
                                                </a:stretch>
                                              </pic:blipFill>
                                              <pic:spPr bwMode="auto">
                                                <a:xfrm>
                                                  <a:off x="0" y="0"/>
                                                  <a:ext cx="4114800" cy="3008630"/>
                                                </a:xfrm>
                                                <a:prstGeom prst="rect">
                                                  <a:avLst/>
                                                </a:prstGeom>
                                              </pic:spPr>
                                            </pic:pic>
                                          </a:graphicData>
                                        </a:graphic>
                                      </wp:inline>
                                    </w:drawing>
                                  </w:r>
                                </w:p>
                              </w:tc>
                            </w:tr>
                            <w:tr>
                              <w:trPr/>
                              <w:tc>
                                <w:tcPr>
                                  <w:tcW w:w="676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Одна из немногих фотографий Дмитрия Полякова</w:t>
                                  </w:r>
                                </w:p>
                              </w:tc>
                            </w:tr>
                          </w:tbl>
                        </w:txbxContent>
                      </wps:txbx>
                      <wps:bodyPr anchor="t" lIns="0" tIns="0" rIns="0" bIns="0">
                        <a:noAutofit/>
                      </wps:bodyPr>
                    </wps:wsp>
                  </a:graphicData>
                </a:graphic>
              </wp:anchor>
            </w:drawing>
          </mc:Choice>
          <mc:Fallback>
            <w:pict>
              <v:rect fillcolor="#FFFFFF" style="position:absolute;rotation:-0;width:338.4pt;height:252.2pt;mso-wrap-distance-left:9.05pt;mso-wrap-distance-right:0pt;mso-wrap-distance-top:0pt;mso-wrap-distance-bottom:0pt;margin-top:23.45pt;mso-position-vertical-relative:text;margin-left:137.25pt;mso-position-horizontal:right;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drawing>
                                <wp:inline distT="0" distB="0" distL="0" distR="0">
                                  <wp:extent cx="4114800" cy="30086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9" t="-12" r="-9" b="-12"/>
                                          <a:stretch>
                                            <a:fillRect/>
                                          </a:stretch>
                                        </pic:blipFill>
                                        <pic:spPr bwMode="auto">
                                          <a:xfrm>
                                            <a:off x="0" y="0"/>
                                            <a:ext cx="4114800" cy="3008630"/>
                                          </a:xfrm>
                                          <a:prstGeom prst="rect">
                                            <a:avLst/>
                                          </a:prstGeom>
                                        </pic:spPr>
                                      </pic:pic>
                                    </a:graphicData>
                                  </a:graphic>
                                </wp:inline>
                              </w:drawing>
                            </w:r>
                          </w:p>
                        </w:tc>
                      </w:tr>
                      <w:tr>
                        <w:trPr/>
                        <w:tc>
                          <w:tcPr>
                            <w:tcW w:w="676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Одна из немногих фотографий Дмитрия Полякова</w:t>
                            </w:r>
                          </w:p>
                        </w:tc>
                      </w:tr>
                    </w:tbl>
                  </w:txbxContent>
                </v:textbox>
                <w10:wrap type="square"/>
              </v:rect>
            </w:pict>
          </mc:Fallback>
        </mc:AlternateContent>
      </w:r>
    </w:p>
    <w:p>
      <w:pPr>
        <w:pStyle w:val="Normal"/>
        <w:ind w:firstLine="180"/>
        <w:jc w:val="both"/>
        <w:rPr/>
      </w:pPr>
      <w:r>
        <w:rPr/>
        <w:t>Начиная с ноября 1961 года, Поляков начинает передавать ЦРУ данные о деятельности ГРУ в США, выдает девятнадцать советских шпионов-нелегалов, сто пятьдесят иностранных агентов, раскрывает принадлежность тысячи пятисот офицеров разведки к КГБ. Работая военным атташе и резидентом ГРУ в Индии, Поляков передает американцам копии документов, свидетельствующих о глубоких позиционных расхождениях СССР и Китая. Эти документы в последствии помогли Никсону наладить отношения с Китаем.</w:t>
      </w:r>
    </w:p>
    <w:p>
      <w:pPr>
        <w:pStyle w:val="Normal"/>
        <w:ind w:firstLine="180"/>
        <w:jc w:val="both"/>
        <w:rPr/>
      </w:pPr>
      <w:r>
        <w:rPr/>
        <w:t>Уже будучи в звании генерал-майора, Цилиндр передает американским спецслужбам список военных технологий, которые закупались или добывались на западе разведкой, переправляет им более ста выпусков секретного журнала «Военная мысль», сообщает сведения о новом вооружении СССР, в частности о противотанковых ракетах. Это помогло американцам уничтожить проданные Советским Союзом Ираку экземпляры военной техники во время войны в Персидском заливе. Благодаря переданным Поляковым данными американцы владели планом использования вооруженных сил в случае вооруженного конфликта и знали о нереальности победы СССР в возможной ядерной войне (что осознавали и сами советские руководители), и это помогло избежать ее.</w:t>
      </w:r>
    </w:p>
    <w:p>
      <w:pPr>
        <w:pStyle w:val="Normal"/>
        <w:ind w:firstLine="180"/>
        <w:jc w:val="both"/>
        <w:rPr/>
      </w:pPr>
      <w:r>
        <w:rPr/>
        <w:t>Все спецагенты однозначно склоняются к мнению, что Поляков был «бриллиантом» разведки и шпионажа, намного более выдающимся, чем Олег Пеньковский.</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rFonts w:ascii="Arial" w:hAnsi="Arial" w:cs="Arial"/>
          <w:sz w:val="40"/>
          <w:szCs w:val="40"/>
        </w:rPr>
      </w:pPr>
      <w:r>
        <w:rPr>
          <w:rFonts w:cs="Arial" w:ascii="Arial" w:hAnsi="Arial"/>
          <w:sz w:val="40"/>
          <w:szCs w:val="40"/>
        </w:rPr>
        <w:t>Заключение</w:t>
      </w:r>
    </w:p>
    <w:p>
      <w:pPr>
        <w:pStyle w:val="Normal"/>
        <w:ind w:firstLine="180"/>
        <w:jc w:val="center"/>
        <w:rPr>
          <w:rFonts w:ascii="Arial" w:hAnsi="Arial" w:cs="Arial"/>
          <w:sz w:val="40"/>
          <w:szCs w:val="40"/>
        </w:rPr>
      </w:pPr>
      <w:r>
        <w:rPr>
          <w:rFonts w:cs="Arial" w:ascii="Arial" w:hAnsi="Arial"/>
          <w:sz w:val="40"/>
          <w:szCs w:val="40"/>
        </w:rPr>
      </w:r>
    </w:p>
    <w:p>
      <w:pPr>
        <w:pStyle w:val="Normal"/>
        <w:ind w:firstLine="180"/>
        <w:jc w:val="both"/>
        <w:rPr/>
      </w:pPr>
      <w:r>
        <w:rPr/>
        <w:t>Делать выводы о результатах Холодной войны – дело неблагодарное. Существует огромное количество мнений, одобряющих и не одобряющих сам процесс Холодной войны, такое же количество мнений относительно исхода Холодной. Поэтому я попытаюсь четко изложить свое мнение на основании проведенной мной исследовательской работы.</w:t>
      </w:r>
    </w:p>
    <w:p>
      <w:pPr>
        <w:pStyle w:val="Normal"/>
        <w:ind w:firstLine="180"/>
        <w:jc w:val="both"/>
        <w:rPr/>
      </w:pPr>
      <w:r>
        <w:rPr/>
        <w:t>По моему мнению, окончание Холодной войны имеет лишь официальный статус, который в определенной степени ослабил международную политическую напряженность в начале 90-х годов. Но разве справедливо утверждать, что Холодная война окончилась окончательно и бесповоротно?</w:t>
      </w:r>
    </w:p>
    <w:p>
      <w:pPr>
        <w:pStyle w:val="Normal"/>
        <w:ind w:firstLine="180"/>
        <w:jc w:val="both"/>
        <w:rPr/>
      </w:pPr>
      <w:r>
        <w:rPr/>
        <w:t>Во-первых, огромное количество не разъясненных до конца обстоятельств не дает права совершенно определенно подводить черту Холодной войне и рассуждать о ее итогах. Во-вторых, напряженная политическая ситуация сегодня прямо говорит о том, что великое противостояние все еще продолжается. Достаточно назвать такие события как бомбардировки в Югославии и сложный политический вопрос с Ираком, чтобы понять, что произошла лишь перестановка сил, а не полное разрешение проблемы. Практически во всех конфликтах видят свои стратегические интересы США, причем зачастую эти интересы направлены на более выгодное положение в возможной войне США с Россией. Возьмем тот же Ирак. Его геополитическое положение в перспективе может обеспечить американцам легкий доступ к сравнительно уязвимым южным границам России.</w:t>
      </w:r>
    </w:p>
    <w:p>
      <w:pPr>
        <w:pStyle w:val="Normal"/>
        <w:ind w:firstLine="180"/>
        <w:jc w:val="both"/>
        <w:rPr/>
      </w:pPr>
      <w:r>
        <w:rPr/>
        <w:t>Хотя можно с определенной долей уверенности утверждать, что своих «целей в отношении России», сформулированных в Директиве 20/1 СНБ США, американцам удалось достичь. Они, практически беспрепятственно хозяйничают на планете, взяв на себя роль гегемона мира. С другой стороны, такой политикой Штаты поставили себя в очень невыгодное положение – они рискуют потерять своих основных политических союзников.</w:t>
      </w:r>
    </w:p>
    <w:p>
      <w:pPr>
        <w:pStyle w:val="Normal"/>
        <w:ind w:firstLine="180"/>
        <w:jc w:val="both"/>
        <w:rPr/>
      </w:pPr>
      <w:r>
        <w:rPr/>
        <w:t xml:space="preserve">Иными словами, политическая напряженность в наши дни ничуть не уступает временам Холодной войны, что является свидетельством того, что великое противостояние продолжается, только теперь оно приняло более скрытую, неприметную форму, что, впрочем, не мешает ему иногда выражаться в крупных политических инцидентах. </w:t>
      </w:r>
    </w:p>
    <w:p>
      <w:pPr>
        <w:pStyle w:val="Normal"/>
        <w:ind w:firstLine="180"/>
        <w:jc w:val="both"/>
        <w:rPr/>
      </w:pPr>
      <w:r>
        <w:rPr/>
        <w:t xml:space="preserve">Я считаю, что тема неизвестных страниц Холодной войны в силу своей обширности  не может быть полностью раскрыта в одной исследовательской работе, поэтому я планирую продолжить свои исследования в будущем, ведь исследование именно тех фактов, которые вызывают больше всего вопросов, по определению должно дать большое число ответов на эти вопросы.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drawing>
          <wp:inline distT="0" distB="0" distL="0" distR="0">
            <wp:extent cx="6035040" cy="20116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2" t="-7" r="-2" b="-7"/>
                    <a:stretch>
                      <a:fillRect/>
                    </a:stretch>
                  </pic:blipFill>
                  <pic:spPr bwMode="auto">
                    <a:xfrm>
                      <a:off x="0" y="0"/>
                      <a:ext cx="6035040" cy="2011680"/>
                    </a:xfrm>
                    <a:prstGeom prst="rect">
                      <a:avLst/>
                    </a:prstGeom>
                  </pic:spPr>
                </pic:pic>
              </a:graphicData>
            </a:graphic>
          </wp:inline>
        </w:drawing>
      </w:r>
    </w:p>
    <w:p>
      <w:pPr>
        <w:pStyle w:val="Normal"/>
        <w:ind w:firstLine="180"/>
        <w:jc w:val="center"/>
        <w:rPr/>
      </w:pPr>
      <w:r>
        <w:rPr>
          <w:rFonts w:cs="Arial" w:ascii="Arial" w:hAnsi="Arial"/>
          <w:sz w:val="40"/>
          <w:szCs w:val="40"/>
        </w:rPr>
        <w:t>Список литературы</w:t>
      </w:r>
    </w:p>
    <w:p>
      <w:pPr>
        <w:pStyle w:val="Normal"/>
        <w:ind w:firstLine="180"/>
        <w:jc w:val="center"/>
        <w:rPr>
          <w:rFonts w:ascii="Arial" w:hAnsi="Arial" w:cs="Arial"/>
          <w:sz w:val="40"/>
          <w:szCs w:val="40"/>
        </w:rPr>
      </w:pPr>
      <w:r>
        <w:rPr>
          <w:rFonts w:cs="Arial" w:ascii="Arial" w:hAnsi="Arial"/>
          <w:sz w:val="40"/>
          <w:szCs w:val="40"/>
        </w:rPr>
      </w:r>
    </w:p>
    <w:p>
      <w:pPr>
        <w:pStyle w:val="Normal"/>
        <w:numPr>
          <w:ilvl w:val="0"/>
          <w:numId w:val="2"/>
        </w:numPr>
        <w:jc w:val="both"/>
        <w:rPr/>
      </w:pPr>
      <w:r>
        <w:rPr/>
        <w:t xml:space="preserve">Чарльз Мессенджер. «Энциклопедия войн </w:t>
      </w:r>
      <w:r>
        <w:rPr>
          <w:lang w:val="en-US"/>
        </w:rPr>
        <w:t>XX</w:t>
      </w:r>
      <w:r>
        <w:rPr/>
        <w:t xml:space="preserve"> века».</w:t>
      </w:r>
    </w:p>
    <w:p>
      <w:pPr>
        <w:pStyle w:val="Normal"/>
        <w:numPr>
          <w:ilvl w:val="0"/>
          <w:numId w:val="2"/>
        </w:numPr>
        <w:jc w:val="both"/>
        <w:rPr/>
      </w:pPr>
      <w:r>
        <w:rPr/>
        <w:t>Владимир Лисичкин, Леонид Шелепин. «Третья мировая информационно-психологическая война».</w:t>
      </w:r>
    </w:p>
    <w:p>
      <w:pPr>
        <w:pStyle w:val="Normal"/>
        <w:numPr>
          <w:ilvl w:val="0"/>
          <w:numId w:val="2"/>
        </w:numPr>
        <w:jc w:val="both"/>
        <w:rPr/>
      </w:pPr>
      <w:r>
        <w:rPr/>
        <w:t>Б. Черток. Ракеты и люди. Лунная гонка.</w:t>
      </w:r>
    </w:p>
    <w:p>
      <w:pPr>
        <w:pStyle w:val="Normal"/>
        <w:numPr>
          <w:ilvl w:val="0"/>
          <w:numId w:val="2"/>
        </w:numPr>
        <w:jc w:val="both"/>
        <w:rPr/>
      </w:pPr>
      <w:r>
        <w:rPr/>
        <w:t>Д. Козлов, Г. Аншаков, В. Агарков и др. Конструирование автоматических космических аппаратов.</w:t>
      </w:r>
    </w:p>
    <w:p>
      <w:pPr>
        <w:pStyle w:val="Normal"/>
        <w:numPr>
          <w:ilvl w:val="0"/>
          <w:numId w:val="2"/>
        </w:numPr>
        <w:jc w:val="both"/>
        <w:rPr/>
      </w:pPr>
      <w:r>
        <w:rPr/>
        <w:t>Владимир Гундаров. «Красная звезда».</w:t>
      </w:r>
    </w:p>
    <w:p>
      <w:pPr>
        <w:pStyle w:val="Normal"/>
        <w:numPr>
          <w:ilvl w:val="0"/>
          <w:numId w:val="2"/>
        </w:numPr>
        <w:jc w:val="both"/>
        <w:rPr/>
      </w:pPr>
      <w:r>
        <w:rPr/>
        <w:t>Максим Калашников. «Сломанный меч империи».</w:t>
      </w:r>
    </w:p>
    <w:p>
      <w:pPr>
        <w:pStyle w:val="Normal"/>
        <w:numPr>
          <w:ilvl w:val="0"/>
          <w:numId w:val="2"/>
        </w:numPr>
        <w:jc w:val="both"/>
        <w:rPr/>
      </w:pPr>
      <w:r>
        <w:rPr/>
        <w:t>Максим Калашников. «Битва за небеса».</w:t>
      </w:r>
    </w:p>
    <w:p>
      <w:pPr>
        <w:pStyle w:val="Normal"/>
        <w:numPr>
          <w:ilvl w:val="0"/>
          <w:numId w:val="2"/>
        </w:numPr>
        <w:jc w:val="both"/>
        <w:rPr/>
      </w:pPr>
      <w:r>
        <w:rPr/>
        <w:t>Научно-популярный журнал «Спец. Хакер № 3(16) 2002».</w:t>
      </w:r>
    </w:p>
    <w:p>
      <w:pPr>
        <w:pStyle w:val="Normal"/>
        <w:numPr>
          <w:ilvl w:val="0"/>
          <w:numId w:val="2"/>
        </w:numPr>
        <w:jc w:val="both"/>
        <w:rPr/>
      </w:pPr>
      <w:r>
        <w:rPr/>
        <w:t>Периодическое интернет-издание «Красная звезда».</w:t>
      </w:r>
    </w:p>
    <w:p>
      <w:pPr>
        <w:pStyle w:val="Normal"/>
        <w:numPr>
          <w:ilvl w:val="0"/>
          <w:numId w:val="2"/>
        </w:numPr>
        <w:jc w:val="both"/>
        <w:rPr/>
      </w:pPr>
      <w:r>
        <w:rPr/>
        <w:t>Периодическое интернет-издание «Эхо Планеты».</w:t>
      </w:r>
    </w:p>
    <w:p>
      <w:pPr>
        <w:pStyle w:val="Normal"/>
        <w:numPr>
          <w:ilvl w:val="0"/>
          <w:numId w:val="2"/>
        </w:numPr>
        <w:jc w:val="both"/>
        <w:rPr/>
      </w:pPr>
      <w:r>
        <w:rPr/>
        <w:t xml:space="preserve">Периодическое интернет-издание «Космодром». </w:t>
      </w:r>
    </w:p>
    <w:sectPr>
      <w:footerReference w:type="default" r:id="rId24"/>
      <w:type w:val="nextPage"/>
      <w:pgSz w:w="11906" w:h="16838"/>
      <w:pgMar w:left="1259"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color w:val="000000"/>
      </w:rPr>
      <w:t xml:space="preserve">- </w:t>
    </w:r>
    <w:r>
      <w:rPr>
        <w:b/>
        <w:color w:val="000000"/>
      </w:rPr>
      <w:fldChar w:fldCharType="begin"/>
    </w:r>
    <w:r>
      <w:rPr>
        <w:b/>
        <w:color w:val="000000"/>
      </w:rPr>
      <w:instrText xml:space="preserve"> PAGE </w:instrText>
    </w:r>
    <w:r>
      <w:rPr>
        <w:b/>
        <w:color w:val="000000"/>
      </w:rPr>
      <w:fldChar w:fldCharType="separate"/>
    </w:r>
    <w:r>
      <w:rPr>
        <w:b/>
        <w:color w:val="000000"/>
      </w:rPr>
      <w:t>34</w:t>
    </w:r>
    <w:r>
      <w:rPr>
        <w:b/>
        <w:color w:val="000000"/>
      </w:rPr>
      <w:fldChar w:fldCharType="end"/>
    </w:r>
    <w:r>
      <w:rPr>
        <w:b/>
        <w:color w:val="0000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yperlink" Target="http://www.kosmodrom.ru/docs/moon.php" TargetMode="External"/><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4:38:00Z</dcterms:created>
  <dc:creator>Sanford</dc:creator>
  <dc:description/>
  <dc:language>en-US</dc:language>
  <cp:lastModifiedBy>Sanford</cp:lastModifiedBy>
  <cp:lastPrinted>2003-03-19T21:25:00Z</cp:lastPrinted>
  <dcterms:modified xsi:type="dcterms:W3CDTF">2003-12-22T07:46:00Z</dcterms:modified>
  <cp:revision>292</cp:revision>
  <dc:subject/>
  <dc:title>Эта исследовательская работа посвящена такому значимому периоду мировой истории как Холодная война</dc:title>
</cp:coreProperties>
</file>