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</w:t>
      </w:r>
      <w:r>
        <w:rPr>
          <w:rFonts w:eastAsia="Arial Cyr" w:cs="Arial Cyr" w:ascii="Arial Cyr" w:hAnsi="Arial Cyr"/>
          <w:sz w:val="28"/>
          <w:szCs w:val="28"/>
        </w:rPr>
        <w:tab/>
        <w:tab/>
        <w:t>СПИСОК ЛИТЕРАТУРЫ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. Боффа.  “История Советского Союза”, Т.1. От революции до второй мировой войны. Ленин до Сталин. 1917-1941гг. М., 1990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. Вирт. “История Советского государства”. Прогресс-академия, М., 19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урнал “Былое”, приложение к журналу “Родина”. №6, 1997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. Леванов. Курс лекций “История России”. Ч.2. Брянск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15:23:00Z</dcterms:created>
  <dc:creator>Максим Чечекин</dc:creator>
  <dc:description/>
  <dc:language>en-US</dc:language>
  <cp:lastModifiedBy>Максим Чечекин</cp:lastModifiedBy>
  <dcterms:modified xsi:type="dcterms:W3CDTF">1998-05-14T15:23:00Z</dcterms:modified>
  <cp:revision>1</cp:revision>
  <dc:subject/>
  <dc:title>                   		СПИСОК ЛИТЕРАТУРЫ</dc:title>
</cp:coreProperties>
</file>