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писок использованной литера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7924"/>
      </w:tblGrid>
      <w:tr>
        <w:trPr/>
        <w:tc>
          <w:tcPr>
            <w:tcW w:w="598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924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Ашин Г. К. Роль народных масс и личности в истории. – Москва, 1967 г.;</w:t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924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Жуков Г. К. Воспоминания и размышления. – М., 1969 г.;</w:t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924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Хрущёв Н. С. Доклад на XX съезде КПСС  «О преодолении культа личности»;</w:t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924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Симонов К. М. Глазами человека моего поколения. Размышления о И. В. Сталине. - М., 1988 г.;</w:t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924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Волкогонов Д. А. Политический портрет И. В. Сталина. Триумф и трагедия - М., 1989 г.;</w:t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924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Антонов А. В. Лаврентий Берия. Вожди - Злодеи - Гении. – Краснодар, 1993 г.;</w:t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7924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Журнал «Наука и жизнь», 1991 г., № 5;</w:t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7924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Белади Ласло, Крааус Тамаш. "Сталин". - М., 1989 г.;</w:t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7924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Верт Н. История советского государства. – М., 1992.</w:t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7924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История России. Вторая половина ХΙХ-ХХ вв. Курс лекций под ред. В. Левапова. - Брянск, 1992 г.;</w:t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7924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Карр Э. X. Русская революция от Ленина до Сталина. 1917 – 1929 гг. - М., 1990г.;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2:15:00Z</dcterms:created>
  <dc:creator>Женя</dc:creator>
  <dc:description/>
  <dc:language>en-US</dc:language>
  <cp:lastModifiedBy>Женя</cp:lastModifiedBy>
  <dcterms:modified xsi:type="dcterms:W3CDTF">2002-04-16T14:09:00Z</dcterms:modified>
  <cp:revision>9</cp:revision>
  <dc:subject/>
  <dc:title/>
</cp:coreProperties>
</file>