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 xml:space="preserve">Московская  государственная  академия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етеринарной медицины и биотехнологии им. К.И.Скряб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64770</wp:posOffset>
            </wp:positionV>
            <wp:extent cx="1905000" cy="2000250"/>
            <wp:effectExtent l="0" t="0" r="0" b="0"/>
            <wp:wrapNone/>
            <wp:docPr id="1" name="mval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al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ФЕРАТ  ПО ИСТОРИИ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ма: Роль Минина и Пожарского  в освобождении России от поляков.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дготовила  Кузнецова О.В.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еподаватель…………………….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осква 2003г.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terinary.ru/mva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40:00Z</dcterms:created>
  <dc:creator>Nik</dc:creator>
  <dc:description/>
  <dc:language>en-US</dc:language>
  <cp:lastModifiedBy>Nik</cp:lastModifiedBy>
  <dcterms:modified xsi:type="dcterms:W3CDTF">2003-10-01T21:33:00Z</dcterms:modified>
  <cp:revision>3</cp:revision>
  <dc:subject/>
  <dc:title>           </dc:title>
</cp:coreProperties>
</file>