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Информационные технологии лекция 1а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Этапы информационных технолог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985 – Прикладная математика в вуза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990 – Информатика в школах с 9 кла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ше время – стала обязательной наукой с распространением ЭВМ и НИ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овременные информационные технологии (НИТ) – совокупность методов и средств получения и использования информации на базе вычислительной и информационной техники, с широким применением информационных метод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 современной точки зрения информатику можно рассматривать как науку, как прикладную дисциплину и как отрасль народного хозяйства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Наука </w:t>
      </w:r>
      <w:r>
        <w:rPr>
          <w:sz w:val="24"/>
        </w:rPr>
        <w:t xml:space="preserve">– сфера общественного сознания, функция которой – выработка и теоретическая систематизация объективных знаний о действительности.  </w:t>
      </w:r>
      <w:r>
        <w:rPr>
          <w:sz w:val="24"/>
          <w:u w:val="single"/>
        </w:rPr>
        <w:t>Цели</w:t>
      </w:r>
      <w:r>
        <w:rPr>
          <w:sz w:val="24"/>
        </w:rPr>
        <w:t xml:space="preserve">: описание, объяснение и предсказание процессов и явлений действительности, составляющих предмет её изучения на основе открываемых ею законов.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Информатика (как наука) </w:t>
      </w:r>
      <w:r>
        <w:rPr>
          <w:sz w:val="24"/>
        </w:rPr>
        <w:t>– фундаментальная естественная наука, изучающая структуру и свойства информации, а так же вопросы связанные с процессами сбора, хранения, поиска, передачи и переработки, преобразования и использования информации в различных сферах человеческой деятельност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>Информатика (как естественная наука)</w:t>
      </w:r>
      <w:r>
        <w:rPr>
          <w:sz w:val="24"/>
        </w:rPr>
        <w:t xml:space="preserve"> – т.к. законы обработки информации в общественных, биологических и инженерных системах ед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Информатика (как фундаментальная наука)</w:t>
      </w:r>
      <w:r>
        <w:rPr>
          <w:sz w:val="24"/>
        </w:rPr>
        <w:t xml:space="preserve"> – т.к. понятие информатики и процессы ее переработки носят общественный характер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Экономическая информатика – наука, изучающая методы автоматизированной обработки экономической информации с помощью средств вычислительной и организационной техники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Предмет экономическая информатика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ология и этапы разработк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обоснование целесообразности автоматизаци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ункциональный анализ предметной област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алгоритмическое представление задачи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граммная её реализац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4"/>
        </w:rPr>
        <w:t>Информатика (как прикладная дисциплина)</w:t>
      </w:r>
      <w:r>
        <w:rPr>
          <w:sz w:val="24"/>
        </w:rPr>
        <w:t xml:space="preserve"> – исторически</w:t>
      </w:r>
    </w:p>
    <w:p>
      <w:pPr>
        <w:pStyle w:val="TextBody"/>
        <w:rPr>
          <w:sz w:val="24"/>
        </w:rPr>
      </w:pPr>
      <w:r>
        <w:rPr>
          <w:sz w:val="24"/>
        </w:rPr>
        <w:t>возникла и развивалась как естественная дисциплина, в состав которой входила разработка: методов и правил рационального проектирования устройств и систем обработки информации, технология использования этих устройств с систем для решения научных и практических задач, методов взаимодействия человека с этими устройствами и системами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Информатика (как отрасль народного хозяйства)</w:t>
      </w:r>
      <w:r>
        <w:rPr>
          <w:sz w:val="24"/>
        </w:rPr>
        <w:t xml:space="preserve"> – можно выделить три относительно автономных области: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1 </w:t>
      </w:r>
      <w:r>
        <w:rPr>
          <w:sz w:val="24"/>
        </w:rPr>
        <w:t xml:space="preserve">Производство технических средств обработки и передачи информации  </w:t>
      </w:r>
    </w:p>
    <w:p>
      <w:pPr>
        <w:pStyle w:val="Normal"/>
        <w:rPr/>
      </w:pPr>
      <w:r>
        <w:rPr>
          <w:i/>
          <w:sz w:val="24"/>
        </w:rPr>
        <w:t xml:space="preserve">2 </w:t>
      </w:r>
      <w:r>
        <w:rPr>
          <w:sz w:val="24"/>
        </w:rPr>
        <w:t>Обработка информации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3 </w:t>
      </w:r>
      <w:r>
        <w:rPr>
          <w:sz w:val="24"/>
        </w:rPr>
        <w:t xml:space="preserve">производство и реализация программных средств и систем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Информация</w:t>
      </w:r>
      <w:r>
        <w:rPr>
          <w:sz w:val="24"/>
        </w:rPr>
        <w:t xml:space="preserve"> (</w:t>
      </w:r>
      <w:r>
        <w:rPr>
          <w:sz w:val="24"/>
          <w:lang w:val="en-US"/>
        </w:rPr>
        <w:t>lat. Informatio</w:t>
      </w:r>
      <w:r>
        <w:rPr>
          <w:sz w:val="24"/>
        </w:rPr>
        <w:t xml:space="preserve"> – знание, сведение, осведомленность) – первоначально понималось как сведения, передаваемые человеком, устным, письменным или другими способами, с помощью условных сигналов, технических средств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 середины ХХ века понятие информация является общенаучным понятием, включающим в себя обмен сведениями между людьми, человеком и автоматом, автоматом и автоматом, обмен сигналами в растительном и животном мире, передачу признаков от клетки к клетке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22:23:00Z</dcterms:created>
  <dc:creator>АНДРЕЙ</dc:creator>
  <dc:description/>
  <dc:language>en-US</dc:language>
  <cp:lastModifiedBy>АНДРЕЙ</cp:lastModifiedBy>
  <cp:lastPrinted>1998-09-11T10:13:00Z</cp:lastPrinted>
  <dcterms:modified xsi:type="dcterms:W3CDTF">1998-09-10T23:23:00Z</dcterms:modified>
  <cp:revision>4</cp:revision>
  <dc:subject/>
  <dc:title>Этапы информационных технологий</dc:title>
</cp:coreProperties>
</file>