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Цель работы:</w:t>
      </w:r>
      <w:r>
        <w:rPr/>
        <w:t xml:space="preserve"> Изучение операторов ввода и вывода, управление формой вывода данных, получение навыков организации печати в удобном для пользователя виде.</w:t>
      </w:r>
    </w:p>
    <w:p>
      <w:pPr>
        <w:pStyle w:val="Normal"/>
        <w:jc w:val="both"/>
        <w:rPr/>
      </w:pPr>
      <w:r>
        <w:rPr>
          <w:b/>
          <w:u w:val="single"/>
        </w:rPr>
        <w:t>Задание № 17</w:t>
      </w:r>
      <w:r>
        <w:rPr/>
        <w:t xml:space="preserve">. Вычислить функцию при заданных значениях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лок-сх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7870" cy="8115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8115480"/>
                          <a:chOff x="0" y="0"/>
                          <a:chExt cx="5817960" cy="811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796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9160" y="4546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13760"/>
                            <a:ext cx="113724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200400"/>
                            <a:ext cx="2057400" cy="457200"/>
                          </a:xfrm>
                          <a:prstGeom prst="parallelogram">
                            <a:avLst>
                              <a:gd name="adj" fmla="val 1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,p,x,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229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201080"/>
                            <a:ext cx="113796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20574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:=exp(-a*sin(x)*ln(exp(1))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288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2274480" cy="455400"/>
                          </a:xfrm>
                          <a:prstGeom prst="parallelogram">
                            <a:avLst>
                              <a:gd name="adj" fmla="val 1248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x0, hx, x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1819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’ ’; s=’*******’; t=’ ’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657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5143680"/>
                            <a:ext cx="1933560" cy="3409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(1)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18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720" cy="22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159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4686480"/>
                            <a:ext cx="10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160" y="19432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8862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+hx; z:=z+q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457880"/>
                            <a:ext cx="11430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x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48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715000"/>
                            <a:ext cx="2355840" cy="57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:abs(i-6), abs(i-6):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8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6515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32692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53186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5311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040" y="5293440"/>
                            <a:ext cx="720" cy="15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1pt;height:639pt" coordorigin="0,0" coordsize="9162,12780">
                <v:rect id="shape_0" stroked="f" o:allowincell="f" style="position:absolute;left:0;top:0;width:9161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98,716" to="4298,1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700" to="4320,3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02;top:179;width:1790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700;top:5040;width:3239;height:719;mso-wrap-style:square;v-text-anchor:top;mso-position-horizontal-relative:char" type="_x0000_t7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5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,p,x,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660" to="432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11340;width:179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3960;width:323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:=exp(-a*sin(x)*ln(exp(1))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620" to="4320,19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980;width:3581;height:716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x0, hx, x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080;width:286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’ ’; s=’*******’; t=’ ’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760" to="4320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782;top:8100;width:3044;height:53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(1)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600" to="43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680" to="4320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780" to="1800,7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780" to="4315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380" to="3439,7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0;top:30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612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+hx; z:=z+q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20;top:7020;width:1799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x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40" to="4320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8640" to="432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452;top:9000;width:3709;height:89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:abs(i-6), abs(i-6):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900" to="4320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260" to="4319,10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389" to="1620,10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6,8376" to="2865,83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6,8364" to="6895,8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0800" to="4320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0800" to="6839,10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68,8336" to="6868,10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Turbo Pasc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*********************************************}</w:t>
      </w:r>
    </w:p>
    <w:p>
      <w:pPr>
        <w:pStyle w:val="Normal"/>
        <w:rPr/>
      </w:pPr>
      <w:r>
        <w:rPr>
          <w:sz w:val="28"/>
          <w:szCs w:val="28"/>
        </w:rPr>
        <w:t>{программа:Lab_9</w:t>
        <w:tab/>
        <w:tab/>
        <w:tab/>
        <w:tab/>
        <w:tab/>
        <w:tab/>
        <w:t>}</w:t>
      </w:r>
    </w:p>
    <w:p>
      <w:pPr>
        <w:pStyle w:val="Normal"/>
        <w:rPr/>
      </w:pPr>
      <w:r>
        <w:rPr>
          <w:sz w:val="28"/>
          <w:szCs w:val="28"/>
        </w:rPr>
        <w:t>{цель:вывод графика функции</w:t>
        <w:tab/>
        <w:tab/>
        <w:tab/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переменные:x0,xn-начальное и конечное значения</w:t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hx-шаг</w:t>
        <w:tab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>
          <w:sz w:val="28"/>
          <w:szCs w:val="28"/>
        </w:rPr>
        <w:t>{q-искомое значение выражения</w:t>
        <w:tab/>
        <w:tab/>
        <w:tab/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i-параметр цикла</w:t>
        <w:tab/>
        <w:tab/>
        <w:tab/>
        <w:tab/>
        <w:tab/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z-искомое значение</w:t>
        <w:tab/>
        <w:tab/>
        <w:tab/>
        <w:tab/>
        <w:tab/>
        <w:tab/>
        <w:t>}</w:t>
      </w:r>
    </w:p>
    <w:p>
      <w:pPr>
        <w:pStyle w:val="Normal"/>
        <w:rPr/>
      </w:pPr>
      <w:r>
        <w:rPr>
          <w:sz w:val="28"/>
          <w:szCs w:val="28"/>
        </w:rPr>
        <w:t>{x,a-переменные</w:t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>
          <w:sz w:val="28"/>
          <w:szCs w:val="28"/>
        </w:rPr>
        <w:t>{метод решения:вычесление по формулам</w:t>
        <w:tab/>
        <w:tab/>
        <w:t>}</w:t>
      </w:r>
    </w:p>
    <w:p>
      <w:pPr>
        <w:pStyle w:val="Normal"/>
        <w:rPr/>
      </w:pPr>
      <w:r>
        <w:rPr>
          <w:sz w:val="28"/>
          <w:szCs w:val="28"/>
        </w:rPr>
        <w:t xml:space="preserve">{подпрограммы:отсуствуют </w:t>
        <w:tab/>
        <w:tab/>
        <w:tab/>
        <w:tab/>
        <w:tab/>
        <w:t>}</w:t>
      </w:r>
    </w:p>
    <w:p>
      <w:pPr>
        <w:pStyle w:val="Normal"/>
        <w:rPr/>
      </w:pPr>
      <w:r>
        <w:rPr>
          <w:sz w:val="28"/>
          <w:szCs w:val="28"/>
        </w:rPr>
        <w:t>{програмист:студент гр. 316 Позднышев А.А.</w:t>
        <w:tab/>
      </w:r>
      <w:r>
        <w:rPr>
          <w:sz w:val="28"/>
          <w:szCs w:val="28"/>
          <w:lang w:val="en-US"/>
        </w:rPr>
        <w:tab/>
        <w:t>}</w:t>
      </w:r>
    </w:p>
    <w:p>
      <w:pPr>
        <w:pStyle w:val="Normal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проверил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ович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дат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.200</w:t>
      </w:r>
      <w:r>
        <w:rPr>
          <w:sz w:val="28"/>
          <w:szCs w:val="28"/>
        </w:rPr>
        <w:t>4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*********************************************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lab_9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on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='    '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='***********************'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='    '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0,x,xn,hx,q,z:real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,a:intege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x0,hx,xn'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readln(x0,hx,x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ln('    значение x * значение z')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writeln(t,s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a:=1 to 3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:=x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q:=exp(-a*sin(x)*ln(exp(1))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t,'^',p,x:4:2,'^',p,z:4:1,p,'^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:=x+h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z:=z+q 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ntil x&gt;xn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t,s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:=1 to 5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t:abs(i-6),abs(i-6):i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48:00Z</dcterms:created>
  <dc:creator>Андрей</dc:creator>
  <dc:description/>
  <dc:language>en-US</dc:language>
  <cp:lastModifiedBy>Андрей</cp:lastModifiedBy>
  <cp:lastPrinted>2004-04-24T08:38:00Z</cp:lastPrinted>
  <dcterms:modified xsi:type="dcterms:W3CDTF">2004-04-24T04:39:00Z</dcterms:modified>
  <cp:revision>62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