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21.95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6638290" cy="10181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ство образования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язанская государственная радиотехническая академ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федра ВП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чет 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лабораторной работе № 7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онструирование программ циклической структур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 неизвестным числом повторений. Итерационные цикл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6372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>Выполнил: ст.  гр. 316</w:t>
                            </w:r>
                          </w:p>
                          <w:p>
                            <w:pPr>
                              <w:pStyle w:val="Normal"/>
                              <w:ind w:left="778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Позднышев А.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роверил: Баринов В.В.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язань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801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ство образования Р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язанская государственная радиотехническая академ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федра ВП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чет о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лабораторной работе № 7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онструирование программ циклической структуры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>с неизвестным числом повторений. Итерационные цикл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6372" w:firstLine="708"/>
                        <w:rPr/>
                      </w:pPr>
                      <w:r>
                        <w:rPr>
                          <w:b/>
                        </w:rPr>
                        <w:t>Выполнил: ст.  гр. 316</w:t>
                      </w:r>
                    </w:p>
                    <w:p>
                      <w:pPr>
                        <w:pStyle w:val="Normal"/>
                        <w:ind w:left="778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Позднышев А.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Проверил: Баринов В.В.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язань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3:58:00Z</dcterms:created>
  <dc:creator>Андрей</dc:creator>
  <dc:description/>
  <dc:language>en-US</dc:language>
  <cp:lastModifiedBy>Андрей</cp:lastModifiedBy>
  <cp:lastPrinted>2004-02-17T13:52:00Z</cp:lastPrinted>
  <dcterms:modified xsi:type="dcterms:W3CDTF">2004-03-12T11:09:00Z</dcterms:modified>
  <cp:revision>6</cp:revision>
  <dc:subject/>
  <dc:title/>
</cp:coreProperties>
</file>