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Освоение правил составления программ циклической структуры с параме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17</w:t>
      </w:r>
      <w:r>
        <w:rPr>
          <w:sz w:val="28"/>
          <w:szCs w:val="28"/>
        </w:rPr>
        <w:t xml:space="preserve">. Вычислить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о указанному графику для значений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913680"/>
                          <a:chOff x="0" y="0"/>
                          <a:chExt cx="2399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22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456480"/>
                            <a:ext cx="228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53400"/>
                            <a:ext cx="95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">
                                <a:moveTo>
                                  <a:pt x="0" y="0"/>
                                </a:moveTo>
                                <a:cubicBezTo>
                                  <a:pt x="73" y="24"/>
                                  <a:pt x="67" y="45"/>
                                  <a:pt x="15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2860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2860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57200"/>
                            <a:ext cx="340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648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57200"/>
                            <a:ext cx="340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4164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71.95pt" coordorigin="0,0" coordsize="3779,1439">
                <v:rect id="shape_0" stroked="f" o:allowincell="f" style="position:absolute;left:0;top:0;width:37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719" to="30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0" to="1619,1438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20,719" to="1977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719" to="1618,143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50,45" path="m0,0c73,24,67,45,150,45e" stroked="t" o:allowincell="f" style="position:absolute;left:1463;top:1029;width:149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59,360" to="2878,3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8;top:360;width:178;height:359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8;top:360;width:7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n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720;width:53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719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720;width:53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53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Блок-схе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2292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7pt;mso-wrap-distance-left:9.05pt;mso-wrap-distance-right:9.05pt;mso-wrap-distance-top:0pt;mso-wrap-distance-bottom:0pt;margin-top:5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7086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086600"/>
                          <a:chOff x="0" y="0"/>
                          <a:chExt cx="5829480" cy="708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1143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143680"/>
                            <a:ext cx="1485360" cy="453240"/>
                          </a:xfrm>
                          <a:prstGeom prst="parallelogram">
                            <a:avLst>
                              <a:gd name="adj" fmla="val 819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91544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87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630840"/>
                            <a:ext cx="1143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2171160"/>
                            <a:ext cx="1143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2400480"/>
                            <a:ext cx="57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400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38520"/>
                            <a:ext cx="1144440" cy="733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=0 x&lt;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8580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sqrt(3)/3*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229640"/>
                            <a:ext cx="916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sin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229640"/>
                            <a:ext cx="915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32011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000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00480"/>
                            <a:ext cx="144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9720"/>
                            <a:ext cx="217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657440"/>
                            <a:ext cx="720" cy="46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86680"/>
                            <a:ext cx="194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720"/>
                            <a:ext cx="144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15994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00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2720"/>
                            <a:ext cx="14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9154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9436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657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00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28640"/>
                            <a:ext cx="1440" cy="432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38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58pt" coordorigin="0,0" coordsize="9180,11160">
                <v:rect id="shape_0" stroked="f" o:allowincell="f" style="position:absolute;left:0;top:0;width:9179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899" to="432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980" to="432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360;width:17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240;top:8100;width:2338;height:713;mso-wrap-style:square;v-text-anchor:top;mso-position-horizontal-relative:char" type="_x0000_t7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7741" to="4501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902" to="4500,10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10442;width:1800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1;top:3419;width:1799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780" to="3420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3780" to="593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780" to="5941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730;width:1801;height:115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=0 x&lt;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50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sqrt(3)/3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661;width:14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sin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661;width:14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5041" to="5941,5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6300" to="593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300" to="2701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1,6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780" to="2520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1" to="5939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610" to="7559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900" to="7558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201" to="2701,7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4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060;top:2339;width:2518;height:53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80" to="432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00" to="341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7201" to="5941,7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741" to="5939,7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9360" to="4499,9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610" to="7558,26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820" to="4500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65" to="1441,9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80" to="3059,2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400" to="432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7085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085880"/>
                          <a:chOff x="0" y="0"/>
                          <a:chExt cx="5828760" cy="708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485680"/>
                            <a:ext cx="1485360" cy="457200"/>
                          </a:xfrm>
                          <a:prstGeom prst="parallelogram">
                            <a:avLst>
                              <a:gd name="adj" fmla="val 812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87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63012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1160"/>
                            <a:ext cx="11430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239976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658320"/>
                            <a:ext cx="114444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8569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sqrt(3)/3*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65832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229280"/>
                            <a:ext cx="916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sin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228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3200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3886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6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886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399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90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86920"/>
                            <a:ext cx="72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866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0"/>
                            <a:ext cx="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600200"/>
                            <a:ext cx="1599480" cy="342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3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886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57.95pt" coordorigin="0,0" coordsize="9179,11159">
                <v:rect id="shape_0" stroked="f" o:allowincell="f" style="position:absolute;left:0;top:0;width:917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899" to="431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980" to="43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9;top:360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8639;width:2338;height:719;mso-wrap-style:square;v-text-anchor:top;mso-position-horizontal-relative:char" type="_x0000_t7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8099" to="4499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901" to="4499,10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10441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20;top:3419;width:179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3779" to="3418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79" to="593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779" to="594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761;width:1801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49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sqrt(3)/3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761" to="1080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6660;width:14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sin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6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5040" to="5940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6121" to="5938,61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120" to="2700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121" to="594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779" to="25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0" to="593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400" to="431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121" to="1620,7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900" to="6478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200" to="2700,7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4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520;width:2518;height:53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060" to="431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120" to="3417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{**************************************************************** }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{Программа: </w:t>
      </w:r>
      <w:r>
        <w:rPr>
          <w:sz w:val="20"/>
          <w:szCs w:val="20"/>
          <w:lang w:val="en-US"/>
        </w:rPr>
        <w:t>lab</w:t>
      </w:r>
      <w:r>
        <w:rPr>
          <w:sz w:val="20"/>
          <w:szCs w:val="20"/>
        </w:rPr>
        <w:t>6, Лаб. раб. №6, Вар. 17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{Цель: вычисление значения ф-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с помощью оператора с параметром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оператора и правил программирования разветвляющихся алгоритмов.        }</w:t>
      </w:r>
    </w:p>
    <w:p>
      <w:pPr>
        <w:pStyle w:val="Normal"/>
        <w:rPr/>
      </w:pPr>
      <w:r>
        <w:rPr>
          <w:sz w:val="20"/>
          <w:szCs w:val="20"/>
        </w:rPr>
        <w:t>{Описание параметров и переменных:    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переменная цикла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значение функции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параметр цикла                      }</w:t>
      </w:r>
    </w:p>
    <w:p>
      <w:pPr>
        <w:pStyle w:val="Normal"/>
        <w:rPr/>
      </w:pPr>
      <w:r>
        <w:rPr>
          <w:sz w:val="20"/>
          <w:szCs w:val="20"/>
        </w:rPr>
        <w:t xml:space="preserve">{Требуемые подпрограммы: нет.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}</w:t>
      </w:r>
    </w:p>
    <w:p>
      <w:pPr>
        <w:pStyle w:val="Normal"/>
        <w:rPr/>
      </w:pPr>
      <w:r>
        <w:rPr>
          <w:sz w:val="20"/>
          <w:szCs w:val="20"/>
        </w:rPr>
        <w:t>{Программист: Позднышев А.А., гр. 316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Проверил: Баринов В.В., каф. ВПМ   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Дата написания: 28 февраля 2004 г.                                                                      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>{*****************************************************************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gram lab6;</w:t>
      </w:r>
    </w:p>
    <w:p>
      <w:pPr>
        <w:pStyle w:val="Normal"/>
        <w:rPr>
          <w:lang w:val="en-US"/>
        </w:rPr>
      </w:pPr>
      <w:r>
        <w:rPr>
          <w:lang w:val="en-US"/>
        </w:rPr>
        <w:t>var i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,y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x:=-3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for i:=1 to </w:t>
      </w:r>
      <w:r>
        <w:rPr/>
        <w:t>1</w:t>
      </w:r>
      <w:r>
        <w:rPr>
          <w:lang w:val="en-US"/>
        </w:rPr>
        <w:t>2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x&lt;0 then y:=sqrt(3)*x/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x&gt;1 then y:=ln(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(x&gt;=0) and (x&lt;=1) then y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'y='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x:=x+0.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ычисле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1.7320508076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1.4433756730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1.1547005384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8.6602540379E-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5.7735026919E-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2.8867513460E-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 0.0000000000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 0.0000000000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 0.0000000000E+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 4.0546510811E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= 6.9314718056E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= 9.1629073188E-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8:00Z</dcterms:created>
  <dc:creator>Андрей</dc:creator>
  <dc:description/>
  <dc:language>en-US</dc:language>
  <cp:lastModifiedBy>Андрей</cp:lastModifiedBy>
  <cp:lastPrinted>2004-02-27T19:57:00Z</cp:lastPrinted>
  <dcterms:modified xsi:type="dcterms:W3CDTF">2004-02-27T19:49:00Z</dcterms:modified>
  <cp:revision>24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