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6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Проектирование программ циклической структу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известным числом повтор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Баринов В.В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6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«Проектирование программ циклической структуры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с известным числом повторен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Баринов В.В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2-27T15:30:00Z</dcterms:modified>
  <cp:revision>5</cp:revision>
  <dc:subject/>
  <dc:title/>
</cp:coreProperties>
</file>