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6638290" cy="1018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ская государственная радиотехническ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а В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т 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абораторной работе № 5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Программирование алгоритмов разветвляющейся структу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372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 ст.  гр. 316</w:t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оздныш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 Баринов В.В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ь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ская государственная радиотехническ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а В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чет 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лабораторной работе № 5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«Программирование алгоритмов разветвляющейся структу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372" w:firstLine="708"/>
                        <w:rPr/>
                      </w:pPr>
                      <w:r>
                        <w:rPr>
                          <w:b/>
                        </w:rPr>
                        <w:t>Выполнил: ст.  гр. 316</w:t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озднышев А.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 Баринов В.В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ь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58:00Z</dcterms:created>
  <dc:creator>Андрей</dc:creator>
  <dc:description/>
  <dc:language>en-US</dc:language>
  <cp:lastModifiedBy>Андрей</cp:lastModifiedBy>
  <cp:lastPrinted>2004-02-17T13:52:00Z</cp:lastPrinted>
  <dcterms:modified xsi:type="dcterms:W3CDTF">2004-02-17T18:13:00Z</dcterms:modified>
  <cp:revision>4</cp:revision>
  <dc:subject/>
  <dc:title/>
</cp:coreProperties>
</file>