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изучение условного оператора, оператора отбора, составного оператора и правил программирования разветвляющихся алгорит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 № 17</w:t>
      </w:r>
      <w:r>
        <w:rPr>
          <w:sz w:val="28"/>
          <w:szCs w:val="28"/>
        </w:rPr>
        <w:t xml:space="preserve">. Вычислить значение функции, заданной график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лок-схем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\</w:t>
      </w:r>
      <w:r>
        <w:rPr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828665" cy="6514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514560"/>
                          <a:chOff x="0" y="0"/>
                          <a:chExt cx="5828760" cy="651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5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13680" y="228600"/>
                            <a:ext cx="4457880" cy="5141520"/>
                          </a:xfrm>
                        </wpg:grpSpPr>
                        <wps:wsp>
                          <wps:cNvSpPr/>
                          <wps:spPr>
                            <a:xfrm>
                              <a:off x="1828080" y="341640"/>
                              <a:ext cx="72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684360"/>
                              <a:ext cx="1370880" cy="457200"/>
                            </a:xfrm>
                            <a:prstGeom prst="parallelogram">
                              <a:avLst>
                                <a:gd name="adj" fmla="val 7496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080" y="1142280"/>
                              <a:ext cx="72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3000" y="3771360"/>
                              <a:ext cx="1484640" cy="137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8600"/>
                                <a:ext cx="1484640" cy="456480"/>
                              </a:xfrm>
                              <a:prstGeom prst="parallelogram">
                                <a:avLst>
                                  <a:gd name="adj" fmla="val 813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540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Вывод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9956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560" y="685080"/>
                                <a:ext cx="72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1027800"/>
                                <a:ext cx="1142280" cy="34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не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56760" y="0"/>
                              <a:ext cx="1143000" cy="34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6760" y="1485360"/>
                              <a:ext cx="1143000" cy="4564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&lt;=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56480" y="1713960"/>
                              <a:ext cx="799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9760" y="1713960"/>
                              <a:ext cx="799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9680" y="171396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2171160"/>
                              <a:ext cx="1143720" cy="4564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&lt;pi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4200"/>
                              <a:ext cx="9144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:=x*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1713960"/>
                              <a:ext cx="0" cy="57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1840" y="2741760"/>
                              <a:ext cx="91512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:=sin(x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2741760"/>
                              <a:ext cx="9144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:=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399040" y="239976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70640" y="239976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9760" y="239976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239976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9760" y="308556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9760" y="342828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3085560"/>
                              <a:ext cx="72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62764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771360"/>
                              <a:ext cx="285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3428280"/>
                              <a:ext cx="720" cy="3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12.95pt" coordorigin="0,0" coordsize="9179,10259">
                <v:rect id="shape_0" stroked="f" o:allowincell="f" style="position:absolute;left:0;top:0;width:9178;height:10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439;top:360;width:7020;height:8097">
                  <v:line id="shape_0" from="4318,898" to="4318,143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3239;top:1438;width:2158;height:719;mso-wrap-style:square;v-text-anchor:top;mso-position-horizontal-relative:char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18,2159" to="4318,269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239;top:6299;width:2338;height:2158">
                    <v:shape id="shape_0" fillcolor="white" stroked="t" o:allowincell="f" style="position:absolute;left:3239;top:6659;width:2337;height:718;mso-wrap-style:square;v-text-anchor:top;mso-position-horizontal-relative:char" type="_x0000_t7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5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вод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498,6299" to="4498,6658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498,7378" to="4498,7916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598;top:7918;width:1798;height:538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3418;top:360;width:1799;height:53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3418;top:2699;width:1799;height:718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&lt;=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158,3059" to="3416,305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18,3059" to="6476,30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478,3059" to="6478,37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78;top:3779;width:1800;height:718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&lt;p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439;top:3957;width:143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:=x*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159,3059" to="2159,395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497;top:4678;width:1440;height:5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:=sin(x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19;top:4678;width:143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:=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17,4139" to="5575,413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377,4139" to="7735,413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18,4139" to="5218,46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39,4139" to="7739,46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8,5219" to="5218,57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18,5759" to="7737,57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739,5219" to="7739,57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9,4498" to="2159,62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9,6299" to="6658,62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59,5759" to="6659,62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на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{****************************************************************}</w:t>
      </w:r>
    </w:p>
    <w:p>
      <w:pPr>
        <w:pStyle w:val="Normal"/>
        <w:tabs>
          <w:tab w:val="clear" w:pos="708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{Программа: </w:t>
      </w:r>
      <w:r>
        <w:rPr>
          <w:sz w:val="20"/>
          <w:szCs w:val="20"/>
          <w:lang w:val="en-US"/>
        </w:rPr>
        <w:t>lab</w:t>
      </w:r>
      <w:r>
        <w:rPr>
          <w:sz w:val="20"/>
          <w:szCs w:val="20"/>
        </w:rPr>
        <w:t xml:space="preserve">5, Лаб. раб. №5, Вар. 17                                                 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 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Цель: изучение условного оператора, оператора отбора, составного             }</w:t>
      </w:r>
    </w:p>
    <w:p>
      <w:pPr>
        <w:pStyle w:val="Normal"/>
        <w:rPr/>
      </w:pPr>
      <w:r>
        <w:rPr>
          <w:sz w:val="20"/>
          <w:szCs w:val="20"/>
        </w:rPr>
        <w:t>{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оператора и правил программирования разветвляющихся алгоритмов.       }</w:t>
      </w:r>
    </w:p>
    <w:p>
      <w:pPr>
        <w:pStyle w:val="Normal"/>
        <w:rPr/>
      </w:pPr>
      <w:r>
        <w:rPr>
          <w:sz w:val="20"/>
          <w:szCs w:val="20"/>
        </w:rPr>
        <w:t>{Описание параметров и переменных:                                                                 }</w:t>
      </w:r>
    </w:p>
    <w:p>
      <w:pPr>
        <w:pStyle w:val="Normal"/>
        <w:rPr/>
      </w:pPr>
      <w:r>
        <w:rPr>
          <w:sz w:val="20"/>
          <w:szCs w:val="20"/>
        </w:rPr>
        <w:t>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исходные значения,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-значение функции                                                      }</w:t>
      </w:r>
    </w:p>
    <w:p>
      <w:pPr>
        <w:pStyle w:val="Normal"/>
        <w:rPr/>
      </w:pPr>
      <w:r>
        <w:rPr>
          <w:sz w:val="20"/>
          <w:szCs w:val="20"/>
        </w:rPr>
        <w:t xml:space="preserve">{Требуемые подпрограммы: нет.                                                              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 }</w:t>
      </w:r>
    </w:p>
    <w:p>
      <w:pPr>
        <w:pStyle w:val="Normal"/>
        <w:rPr/>
      </w:pPr>
      <w:r>
        <w:rPr>
          <w:sz w:val="20"/>
          <w:szCs w:val="20"/>
        </w:rPr>
        <w:t>{Программист: Позднышев А.А., гр. 316                                                              }</w:t>
      </w:r>
    </w:p>
    <w:p>
      <w:pPr>
        <w:pStyle w:val="Normal"/>
        <w:rPr/>
      </w:pPr>
      <w:r>
        <w:rPr>
          <w:sz w:val="20"/>
          <w:szCs w:val="20"/>
        </w:rPr>
        <w:t xml:space="preserve">{Проверил: Баринов В.В., каф. ВПМ                                                            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 xml:space="preserve">      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Дата написания: 18 февраля 2004 г.                                                                     }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{****************************************************************</w:t>
      </w:r>
      <w:r>
        <w:rPr>
          <w:sz w:val="20"/>
          <w:szCs w:val="20"/>
          <w:lang w:val="en-US"/>
        </w:rPr>
        <w:t>*</w:t>
      </w:r>
      <w:r>
        <w:rPr>
          <w:sz w:val="20"/>
          <w:szCs w:val="20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lab5</w:t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/>
      </w:pPr>
      <w:r>
        <w:rPr>
          <w:lang w:val="en-US"/>
        </w:rPr>
        <w:tab/>
        <w:t>x,y:real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ab/>
        <w:t>Write(‘</w:t>
      </w:r>
      <w:r>
        <w:rPr/>
        <w:t>Введите</w:t>
      </w:r>
      <w:r>
        <w:rPr>
          <w:lang w:val="en-US"/>
        </w:rPr>
        <w:t xml:space="preserve"> x=’); read(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 x&lt;=0 then y:=x*x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if x&lt;pi then y:=sin(x)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else y:=0;</w:t>
      </w:r>
    </w:p>
    <w:p>
      <w:pPr>
        <w:pStyle w:val="Normal"/>
        <w:rPr/>
      </w:pPr>
      <w:r>
        <w:rPr>
          <w:lang w:val="en-US"/>
        </w:rPr>
        <w:tab/>
        <w:t>Writeln(‘y=’,y)</w:t>
      </w:r>
    </w:p>
    <w:p>
      <w:pPr>
        <w:pStyle w:val="Normal"/>
        <w:rPr>
          <w:lang w:val="en-US"/>
        </w:rPr>
      </w:pPr>
      <w:r>
        <w:rPr>
          <w:lang w:val="en-US"/>
        </w:rPr>
        <w:t>End. {lab5}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вычисления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/>
        <w:t>=</w:t>
      </w:r>
      <w:r>
        <w:rPr>
          <w:lang w:val="en-US"/>
        </w:rPr>
        <w:t>-3</w:t>
        <w:tab/>
        <w:t>y=9</w:t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/>
        <w:t>=</w:t>
      </w:r>
      <w:r>
        <w:rPr>
          <w:lang w:val="en-US"/>
        </w:rPr>
        <w:t>2</w:t>
        <w:tab/>
        <w:t>y=9.09297426826015E – 0001</w:t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/>
        <w:t>=</w:t>
      </w:r>
      <w:r>
        <w:rPr>
          <w:lang w:val="en-US"/>
        </w:rPr>
        <w:t>5</w:t>
      </w:r>
      <w:r>
        <w:rPr/>
        <w:t xml:space="preserve"> </w:t>
      </w:r>
      <w:r>
        <w:rPr>
          <w:lang w:val="en-US"/>
        </w:rPr>
        <w:tab/>
        <w:t>y=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9:48:00Z</dcterms:created>
  <dc:creator>Андрей</dc:creator>
  <dc:description/>
  <dc:language>en-US</dc:language>
  <cp:lastModifiedBy>Андрей</cp:lastModifiedBy>
  <dcterms:modified xsi:type="dcterms:W3CDTF">2004-02-17T18:54:00Z</dcterms:modified>
  <cp:revision>14</cp:revision>
  <dc:subject/>
  <dc:title>Цель работы: изучение праил записи констант, переменных, выражений, операторов присваивания, раздела определения констант, раз</dc:title>
</cp:coreProperties>
</file>