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u w:val="single"/>
        </w:rPr>
        <w:t>Цель работы:</w:t>
      </w:r>
      <w:r>
        <w:rPr/>
        <w:t xml:space="preserve"> Изучение правил описания и вызова подпрограмм: процедур и функций. Получение навыков и овладение приемами работы над подпрограммами.</w:t>
      </w:r>
    </w:p>
    <w:p>
      <w:pPr>
        <w:pStyle w:val="Normal"/>
        <w:jc w:val="both"/>
        <w:rPr/>
      </w:pPr>
      <w:r>
        <w:rPr>
          <w:b/>
          <w:u w:val="single"/>
        </w:rPr>
        <w:t>Задание№ 17</w:t>
      </w:r>
      <w:r>
        <w:rPr/>
        <w:t xml:space="preserve">. Посчитать сумму элементов лежащих выше главной диагонали матрицы для матрицы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center"/>
        <w:rPr/>
      </w:pPr>
      <w:r>
        <w:rPr/>
        <w:t xml:space="preserve">Программа на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i/>
          <w:iCs/>
        </w:rPr>
        <w:t>{Программа: Kyrsaс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h</w:t>
      </w:r>
      <w:r>
        <w:rPr>
          <w:rFonts w:eastAsia="MS Mincho;ＭＳ 明朝" w:cs="Times New Roman" w:ascii="Times New Roman" w:hAnsi="Times New Roman"/>
          <w:i/>
          <w:iCs/>
        </w:rPr>
        <w:t xml:space="preserve">                                                                         }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i/>
          <w:iCs/>
        </w:rPr>
        <w:t>{Цель: Найти сумму элементов выше главной диагонали             }</w:t>
      </w:r>
    </w:p>
    <w:p>
      <w:pPr>
        <w:pStyle w:val="Style6"/>
        <w:rPr>
          <w:rFonts w:ascii="Times New Roman" w:hAnsi="Times New Roman" w:eastAsia="MS Mincho;ＭＳ 明朝" w:cs="Times New Roman"/>
          <w:i/>
          <w:i/>
          <w:iCs/>
        </w:rPr>
      </w:pPr>
      <w:r>
        <w:rPr>
          <w:rFonts w:eastAsia="MS Mincho;ＭＳ 明朝" w:cs="Times New Roman" w:ascii="Times New Roman" w:hAnsi="Times New Roman"/>
          <w:i/>
          <w:iCs/>
        </w:rPr>
        <w:t>{Переменные:                                                                                     }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{            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X</w:t>
      </w:r>
      <w:r>
        <w:rPr>
          <w:rFonts w:eastAsia="MS Mincho;ＭＳ 明朝" w:cs="Times New Roman" w:ascii="Times New Roman" w:hAnsi="Times New Roman"/>
          <w:i/>
          <w:iCs/>
        </w:rPr>
        <w:t>,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Y</w:t>
      </w:r>
      <w:r>
        <w:rPr>
          <w:rFonts w:eastAsia="MS Mincho;ＭＳ 明朝" w:cs="Times New Roman" w:ascii="Times New Roman" w:hAnsi="Times New Roman"/>
          <w:i/>
          <w:iCs/>
        </w:rPr>
        <w:t xml:space="preserve">          - вводимые массивы                                              }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{            N, M, 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A</w:t>
      </w:r>
      <w:r>
        <w:rPr>
          <w:rFonts w:eastAsia="MS Mincho;ＭＳ 明朝" w:cs="Times New Roman" w:ascii="Times New Roman" w:hAnsi="Times New Roman"/>
          <w:i/>
          <w:iCs/>
        </w:rPr>
        <w:t>,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B</w:t>
      </w:r>
      <w:r>
        <w:rPr>
          <w:rFonts w:eastAsia="MS Mincho;ＭＳ 明朝" w:cs="Times New Roman" w:ascii="Times New Roman" w:hAnsi="Times New Roman"/>
          <w:i/>
          <w:iCs/>
        </w:rPr>
        <w:t xml:space="preserve">, 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Z</w:t>
      </w:r>
      <w:r>
        <w:rPr>
          <w:rFonts w:eastAsia="MS Mincho;ＭＳ 明朝" w:cs="Times New Roman" w:ascii="Times New Roman" w:hAnsi="Times New Roman"/>
          <w:i/>
          <w:iCs/>
        </w:rPr>
        <w:t xml:space="preserve">    - промежуточные массивы                         }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{           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t</w:t>
      </w:r>
      <w:r>
        <w:rPr>
          <w:rFonts w:eastAsia="MS Mincho;ＭＳ 明朝" w:cs="Times New Roman" w:ascii="Times New Roman" w:hAnsi="Times New Roman"/>
          <w:i/>
          <w:iCs/>
        </w:rPr>
        <w:t xml:space="preserve">              - Размер массива                                                     }</w:t>
      </w:r>
    </w:p>
    <w:p>
      <w:pPr>
        <w:pStyle w:val="Style6"/>
        <w:rPr>
          <w:rFonts w:ascii="Times New Roman" w:hAnsi="Times New Roman" w:eastAsia="MS Mincho;ＭＳ 明朝" w:cs="Times New Roman"/>
          <w:i/>
          <w:i/>
          <w:iCs/>
        </w:rPr>
      </w:pPr>
      <w:r>
        <w:rPr>
          <w:rFonts w:eastAsia="MS Mincho;ＭＳ 明朝" w:cs="Times New Roman" w:ascii="Times New Roman" w:hAnsi="Times New Roman"/>
          <w:i/>
          <w:iCs/>
        </w:rPr>
        <w:t>{            i, j            - переменные цикла                                               }</w:t>
      </w:r>
    </w:p>
    <w:p>
      <w:pPr>
        <w:pStyle w:val="Style6"/>
        <w:rPr>
          <w:rFonts w:ascii="Times New Roman" w:hAnsi="Times New Roman" w:eastAsia="MS Mincho;ＭＳ 明朝" w:cs="Times New Roman"/>
          <w:i/>
          <w:i/>
          <w:iCs/>
        </w:rPr>
      </w:pPr>
      <w:r>
        <w:rPr>
          <w:rFonts w:eastAsia="MS Mincho;ＭＳ 明朝" w:cs="Times New Roman" w:ascii="Times New Roman" w:hAnsi="Times New Roman"/>
          <w:i/>
          <w:iCs/>
        </w:rPr>
        <w:t>{Программист: Позднышев А.А. группа 316                                   }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/>
      </w:pPr>
      <w:r>
        <w:rPr>
          <w:rFonts w:eastAsia="MS Mincho;ＭＳ 明朝" w:cs="Times New Roman" w:ascii="Times New Roman" w:hAnsi="Times New Roman"/>
          <w:i/>
          <w:iCs/>
        </w:rPr>
        <w:t>{Проверил: Новичков В.С.                                                                  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gram Lab_1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ses cr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n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Nmax=10; {Максимальный размер массива}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yp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atrics=array[1..Nmax,1..Nmax] of integer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asiv=array[1..Nmax] of integer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Va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X,Y,Z,A,B:matrics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,N:masiv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i,j,t:intege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Процедура ввода элементов массива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Параметры: t - размер массива, X - массив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Vvod (t:integer; Var X:matric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Va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i,j:integer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{Vvod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For i:=1 to t d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For j:=1 to t do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  <w:lang w:val="en-US"/>
        </w:rPr>
        <w:t>Begin {</w:t>
      </w:r>
      <w:r>
        <w:rPr>
          <w:sz w:val="20"/>
          <w:szCs w:val="20"/>
        </w:rPr>
        <w:t>Вв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ов</w:t>
      </w:r>
      <w:r>
        <w:rPr>
          <w:sz w:val="20"/>
          <w:szCs w:val="20"/>
          <w:lang w:val="en-US"/>
        </w:rPr>
        <w:t>}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</w:t>
      </w:r>
      <w:r>
        <w:rPr>
          <w:sz w:val="20"/>
          <w:szCs w:val="20"/>
          <w:lang w:val="en-US"/>
        </w:rPr>
        <w:t>Write ('[',i,',',j,']='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</w:t>
      </w:r>
      <w:r>
        <w:rPr>
          <w:sz w:val="20"/>
          <w:szCs w:val="20"/>
          <w:lang w:val="en-US"/>
        </w:rPr>
        <w:t>Read (X[i,j])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  <w:lang w:val="en-US"/>
        </w:rPr>
        <w:t>End;  {</w:t>
      </w:r>
      <w:r>
        <w:rPr>
          <w:sz w:val="20"/>
          <w:szCs w:val="20"/>
        </w:rPr>
        <w:t>Вв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ов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  <w:lang w:val="en-US"/>
        </w:rPr>
        <w:t>For i:=1 to t do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</w:t>
      </w:r>
      <w:r>
        <w:rPr>
          <w:sz w:val="20"/>
          <w:szCs w:val="20"/>
          <w:lang w:val="en-US"/>
        </w:rPr>
        <w:t>Begin {</w:t>
      </w:r>
      <w:r>
        <w:rPr>
          <w:sz w:val="20"/>
          <w:szCs w:val="20"/>
        </w:rPr>
        <w:t>Выв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ов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For j:=1 to t do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  <w:lang w:val="en-US"/>
        </w:rPr>
        <w:t>Write (X[i,j]: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  <w:lang w:val="en-US"/>
        </w:rPr>
        <w:t>Writeln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</w:t>
      </w:r>
      <w:r>
        <w:rPr>
          <w:sz w:val="20"/>
          <w:szCs w:val="20"/>
          <w:lang w:val="en-US"/>
        </w:rPr>
        <w:t>End   {</w:t>
      </w:r>
      <w:r>
        <w:rPr>
          <w:sz w:val="20"/>
          <w:szCs w:val="20"/>
        </w:rPr>
        <w:t>Выв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ов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{Vvod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Процедура вывода элеменов матриц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Параметры: X,Y - матрицы, t - размер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Echo (t:integer; X:matric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va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i,j:byte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 {Echo}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For i:=1 to t d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Beg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  <w:lang w:val="en-US"/>
        </w:rPr>
        <w:t>For j:=1 to t d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</w:t>
      </w:r>
      <w:r>
        <w:rPr>
          <w:sz w:val="20"/>
          <w:szCs w:val="20"/>
          <w:lang w:val="en-US"/>
        </w:rPr>
        <w:t>Write (X[i,j]: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</w:t>
      </w:r>
      <w:r>
        <w:rPr>
          <w:sz w:val="20"/>
          <w:szCs w:val="20"/>
          <w:lang w:val="en-US"/>
        </w:rPr>
        <w:t>Writel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En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 {Echo}</w:t>
      </w:r>
    </w:p>
    <w:p>
      <w:pPr>
        <w:pStyle w:val="Normal"/>
        <w:rPr/>
      </w:pPr>
      <w:r>
        <w:rPr>
          <w:sz w:val="20"/>
          <w:szCs w:val="20"/>
          <w:lang w:val="en-US"/>
        </w:rPr>
        <w:t>{</w:t>
      </w:r>
      <w:r>
        <w:rPr>
          <w:sz w:val="20"/>
          <w:szCs w:val="20"/>
        </w:rPr>
        <w:t>Процедур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множени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триц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Параметры: X,Y - начальные массивы, Z - массив результат,t - размер}</w:t>
      </w:r>
    </w:p>
    <w:p>
      <w:pPr>
        <w:pStyle w:val="Normal"/>
        <w:rPr/>
      </w:pPr>
      <w:r>
        <w:rPr>
          <w:sz w:val="20"/>
          <w:szCs w:val="20"/>
          <w:lang w:val="en-US"/>
        </w:rPr>
        <w:t>Procedure Umn (X,Y:matrics; t:integer; Var Z:matric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va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i,j,k,s:integer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 {Umno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for i:=1 to t d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for j:=1 to t d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beg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S: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for k:=1 to t d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</w:t>
      </w:r>
      <w:r>
        <w:rPr>
          <w:sz w:val="20"/>
          <w:szCs w:val="20"/>
          <w:lang w:val="en-US"/>
        </w:rPr>
        <w:t>s:=s+X[k,i]*Y[j,k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Z[i,j]:=s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  {Umno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Процедура сложения массивов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Параметры: X,Y - начальные массивы, Z - массив результат, t - размер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Summa(X,Y:matrics; t:integer; Var Z:matric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va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i,j:integer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 {Summa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for i:=1 to t d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for j:=1 to t do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  <w:lang w:val="en-US"/>
        </w:rPr>
        <w:t>Z[i,j]:=X[i,j]+Y[i,j]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  {Summa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Процедура для нахождения суммы ниже главной диагонали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Параметры: X - начальные массивы, Y - массив результат, t - размер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Under (X:matrics; t:integer; Var Y:masiv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va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s:rea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egin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S :=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For i := 2 to t d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For j := 1 to i-1 do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</w:rPr>
        <w:t>S:=S + X[i, j]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riteLn('Сумма элементов, лежащих ниже главной диагонали=', S:5:1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End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Процедура для нахождения суммы выше главной диагонали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Параметры: X - начальные массивы, Y - массив результат, t - размер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Over (X:matrics; t:integer; Var Y:masiv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va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s:rea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eg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S :=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For i := 1 to t-1 d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For j := i+1 to t do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</w:rPr>
        <w:t>S := S + X[i, j]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riteLn('Сумма элементов, лежащих выше главной диагонали=', S:5:1);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ReadL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End;</w:t>
      </w:r>
    </w:p>
    <w:p>
      <w:pPr>
        <w:pStyle w:val="Normal"/>
        <w:rPr/>
      </w:pPr>
      <w:r>
        <w:rPr>
          <w:sz w:val="20"/>
          <w:szCs w:val="20"/>
          <w:lang w:val="en-US"/>
        </w:rPr>
        <w:t>begin{lab_12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sc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riteln('Введите размеры матриц X,Y:');read(t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riteln('Введите ',t*t,' элемента для каждой матрицы: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riteln('Введите матрицу X:');vvod(t,X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riteln('Введите матрицу Y:');vvod(t,Y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riteln('Результат возведения матрицы X в квадрат:'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mn(X,X,t,A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cho(t,A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riteln('Результат возведения матрицы Y в квадрат:'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mn(Y,Y,t,B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cho(t,B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riteln('Полученный массив после преобразований:'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umma(A,B,t,Z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cho(t,Z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nder(Z,t,M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ver(Z,t,N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d.{</w:t>
      </w:r>
      <w:r>
        <w:rPr>
          <w:sz w:val="20"/>
          <w:szCs w:val="20"/>
          <w:lang w:val="en-US"/>
        </w:rPr>
        <w:t>lab</w:t>
      </w:r>
      <w:r>
        <w:rPr>
          <w:sz w:val="20"/>
          <w:szCs w:val="20"/>
        </w:rPr>
        <w:t>_12}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21590</wp:posOffset>
                </wp:positionV>
                <wp:extent cx="2514600" cy="5257800"/>
                <wp:effectExtent l="952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5257800"/>
                          <a:chOff x="0" y="0"/>
                          <a:chExt cx="2514600" cy="52578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9144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71680"/>
                            <a:ext cx="160020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разме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4680"/>
                            <a:ext cx="171468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чать элементов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3000"/>
                            <a:ext cx="137160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элементов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0"/>
                            <a:ext cx="137160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=X*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857680"/>
                            <a:ext cx="137160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=Y*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429000"/>
                            <a:ext cx="137160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=A+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20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71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772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000680"/>
                            <a:ext cx="1371600" cy="6832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ктор из сумм элементов выше и ниже диагонал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68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915080"/>
                            <a:ext cx="9144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3148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8862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514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857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24432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745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244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54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745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08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.7pt;width:197.95pt;height:414.05pt" coordorigin="2700,34" coordsize="3959,8281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420;top:34;width:1439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881;top:934;width:251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разм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734;width:269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чать элементов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3060;top:1834;width:215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элемент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634;width:215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=X*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534;width:215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=Y*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5434;width:215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=A+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574" to="4140,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474" to="4140,18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374" to="4140,27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074" to="4140,54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454" to="4140,3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974" to="4140,63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174" to="4140,45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1;top:6334;width:2159;height:1075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ктор из сумм элементов выше и ниже диагона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7414" to="4140,7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7774;width:1439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5254" to="6299,5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4354" to="6299,4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6154" to="6299,6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994" to="6300,4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994" to="6659,3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4534" to="6659,4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5143" to="6300,5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5932" to="6300,6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5143" to="6659,5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5614" to="6659,5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5932" to="6659,5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6472" to="6659,6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  <w:lang w:val="en-US"/>
        </w:rPr>
        <w:br w:type="textWrapping" w:clear="all"/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</w:rPr>
      </w:pPr>
      <w:r>
        <w:rPr>
          <w:sz w:val="28"/>
        </w:rPr>
        <w:t>Проведём детализацию в последовательности, определяемой нумерацией блоков на рис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5" w:leader="none"/>
        </w:tabs>
        <w:jc w:val="both"/>
        <w:rPr/>
      </w:pPr>
      <w:r>
        <w:rPr>
          <w:sz w:val="28"/>
          <w:u w:val="single"/>
        </w:rPr>
        <w:t xml:space="preserve">Ввод размеров матриц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</w:rPr>
        <w:t xml:space="preserve">, </w:t>
      </w:r>
      <w:r>
        <w:rPr>
          <w:sz w:val="28"/>
          <w:u w:val="single"/>
          <w:lang w:val="en-US"/>
        </w:rPr>
        <w:t>Y</w:t>
      </w:r>
      <w:r>
        <w:rPr>
          <w:sz w:val="28"/>
          <w:u w:val="single"/>
        </w:rPr>
        <w:t>.</w:t>
      </w:r>
      <w:r>
        <w:rPr>
          <w:sz w:val="28"/>
        </w:rPr>
        <w:t xml:space="preserve"> В данном блоке определён ввод размеров квадратных матриц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 (</w:t>
      </w:r>
      <w:r>
        <w:rPr>
          <w:sz w:val="28"/>
          <w:lang w:val="en-US"/>
        </w:rPr>
        <w:t>t</w:t>
      </w:r>
      <w:r>
        <w:rPr>
          <w:sz w:val="28"/>
        </w:rPr>
        <w:t xml:space="preserve"> – размер матриц).</w:t>
      </w:r>
    </w:p>
    <w:tbl>
      <w:tblPr>
        <w:tblW w:w="522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2743"/>
        <w:gridCol w:w="1757"/>
      </w:tblGrid>
      <w:tr>
        <w:trPr>
          <w:trHeight w:val="300" w:hRule="atLeast"/>
          <w:cantSplit w:val="true"/>
        </w:trPr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ind w:left="-81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Имя подпрограммы: </w:t>
            </w:r>
            <w:r>
              <w:rPr>
                <w:sz w:val="28"/>
                <w:lang w:val="en-US"/>
              </w:rPr>
              <w:t>VVOD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ind w:left="-81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Входные параметры: количество элементов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t</w:t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ind w:left="-81" w:hanging="0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  <w:lang w:val="en-US"/>
              </w:rPr>
              <w:t>I=1(1)t</w:t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ind w:left="-81" w:hanging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-81" w:hanging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sz w:val="28"/>
                <w:u w:val="single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J=1(1)t</w:t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ind w:left="-81" w:hanging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Ввод элементов</w:t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Выходные параметры: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– матрица размером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.</w:t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3435" w:leader="none"/>
          <w:tab w:val="left" w:pos="5475" w:leader="none"/>
        </w:tabs>
        <w:jc w:val="both"/>
        <w:rPr/>
      </w:pPr>
      <w:r>
        <w:rPr>
          <w:sz w:val="28"/>
        </w:rPr>
        <w:t xml:space="preserve">  </w:t>
      </w:r>
      <w:r>
        <w:rPr/>
        <w:t xml:space="preserve">Рис.11. Детализация блока 2                                       </w:t>
      </w:r>
    </w:p>
    <w:p>
      <w:pPr>
        <w:pStyle w:val="Normal"/>
        <w:tabs>
          <w:tab w:val="clear" w:pos="708"/>
          <w:tab w:val="left" w:pos="3435" w:leader="none"/>
          <w:tab w:val="left" w:pos="5475" w:leader="none"/>
        </w:tabs>
        <w:jc w:val="both"/>
        <w:rPr/>
      </w:pPr>
      <w:r>
        <w:rPr/>
        <w:t xml:space="preserve">              </w:t>
      </w:r>
      <w:r>
        <w:rPr/>
        <w:t xml:space="preserve">схемы алгоритма.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u w:val="single"/>
        </w:rPr>
      </w:pPr>
      <w:r>
        <w:rPr/>
        <w:tab/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5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Ввод элементов</w:t>
      </w:r>
      <w:r>
        <w:rPr>
          <w:sz w:val="28"/>
        </w:rPr>
        <w:t xml:space="preserve"> можно представить соответствующей подпрограммой, структурограмма которой приведена на рис.11. Всего должно быть выведено </w:t>
      </w:r>
      <w:r>
        <w:rPr>
          <w:sz w:val="28"/>
          <w:lang w:val="en-US"/>
        </w:rPr>
        <w:t>t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</w:rPr>
        <w:t xml:space="preserve"> значений для каждого массив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2400300" cy="2861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86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4"/>
                              <w:gridCol w:w="283"/>
                              <w:gridCol w:w="29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Имя подпрограммы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UM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ind w:left="-2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Входные параметры: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– матрицы размером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I=1(1)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J=1(1)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both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S=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both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K=1(1)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both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S=S+X[i,k]*Y[k,j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both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C[i,j]=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  <w:cantSplit w:val="true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Выходные параметры: матрица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размером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Рис. 13. Детализация блока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хемы алгорит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25.35pt;mso-wrap-distance-left:9pt;mso-wrap-distance-right:0pt;mso-wrap-distance-top:0pt;mso-wrap-distance-bottom:0pt;margin-top:0.2pt;mso-position-vertical-relative:text;margin-left:2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4"/>
                        <w:gridCol w:w="283"/>
                        <w:gridCol w:w="296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7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Имя подпрограммы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UMN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7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ind w:left="-2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ходные параметры: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 xml:space="preserve"> – матрицы размером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</w:rPr>
                              <w:t>*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3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=1(1)t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5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J=1(1)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=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K=1(1)t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=S+X[i,k]*Y[k,j]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C[i,j]=S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  <w:cantSplit w:val="true"/>
                        </w:trPr>
                        <w:tc>
                          <w:tcPr>
                            <w:tcW w:w="37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ыходные параметры: матриц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</w:rPr>
                              <w:t xml:space="preserve"> размером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</w:rPr>
                              <w:t>*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3780" w:type="dxa"/>
                            <w:gridSpan w:val="4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left="0" w:hanging="0"/>
                              <w:rPr/>
                            </w:pPr>
                            <w:r>
                              <w:rPr/>
                              <w:t>Рис. 13. Детализация блока 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37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хемы алгорит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5" w:leader="none"/>
        </w:tabs>
        <w:jc w:val="both"/>
        <w:rPr>
          <w:sz w:val="28"/>
        </w:rPr>
      </w:pPr>
      <w:r>
        <w:rPr>
          <w:sz w:val="28"/>
          <w:u w:val="single"/>
        </w:rPr>
        <w:t xml:space="preserve">Печать элементов матриц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</w:rPr>
        <w:t xml:space="preserve">, </w:t>
      </w:r>
      <w:r>
        <w:rPr>
          <w:sz w:val="28"/>
          <w:u w:val="single"/>
          <w:lang w:val="en-US"/>
        </w:rPr>
        <w:t>Y</w:t>
      </w:r>
      <w:r>
        <w:rPr/>
        <w:t xml:space="preserve"> </w:t>
      </w:r>
      <w:r>
        <w:rPr>
          <w:sz w:val="28"/>
        </w:rPr>
        <w:t xml:space="preserve"> (а также отладочная печать). В данном блоке определёна печать значений элементов квадратных матриц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 размером </w:t>
      </w:r>
      <w:r>
        <w:rPr>
          <w:sz w:val="28"/>
          <w:lang w:val="en-US"/>
        </w:rPr>
        <w:t>t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5" w:leader="none"/>
        </w:tabs>
        <w:jc w:val="both"/>
        <w:rPr/>
      </w:pPr>
      <w:r>
        <w:rPr>
          <w:sz w:val="28"/>
          <w:u w:val="single"/>
        </w:rPr>
        <w:t>Умножение матриц</w:t>
      </w:r>
      <w:r>
        <w:rPr>
          <w:sz w:val="28"/>
        </w:rPr>
        <w:t xml:space="preserve"> удобно представить следующей подпрограммой, структурограмма которой приведена на рисунке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5" w:leader="none"/>
        </w:tabs>
        <w:jc w:val="both"/>
        <w:rPr/>
      </w:pPr>
      <w:r>
        <w:rPr>
          <w:sz w:val="28"/>
          <w:u w:val="single"/>
        </w:rPr>
        <w:t>Сложение матрицы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и матрицы </w:t>
      </w:r>
      <w:r>
        <w:rPr>
          <w:sz w:val="28"/>
          <w:lang w:val="en-US"/>
        </w:rPr>
        <w:t>Y</w:t>
      </w:r>
      <w:r>
        <w:rPr>
          <w:sz w:val="28"/>
        </w:rPr>
        <w:t xml:space="preserve"> представлено в виде подпрограммы на рис.15.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5" w:leader="none"/>
        </w:tabs>
        <w:jc w:val="both"/>
        <w:rPr/>
      </w:pPr>
      <w:r>
        <w:rPr>
          <w:sz w:val="28"/>
          <w:u w:val="single"/>
        </w:rPr>
        <w:t>Подпрограммы формирования вектора</w:t>
      </w:r>
      <w:r>
        <w:rPr>
          <w:sz w:val="28"/>
        </w:rPr>
        <w:t xml:space="preserve"> из сумм элементов выше и ниже главной диагонали представлена структурограммой на рисунке 16 и 17. 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4790</wp:posOffset>
                </wp:positionV>
                <wp:extent cx="2400300" cy="25133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51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4"/>
                              <w:gridCol w:w="324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Имя подпрограммы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O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ind w:left="-2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Входные параметры: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– матрица, размером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S=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I=1(1)t–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both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J=i+1(1)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S=S+X[i,j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Выходные параметры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– матрица размером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16. Детализация блока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хемы алгорит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97.9pt;mso-wrap-distance-left:0pt;mso-wrap-distance-right:9pt;mso-wrap-distance-top:0pt;mso-wrap-distance-bottom:0pt;margin-top:1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4"/>
                        <w:gridCol w:w="324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Имя подпрограммы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OVER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ind w:left="-2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ходные параметры: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 xml:space="preserve"> – матрица, размером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</w:rPr>
                              <w:t>*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3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=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=1(1)t–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J=i+1(1)t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S=S+X[i,j]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ыходные параметры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 xml:space="preserve"> – матрица размером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16. Детализация блока 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37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хемы алгорит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24790</wp:posOffset>
                </wp:positionV>
                <wp:extent cx="2199005" cy="24257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242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2743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4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ind w:left="-81" w:hanging="0"/>
                                    <w:jc w:val="center"/>
                                    <w:rPr>
                                      <w:sz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Имя подпрограммы: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SUM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34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ind w:left="-81" w:hanging="0"/>
                                    <w:jc w:val="center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Входные параметры: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– матрицы, размером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ind w:left="-81" w:hanging="0"/>
                                    <w:jc w:val="both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I=1(1)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ind w:left="-81" w:hanging="0"/>
                                    <w:jc w:val="both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ind w:left="-81" w:hanging="0"/>
                                    <w:jc w:val="both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both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J=1(1)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ind w:left="-81" w:hanging="0"/>
                                    <w:jc w:val="both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[i,j]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[i,j]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+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[i,j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34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center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Выходные параметры: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– матрица размером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463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15. Детализация блока 7 схемы алгорит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5pt;height:191pt;mso-wrap-distance-left:9pt;mso-wrap-distance-right:0pt;mso-wrap-distance-top:0pt;mso-wrap-distance-bottom:0pt;margin-top:17.7pt;mso-position-vertical-relative:text;margin-left:29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2743"/>
                      </w:tblGrid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4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ind w:left="-81" w:hanging="0"/>
                              <w:jc w:val="center"/>
                              <w:rPr>
                                <w:sz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Имя подпрограммы: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SUMMA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34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ind w:left="-81" w:hanging="0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ходные параметры: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 xml:space="preserve"> – матрицы, размером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</w:rPr>
                              <w:t>*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ind w:left="-81" w:hanging="0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I=1(1)t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ind w:left="-81" w:hanging="0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ind w:left="-81" w:hanging="0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J=1(1)t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ind w:left="-81" w:hanging="0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[i,j]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[i,j]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+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[i,j]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34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ыходные параметры: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</w:rPr>
                              <w:t xml:space="preserve"> – матрица размером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</w:rPr>
                              <w:t>*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463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ис. 15. Детализация блока 7 схемы алгорит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ле каждой подпрограммы производится отладочная печать, представленная отдельной подпрограммой, структурограмма которой изображена на рис. 1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92905</wp:posOffset>
                </wp:positionH>
                <wp:positionV relativeFrom="paragraph">
                  <wp:posOffset>133350</wp:posOffset>
                </wp:positionV>
                <wp:extent cx="2400300" cy="25133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51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4"/>
                              <w:gridCol w:w="324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Имя подпрограммы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UN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ind w:left="-2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Входные параметры: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– матрица, размером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S=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I=2(1)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both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J=1(1)i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S=S+X[i,j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Выходные параметры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– матрица размером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17. Детализация блока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хемы алгорит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97.9pt;mso-wrap-distance-left:9pt;mso-wrap-distance-right:9pt;mso-wrap-distance-top:0pt;mso-wrap-distance-bottom:0pt;margin-top:10.5pt;mso-position-vertical-relative:text;margin-left:330.15pt;mso-position-horizontal-relative:page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4"/>
                        <w:gridCol w:w="324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Имя подпрограммы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UNDER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ind w:left="-2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ходные параметры: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 xml:space="preserve"> – матрица, размером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</w:rPr>
                              <w:t>*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3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=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=2(1)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J=1(1)i-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S=S+X[i,j]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ыходные параметры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 xml:space="preserve"> – матрица размером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17. Детализация блока 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37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хемы алгорит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88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168"/>
      </w:tblGrid>
      <w:tr>
        <w:trPr>
          <w:trHeight w:val="300" w:hRule="atLeast"/>
          <w:cantSplit w:val="true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ind w:left="-81" w:hanging="0"/>
              <w:jc w:val="center"/>
              <w:rPr>
                <w:sz w:val="28"/>
                <w:u w:val="single"/>
                <w:lang w:val="en-US"/>
              </w:rPr>
            </w:pPr>
            <w:r>
              <w:rPr>
                <w:sz w:val="28"/>
              </w:rPr>
              <w:t xml:space="preserve">Имя подпрограммы: </w:t>
            </w:r>
            <w:r>
              <w:rPr>
                <w:sz w:val="28"/>
                <w:lang w:val="en-US"/>
              </w:rPr>
              <w:t>Echo</w:t>
            </w:r>
          </w:p>
        </w:tc>
      </w:tr>
      <w:tr>
        <w:trPr>
          <w:trHeight w:val="150" w:hRule="atLeast"/>
          <w:cantSplit w:val="true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ind w:left="-81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Входные параметры: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– матрица, размером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t</w:t>
            </w:r>
          </w:p>
        </w:tc>
      </w:tr>
      <w:tr>
        <w:trPr>
          <w:trHeight w:val="180" w:hRule="atLeast"/>
          <w:cantSplit w:val="true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ind w:left="-81" w:hanging="0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>I=1(1)t</w:t>
            </w:r>
          </w:p>
        </w:tc>
      </w:tr>
      <w:tr>
        <w:trPr>
          <w:trHeight w:val="21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ind w:left="-81" w:hanging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-81" w:hanging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sz w:val="28"/>
                <w:u w:val="single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J=1(1)t</w:t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ind w:left="-81" w:hanging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Вывод элементов</w:t>
            </w:r>
          </w:p>
        </w:tc>
      </w:tr>
      <w:tr>
        <w:trPr>
          <w:trHeight w:val="600" w:hRule="atLeast"/>
          <w:cantSplit w:val="true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Выходные параметры: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– матрица размером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.</w:t>
            </w:r>
          </w:p>
        </w:tc>
      </w:tr>
      <w:tr>
        <w:trPr>
          <w:trHeight w:val="375" w:hRule="atLeast"/>
          <w:cantSplit w:val="true"/>
        </w:trPr>
        <w:tc>
          <w:tcPr>
            <w:tcW w:w="38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8"/>
              </w:rPr>
            </w:pPr>
            <w:r>
              <w:rPr/>
              <w:t>Рис. 18. Детализация подпрограммы вывода элементов</w:t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8:48:00Z</dcterms:created>
  <dc:creator>Андрей</dc:creator>
  <dc:description/>
  <dc:language>en-US</dc:language>
  <cp:lastModifiedBy>Андрей</cp:lastModifiedBy>
  <cp:lastPrinted>2004-05-11T18:30:00Z</cp:lastPrinted>
  <dcterms:modified xsi:type="dcterms:W3CDTF">2004-05-11T14:41:00Z</dcterms:modified>
  <cp:revision>73</cp:revision>
  <dc:subject/>
  <dc:title>Цель работы: изучение праил записи констант, переменных, выражений, операторов присваивания, раздела определения констант, раз</dc:title>
</cp:coreProperties>
</file>