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11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бработка массивов данны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Новичков В.С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11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Обработка массивов данны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Новичков В.С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4-24T11:36:00Z</dcterms:modified>
  <cp:revision>8</cp:revision>
  <dc:subject/>
  <dc:title/>
</cp:coreProperties>
</file>