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Цель работы:</w:t>
      </w:r>
      <w:r>
        <w:rPr/>
        <w:t xml:space="preserve"> Изучение правил и получение навыков составления программ с использованием сложных типов данных массивов.</w:t>
      </w:r>
    </w:p>
    <w:p>
      <w:pPr>
        <w:pStyle w:val="Normal"/>
        <w:jc w:val="both"/>
        <w:rPr/>
      </w:pPr>
      <w:r>
        <w:rPr>
          <w:b/>
          <w:u w:val="single"/>
        </w:rPr>
        <w:t>Задание№ 17</w:t>
      </w:r>
      <w:r>
        <w:rPr/>
        <w:t xml:space="preserve">. Из символов произвольного предложения сформировать массив целых чисел, соответствующих порядковому номеру литер в коде </w:t>
      </w:r>
      <w:r>
        <w:rPr>
          <w:lang w:val="en-US"/>
        </w:rPr>
        <w:t>ASCII</w:t>
      </w:r>
      <w:r>
        <w:rPr/>
        <w:t>. Определить максимальный элемент этого поряд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на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</w:p>
    <w:p>
      <w:pPr>
        <w:pStyle w:val="Normal"/>
        <w:rPr/>
      </w:pPr>
      <w:r>
        <w:rPr/>
        <w:t>{**********************************************}</w:t>
      </w:r>
    </w:p>
    <w:p>
      <w:pPr>
        <w:pStyle w:val="Normal"/>
        <w:rPr/>
      </w:pPr>
      <w:r>
        <w:rPr/>
        <w:t>{программа: Lab11</w:t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 xml:space="preserve">{цель: </w:t>
        <w:tab/>
        <w:t xml:space="preserve"> сформировать массив</w:t>
        <w:tab/>
        <w:tab/>
        <w:tab/>
        <w:tab/>
        <w:t>}</w:t>
      </w:r>
    </w:p>
    <w:p>
      <w:pPr>
        <w:pStyle w:val="Normal"/>
        <w:rPr/>
      </w:pPr>
      <w:r>
        <w:rPr/>
        <w:t xml:space="preserve">{переменные: </w:t>
      </w:r>
      <w:r>
        <w:rPr>
          <w:lang w:val="en-US"/>
        </w:rPr>
        <w:t>xmax</w:t>
      </w:r>
      <w:r>
        <w:rPr/>
        <w:t xml:space="preserve">-константа </w:t>
        <w:tab/>
        <w:tab/>
        <w:tab/>
        <w:tab/>
        <w:t>}</w:t>
      </w:r>
    </w:p>
    <w:p>
      <w:pPr>
        <w:pStyle w:val="Normal"/>
        <w:rPr/>
      </w:pPr>
      <w:r>
        <w:rPr/>
        <w:t>{</w:t>
      </w:r>
      <w:r>
        <w:rPr>
          <w:lang w:val="en-US"/>
        </w:rPr>
        <w:t>stroka</w:t>
      </w:r>
      <w:r>
        <w:rPr/>
        <w:t>-тип символьного массива</w:t>
        <w:tab/>
        <w:tab/>
        <w:tab/>
        <w:tab/>
        <w:t>}</w:t>
      </w:r>
    </w:p>
    <w:p>
      <w:pPr>
        <w:pStyle w:val="Normal"/>
        <w:rPr/>
      </w:pPr>
      <w:r>
        <w:rPr/>
        <w:t>{</w:t>
      </w:r>
      <w:r>
        <w:rPr>
          <w:lang w:val="en-US"/>
        </w:rPr>
        <w:t>codes</w:t>
      </w:r>
      <w:r>
        <w:rPr/>
        <w:t>-тип массива целых данных</w:t>
        <w:tab/>
        <w:tab/>
        <w:tab/>
        <w:tab/>
        <w:t>}</w:t>
      </w:r>
    </w:p>
    <w:p>
      <w:pPr>
        <w:pStyle w:val="Normal"/>
        <w:rPr/>
      </w:pPr>
      <w:r>
        <w:rPr/>
        <w:t>{i- переменная</w:t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 xml:space="preserve">{подпрограммы: отсуствуют </w:t>
        <w:tab/>
        <w:tab/>
        <w:tab/>
        <w:tab/>
        <w:t>}</w:t>
      </w:r>
    </w:p>
    <w:p>
      <w:pPr>
        <w:pStyle w:val="Normal"/>
        <w:rPr/>
      </w:pPr>
      <w:r>
        <w:rPr/>
        <w:t>{програмист: студент гр. 316 Позднышев А.А.</w:t>
        <w:tab/>
        <w:tab/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{</w:t>
      </w:r>
      <w:r>
        <w:rPr/>
        <w:t>проверил</w:t>
      </w:r>
      <w:r>
        <w:rPr>
          <w:lang w:val="en-US"/>
        </w:rPr>
        <w:t xml:space="preserve">: </w:t>
      </w:r>
      <w:r>
        <w:rPr/>
        <w:t>Новичк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>.</w:t>
        <w:tab/>
      </w:r>
      <w:r>
        <w:rPr/>
        <w:tab/>
        <w:tab/>
      </w:r>
      <w:r>
        <w:rPr>
          <w:lang w:val="en-US"/>
        </w:rPr>
        <w:tab/>
        <w:tab/>
        <w:t>}</w:t>
      </w:r>
    </w:p>
    <w:p>
      <w:pPr>
        <w:pStyle w:val="Normal"/>
        <w:rPr/>
      </w:pPr>
      <w:r>
        <w:rPr>
          <w:lang w:val="en-US"/>
        </w:rPr>
        <w:t>{</w:t>
      </w:r>
      <w:r>
        <w:rPr/>
        <w:t>дата</w:t>
      </w:r>
      <w:r>
        <w:rPr>
          <w:lang w:val="en-US"/>
        </w:rPr>
        <w:t>:</w:t>
      </w:r>
      <w:r>
        <w:rPr/>
        <w:t>20</w:t>
      </w:r>
      <w:r>
        <w:rPr>
          <w:lang w:val="en-US"/>
        </w:rPr>
        <w:t>.</w:t>
      </w:r>
      <w:r>
        <w:rPr/>
        <w:t>04</w:t>
      </w:r>
      <w:r>
        <w:rPr>
          <w:lang w:val="en-US"/>
        </w:rPr>
        <w:t>.200</w:t>
      </w:r>
      <w:r>
        <w:rPr/>
        <w:t>4г</w:t>
      </w:r>
      <w:r>
        <w:rPr>
          <w:lang w:val="en-US"/>
        </w:rPr>
        <w:t>.</w:t>
      </w:r>
      <w:r>
        <w:rPr/>
        <w:tab/>
        <w:tab/>
        <w:tab/>
        <w:tab/>
        <w:tab/>
        <w:tab/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{*********************************************</w:t>
      </w:r>
      <w:r>
        <w:rPr/>
        <w:t>*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program Lab1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ses cr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n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max=5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ettre=ch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roka:array[1..xmax] of lett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des:array[1..xmax] of by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x: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writeln('введите ',xmax,' букв латинского алфавита');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for i:=1 to xmax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read(stroka[i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i:=1 to xmax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writeln(stroka[i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i:=1 to xmax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codes[i]:=ord(stroka[i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i:=1 to xmax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writeln(codes[i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max:=codes[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i:=1 to xmax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max &lt; codes[i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max:=codes[i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writeln('максимальное значение литера в списке=',max:3:0)</w:t>
      </w:r>
    </w:p>
    <w:p>
      <w:pPr>
        <w:pStyle w:val="Normal"/>
        <w:rPr/>
      </w:pPr>
      <w:r>
        <w:rPr/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лок-схем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8535" cy="93935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9393480"/>
                          <a:chOff x="0" y="0"/>
                          <a:chExt cx="6058440" cy="939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440" cy="93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4920" y="401400"/>
                            <a:ext cx="72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118800"/>
                            <a:ext cx="9460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9840" y="8917920"/>
                            <a:ext cx="1183680" cy="35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4920" y="896040"/>
                            <a:ext cx="7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069920"/>
                            <a:ext cx="2057400" cy="595080"/>
                          </a:xfrm>
                          <a:prstGeom prst="parallelogram">
                            <a:avLst>
                              <a:gd name="adj" fmla="val 864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едите 5 букв лат.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лфавта</w:t>
                              </w:r>
                            </w:p>
                          </w:txbxContent>
                        </wps:txbx>
                        <wps:bodyPr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594360"/>
                            <a:ext cx="760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max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5;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2600" y="1902600"/>
                            <a:ext cx="1609200" cy="2836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(1)xmax</w:t>
                              </w:r>
                            </w:p>
                          </w:txbxContent>
                        </wps:txbx>
                        <wps:bodyPr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4920" y="1665000"/>
                            <a:ext cx="7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2194560"/>
                            <a:ext cx="7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2935440"/>
                            <a:ext cx="1764720" cy="2653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stroka[i]</w:t>
                              </w:r>
                            </w:p>
                          </w:txbxContent>
                        </wps:txbx>
                        <wps:bodyPr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4920" y="3210480"/>
                            <a:ext cx="7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2396520"/>
                            <a:ext cx="1609200" cy="2836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(1)xmax</w:t>
                              </w:r>
                            </w:p>
                          </w:txbxContent>
                        </wps:txbx>
                        <wps:bodyPr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240" y="3448080"/>
                            <a:ext cx="1609200" cy="2844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(1)xmax</w:t>
                              </w:r>
                            </w:p>
                          </w:txbxContent>
                        </wps:txbx>
                        <wps:bodyPr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4920" y="3749760"/>
                            <a:ext cx="7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3951000"/>
                            <a:ext cx="15220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des[i]:=ord(stroka[i])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4920" y="423432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4435560"/>
                            <a:ext cx="1609200" cy="2836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(1)xmax</w:t>
                              </w:r>
                            </w:p>
                          </w:txbxContent>
                        </wps:txbx>
                        <wps:bodyPr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4920" y="4719240"/>
                            <a:ext cx="7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4920120"/>
                            <a:ext cx="1616760" cy="3567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codes[i]</w:t>
                              </w:r>
                            </w:p>
                          </w:txbxContent>
                        </wps:txbx>
                        <wps:bodyPr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4920" y="5276880"/>
                            <a:ext cx="7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5487840"/>
                            <a:ext cx="13316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:=codes[i]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4920" y="576324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6420960"/>
                            <a:ext cx="1308240" cy="713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&lt;codes[i]</w:t>
                              </w:r>
                            </w:p>
                          </w:txbxContent>
                        </wps:txbx>
                        <wps:bodyPr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0320" y="5945400"/>
                            <a:ext cx="1609200" cy="2836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(1)xmax</w:t>
                              </w:r>
                            </w:p>
                          </w:txbxContent>
                        </wps:txbx>
                        <wps:bodyPr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4920" y="621108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677736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677736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3880" y="7014960"/>
                            <a:ext cx="13316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:=codes[i]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0680" y="7297920"/>
                            <a:ext cx="72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2080" y="6777360"/>
                            <a:ext cx="27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6777360"/>
                            <a:ext cx="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7491240"/>
                            <a:ext cx="195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2039760"/>
                            <a:ext cx="225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2021040"/>
                            <a:ext cx="720" cy="60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4200" y="8085600"/>
                            <a:ext cx="297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808560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8323560"/>
                            <a:ext cx="1764720" cy="2653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max</w:t>
                              </w:r>
                            </w:p>
                          </w:txbxContent>
                        </wps:txbx>
                        <wps:bodyPr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4920" y="8579520"/>
                            <a:ext cx="72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74912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5120" y="7728480"/>
                            <a:ext cx="106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5480" y="6118920"/>
                            <a:ext cx="720" cy="158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6100920"/>
                            <a:ext cx="374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6082560"/>
                            <a:ext cx="106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6064200"/>
                            <a:ext cx="0" cy="17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8240" y="7848000"/>
                            <a:ext cx="33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8240" y="4584240"/>
                            <a:ext cx="720" cy="32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4581360"/>
                            <a:ext cx="64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572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572000"/>
                            <a:ext cx="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78868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613680"/>
                            <a:ext cx="720" cy="42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863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35877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587760"/>
                            <a:ext cx="720" cy="432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8920" y="791352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541240"/>
                            <a:ext cx="720" cy="537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53224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689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53224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523600"/>
                            <a:ext cx="72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8010000"/>
                            <a:ext cx="445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057400"/>
                            <a:ext cx="0" cy="59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05pt;height:739.65pt" coordorigin="0,0" coordsize="9541,14793">
                <v:rect id="shape_0" stroked="f" o:allowincell="f" style="position:absolute;left:0;top:0;width:9540;height:147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07,632" to="4307,9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58;top:187;width:1489;height:4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70;top:14044;width:1863;height:5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07,1411" to="4307,17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721;top:1685;width:3239;height:936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едите 5 букв лат.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лфав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87;top:936;width:1197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max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5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2996;top:2996;width:2533;height:446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(1)x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7,2622" to="4307,2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7,3456" to="4307,37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938;top:4623;width:2778;height:417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stroka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7,5056" to="4307,53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5;top:3774;width:2533;height:446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(1)x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0;top:5430;width:2533;height:447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(1)x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7,5905" to="4307,62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24;top:6222;width:2396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des[i]:=ord(stroka[i]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7,6668" to="4307,69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5;top:6985;width:2533;height:446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(1)x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7,7432" to="4307,77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5;top:7748;width:2545;height:561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codes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7,8310" to="4307,86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8;top:8642;width:2096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:=codes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7,9076" to="4307,94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270;top:10112;width:2059;height:112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&lt;codes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0;top:9363;width:2533;height:446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(1)x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7,9781" to="4307,10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1,10673" to="5862,106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3,10673" to="5863,110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09;top:11047;width:2096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:=codes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75,11493" to="5875,11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2,10673" to="3258,106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9,10673" to="2809,117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4,11797" to="5877,1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4,3212" to="9030,32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8,3183" to="8988,127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6,12733" to="8986,127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7,12733" to="4307,131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96;top:13108;width:2778;height:417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7,13511" to="4307,14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9,11797" to="4119,121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3,12171" to="4117,121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4,9636" to="2434,121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9,9608" to="3038,96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8,9579" to="7272,9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02,9550" to="7302,12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0,12359" to="7301,123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0,7219" to="2060,123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3,7215" to="3057,72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7200" to="755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7200" to="7560,12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2420" to="7559,12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691" to="1800,123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648" to="3059,56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6,5650" to="7725,56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650" to="7740,12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4,12462" to="7753,124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002" to="1260,124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988" to="3059,39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236" to="4320,4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3988" to="8099,3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3974" to="8100,12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2614" to="8099,126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240" to="1080,125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240" to="3059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8:48:00Z</dcterms:created>
  <dc:creator>Андрей</dc:creator>
  <dc:description/>
  <dc:language>en-US</dc:language>
  <cp:lastModifiedBy>Андрей</cp:lastModifiedBy>
  <cp:lastPrinted>2004-04-28T09:02:00Z</cp:lastPrinted>
  <dcterms:modified xsi:type="dcterms:W3CDTF">2004-04-28T05:03:00Z</dcterms:modified>
  <cp:revision>72</cp:revision>
  <dc:subject/>
  <dc:title>Цель работы: изучение праил записи констант, переменных, выражений, операторов присваивания, раздела определения констант, раз</dc:title>
</cp:coreProperties>
</file>