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ExtCtrls, Button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1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2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hape1: TShap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lorDialog1: TColor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2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mboBox1: TComboBo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itBtn1: TBitBt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2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ComboBox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2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Form1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ab/>
      </w:r>
      <w:r>
        <w:rPr>
          <w:sz w:val="28"/>
          <w:lang w:val="en-US"/>
        </w:rPr>
        <w:t>Shape1.Brush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ComboBox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Shape:=TShapeType(ComboBox1.ItemInde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Width:=ScrollBar1.Position*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2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Height:=Scrollbar2.Position*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нешний вид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8129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45pt;height:303.8pt" filled="f" o:ole="">
            <v:imagedata r:id="rId3" o:title=""/>
          </v:shape>
          <o:OLEObject Type="Embed" ProgID="" ShapeID="ole_rId2" DrawAspect="Content" ObjectID="_108651686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7:50:00Z</dcterms:created>
  <dc:creator>Bari</dc:creator>
  <dc:description/>
  <dc:language>en-US</dc:language>
  <cp:lastModifiedBy>Bari</cp:lastModifiedBy>
  <dcterms:modified xsi:type="dcterms:W3CDTF">2000-03-23T18:16:00Z</dcterms:modified>
  <cp:revision>1</cp:revision>
  <dc:subject/>
  <dc:title>Лабораторная работа №1</dc:title>
</cp:coreProperties>
</file>