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Изучение правил описания и использования строк типа </w:t>
      </w:r>
      <w:r>
        <w:rPr>
          <w:lang w:val="en-US"/>
        </w:rPr>
        <w:t>string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u w:val="single"/>
        </w:rPr>
        <w:t>Задание№ 17</w:t>
      </w:r>
      <w:r>
        <w:rPr/>
        <w:t>. Из заданного текста на русском языке вывести слова с максимальным кол-вом гласных букв.</w:t>
      </w:r>
    </w:p>
    <w:p>
      <w:pPr>
        <w:pStyle w:val="Normal"/>
        <w:jc w:val="center"/>
        <w:rPr/>
      </w:pPr>
      <w:r>
        <w:rPr/>
        <w:t xml:space="preserve">Программа на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{Программа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lab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16                               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Цель: Посчитать макс. кол-во русских букв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Переменные:                                        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{           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mas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         - вводимые массивы                                         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</w:t>
        <w:tab/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ab/>
        <w:t xml:space="preserve">      - промежуточный массив        </w:t>
        <w:tab/>
        <w:tab/>
        <w:tab/>
        <w:t>}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            i,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j        - переменные цикла                                           }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Программист: Позднышев А.А. группа 316                               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{Проверил: Новичков В.С.                                                              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program lab16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uses crt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ype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mas=array[1..50]of string[80]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procedure Trim(Var s:string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Trim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while (s[1]=' ')and(length(s)&gt;0)d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delete(s,1,1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while (s[length(s)]=' ')and(length(s)&gt;0)d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delete(s,length(s),1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 xml:space="preserve">end;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Trim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procedure sravn(sl:string; Var k1:integer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sravn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repeat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f 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а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е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ё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и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о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у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ы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э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ю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or (sl[1]=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я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')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hen k1:=k1+1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delete(sl,1,1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until length(sl)=0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 xml:space="preserve">end;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sravn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procedure s4et(ok:boolean;s:string;var ko:integer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var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l:mas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l1:string[80]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,i,j:byte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1:integer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s4et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1:=0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rim(s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:=s+' '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:=0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repeat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:=pos(' ',s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:=i+1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l[i]:=copy(s,1,k-1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delete(s,1,k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until s=''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for j:=1 to i d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ravn(sl[j],k1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f ok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hen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f k1&gt;k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hen ko:=k1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f not ok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hen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f k1=k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then writeln(sl[j]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1:=0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end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end;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/>
        </w:rPr>
        <w:t>{s4et}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var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:mas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i,n,k:integer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k:=0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Writeln('Введите кол-во строк:'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readln(n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Writeln('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Введите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текст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:'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for i:=1 to n d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begin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readln(s[i]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4et(true,s[i],k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end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writeln('максимальное количество гласных букв в слове=',k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for i:=1 to n do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en-US"/>
        </w:rPr>
        <w:t>s4et(false,s[i],k);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end.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jc w:val="center"/>
        <w:rPr>
          <w:rFonts w:ascii="Times New Roman" w:hAnsi="Times New Roman" w:eastAsia="MS Mincho;ＭＳ 明朝" w:cs="Times New Roman"/>
          <w:b/>
          <w:b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</w:rPr>
        <w:t>Результат выполнения программы: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Введите кол-во строк: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4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Введите текст: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Рязанская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Государственная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Радиотехническая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Академия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максимальное количество гласных букв в слове=8</w:t>
      </w:r>
    </w:p>
    <w:p>
      <w:pPr>
        <w:pStyle w:val="Style6"/>
        <w:tabs>
          <w:tab w:val="clear" w:pos="708"/>
          <w:tab w:val="left" w:pos="7513" w:leader="none"/>
          <w:tab w:val="left" w:pos="7655" w:leader="none"/>
          <w:tab w:val="left" w:pos="7797" w:leader="none"/>
        </w:tabs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Радиотехниче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8:00Z</dcterms:created>
  <dc:creator>Андрей</dc:creator>
  <dc:description/>
  <dc:language>en-US</dc:language>
  <cp:lastModifiedBy>Андрей</cp:lastModifiedBy>
  <cp:lastPrinted>2004-05-11T18:30:00Z</cp:lastPrinted>
  <dcterms:modified xsi:type="dcterms:W3CDTF">2004-05-15T04:13:00Z</dcterms:modified>
  <cp:revision>77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